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ОЗИХИНСКОГО СЕЛЬСОВЕТА                                         ОРДЫ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12.2019 г.     № 11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ыночной стоимости жиль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Новосибирской области от 15.09.2014 № 352-п О государственной программе Новосибирской области</w:t>
        <w:br/>
        <w:t xml:space="preserve"> «Обеспечение жильем молодых семей в Новосибирской области </w:t>
        <w:br/>
        <w:t>на 2015-2020 годы», руководствуясь Жилищным Кодексом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рыночную стоимость 1 кв.м общей площади жилья (в рублях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Козихинского сельсовета на  I полугодие 2020 год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ля благоустроенных квартир – 34 500 руб. за 1 кв.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квартир с печным отоплением – 28 000 руб. за 1 кв.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периодическом печатном издании администрации Козихинского сельсовета «Пресс-бюллетень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ихин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                                        В.В.Щерби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character" w:styleId="Heading1Char1">
    <w:name w:val="Heading 1 Char1"/>
    <w:basedOn w:val="DefaultParagraphFont"/>
    <w:qFormat/>
    <w:rPr>
      <w:b/>
      <w:bCs w:val="false"/>
      <w:sz w:val="24"/>
      <w:szCs w:val="24"/>
      <w:lang w:val="ru-RU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 w:val="false"/>
      <w:i/>
      <w:iCs w:val="false"/>
      <w:sz w:val="28"/>
      <w:szCs w:val="28"/>
    </w:rPr>
  </w:style>
  <w:style w:type="character" w:styleId="Heading2Char1">
    <w:name w:val="Heading 2 Char1"/>
    <w:basedOn w:val="DefaultParagraphFont"/>
    <w:qFormat/>
    <w:rPr>
      <w:b/>
      <w:bCs w:val="false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11:42Z</dcterms:created>
  <dc:creator>СпециалистСпециалист</dc:creator>
  <dc:description/>
  <dc:language>en-US</dc:language>
  <cp:lastModifiedBy/>
  <cp:lastPrinted>2019-12-30T16:12:00Z</cp:lastPrinted>
  <dcterms:modified xsi:type="dcterms:W3CDTF">2019-12-30T09:11:56Z</dcterms:modified>
  <cp:revision>1</cp:revision>
  <dc:subject/>
  <dc:title>АДМИНИСТРАЦИЯАДМИНИСТРАЦИЯ</dc:title>
</cp:coreProperties>
</file>