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before="0" w:after="0"/>
        <w:jc w:val="center"/>
        <w:rPr/>
      </w:pPr>
      <w:r>
        <w:rPr>
          <w:rFonts w:cs="Times New Roman" w:ascii="Times New Roman" w:hAnsi="Times New Roman"/>
          <w:sz w:val="24"/>
          <w:szCs w:val="24"/>
        </w:rPr>
        <w:t>КОЗИХИНСКОГО СЕЛЬСОВЕТА</w:t>
      </w:r>
    </w:p>
    <w:p>
      <w:pPr>
        <w:pStyle w:val="Normal"/>
        <w:spacing w:lineRule="auto" w:line="240" w:before="0" w:after="0"/>
        <w:jc w:val="center"/>
        <w:rPr/>
      </w:pPr>
      <w:r>
        <w:rPr>
          <w:rFonts w:cs="Times New Roman" w:ascii="Times New Roman" w:hAnsi="Times New Roman"/>
          <w:sz w:val="24"/>
          <w:szCs w:val="24"/>
        </w:rPr>
        <w:t>ОРДЫНСКОГО РАЙОНА НОВОСИБИРСКОЙ ОБЛАСТ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280" w:after="28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4.06.2019                                                                                        № 64</w:t>
      </w:r>
    </w:p>
    <w:p>
      <w:pPr>
        <w:pStyle w:val="Normal"/>
        <w:spacing w:lineRule="auto" w:line="240"/>
        <w:jc w:val="center"/>
        <w:rPr/>
      </w:pPr>
      <w:r>
        <w:rPr>
          <w:rFonts w:cs="Times New Roman" w:ascii="Times New Roman" w:hAnsi="Times New Roman"/>
          <w:sz w:val="24"/>
          <w:szCs w:val="24"/>
        </w:rPr>
        <w:t xml:space="preserve">О внесении изменений в постановление № 17 от 15.03.2019 «Об утверждении административного регламента предоставления муниципальной услуги </w:t>
      </w:r>
      <w:r>
        <w:rPr>
          <w:rFonts w:cs="Times New Roman" w:ascii="Times New Roman" w:hAnsi="Times New Roman"/>
          <w:bCs/>
          <w:sz w:val="24"/>
          <w:szCs w:val="24"/>
        </w:rPr>
        <w:t>по продаже земельных участков без проведения торг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 на основании экспертного заключения управления законопроектных работ и ведения регистра министерства юстиции Новосибирской области от 26.04.2019 № 3524-4-04/9,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w:t>
      </w:r>
    </w:p>
    <w:p>
      <w:pPr>
        <w:pStyle w:val="Normal"/>
        <w:spacing w:lineRule="auto" w:line="240" w:before="0" w:after="0"/>
        <w:ind w:firstLine="708"/>
        <w:jc w:val="both"/>
        <w:rPr/>
      </w:pPr>
      <w:r>
        <w:rPr>
          <w:rFonts w:cs="Times New Roman" w:ascii="Times New Roman" w:hAnsi="Times New Roman"/>
          <w:sz w:val="24"/>
          <w:szCs w:val="24"/>
        </w:rPr>
        <w:t>ПОСТАНОВ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1.</w:t>
        <w:tab/>
        <w:t>Внести в приложение, утвержденное постановлением администрации  Козихинского сельсовета Ордынского района Новосибирской области от 15.03.2019 г. № 17 «Об утверждении административного регламента предоставления муниципальной услуги по продаже земельных участков без проведения торгов», следующие изменения:</w:t>
      </w:r>
    </w:p>
    <w:p>
      <w:pPr>
        <w:pStyle w:val="Normal"/>
        <w:spacing w:before="0" w:after="0"/>
        <w:ind w:firstLine="708"/>
        <w:jc w:val="both"/>
        <w:rPr/>
      </w:pPr>
      <w:r>
        <w:rPr>
          <w:rFonts w:cs="Times New Roman" w:ascii="Times New Roman" w:hAnsi="Times New Roman"/>
          <w:sz w:val="24"/>
          <w:szCs w:val="24"/>
        </w:rPr>
        <w:t>1.1. Пункт «1.3. Порядок информирования о правилах предоставления муниципальной услуги» изложить в новой редакции:</w:t>
      </w:r>
    </w:p>
    <w:p>
      <w:pPr>
        <w:pStyle w:val="Normal"/>
        <w:spacing w:lineRule="auto" w:line="240" w:before="0" w:after="0"/>
        <w:ind w:firstLine="708"/>
        <w:jc w:val="both"/>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p>
    <w:p>
      <w:pPr>
        <w:pStyle w:val="Normal"/>
        <w:spacing w:lineRule="auto" w:line="240" w:before="0" w:after="0"/>
        <w:ind w:firstLine="708"/>
        <w:jc w:val="both"/>
        <w:rPr/>
      </w:pPr>
      <w:r>
        <w:rPr>
          <w:rFonts w:cs="Times New Roman" w:ascii="Times New Roman" w:hAnsi="Times New Roman"/>
          <w:sz w:val="24"/>
          <w:szCs w:val="24"/>
        </w:rPr>
        <w:t xml:space="preserve">1.2.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Стандарт предоставления муниципальной услуги» часть 2.5  административного регламента изложить в следующей редакции: «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В разделе II «Стандарт предоставления муниципальной услуги» пункт 2.9.2 изложить в следующей реда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08"/>
        <w:jc w:val="both"/>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ind w:firstLine="708"/>
        <w:jc w:val="both"/>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708"/>
        <w:jc w:val="both"/>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N 136-ФЗ (ред. от 25.12.2018) (с изм. и доп., вступ. в силу с 01.06.2019)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pacing w:lineRule="auto" w:line="240" w:before="0" w:after="0"/>
        <w:ind w:firstLine="708"/>
        <w:jc w:val="both"/>
        <w:rPr/>
      </w:pPr>
      <w:r>
        <w:rPr>
          <w:rFonts w:cs="Times New Roman" w:ascii="Times New Roman" w:hAnsi="Times New Roman"/>
          <w:sz w:val="24"/>
          <w:szCs w:val="24"/>
        </w:rPr>
        <w:t xml:space="preserve">1.4. Раздел V административного регламента «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изложить в новой редак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spacing w:lineRule="auto" w:line="240" w:before="0" w:after="0"/>
        <w:ind w:firstLine="708"/>
        <w:jc w:val="both"/>
        <w:rPr/>
      </w:pPr>
      <w:r>
        <w:rPr>
          <w:rFonts w:cs="Times New Roman" w:ascii="Times New Roman" w:hAnsi="Times New Roman"/>
          <w:sz w:val="24"/>
          <w:szCs w:val="24"/>
        </w:rPr>
        <w:t>1.5. Приложение № 3 «Блок схема предоставления муниципальной услуги» исключить.</w:t>
      </w:r>
    </w:p>
    <w:p>
      <w:pPr>
        <w:pStyle w:val="Normal"/>
        <w:spacing w:lineRule="auto" w:line="240" w:before="0" w:after="0"/>
        <w:ind w:firstLine="708"/>
        <w:jc w:val="both"/>
        <w:rPr/>
      </w:pPr>
      <w:r>
        <w:rPr>
          <w:rFonts w:cs="Times New Roman" w:ascii="Times New Roman" w:hAnsi="Times New Roman"/>
          <w:sz w:val="24"/>
          <w:szCs w:val="24"/>
        </w:rPr>
        <w:t>1.6. Предложение «Блок схема предоставления муниципальной услуги» в тексте административного регламента исключить.</w:t>
      </w:r>
    </w:p>
    <w:p>
      <w:pPr>
        <w:pStyle w:val="Normal"/>
        <w:keepNext w:val="true"/>
        <w:keepLines/>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 xml:space="preserve">Глава Козихинского сельсо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дынского района Новосибирской области                                                               В. В. Пехень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hd w:fill="FFFFFF" w:val="clear"/>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озихинского сельсовета</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Ордынского района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7 от 15.03.2019</w:t>
      </w:r>
    </w:p>
    <w:p>
      <w:pPr>
        <w:pStyle w:val="Normal"/>
        <w:spacing w:lineRule="auto" w:line="240" w:before="0" w:after="0"/>
        <w:ind w:firstLine="709"/>
        <w:jc w:val="right"/>
        <w:rPr/>
      </w:pPr>
      <w:r>
        <w:rPr>
          <w:rFonts w:cs="Times New Roman" w:ascii="Times New Roman" w:hAnsi="Times New Roman"/>
          <w:bCs/>
          <w:sz w:val="24"/>
          <w:szCs w:val="24"/>
        </w:rPr>
        <w:t>(в редакции от 24.06.2019 № 64)</w:t>
      </w:r>
    </w:p>
    <w:p>
      <w:pPr>
        <w:pStyle w:val="Normal"/>
        <w:shd w:fill="FDFE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DFE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редоставления муниципальной услуги</w:t>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 продаже земельных участков без проведения торгов</w:t>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о продаже земельных участков без проведения торгов (далее – административный регламент) устанавливает порядок и стандарт предоставления администрацией Козихинского сельсовета Ордынского района Новосибирской области (далее – администрация) муниципальной услуги по продаже земельных участков без проведения торгов (далее – муниципальная услуг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в собственность за плату земельных участков, находящихся в собственности Козихинского о сельсовета Ордынского района Новосибирской области (далее – земельные участки),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 гражданам и юридическим лицам, имеющим право на приобретение земельного участка в собственность за плату без проведения торгов в установленных Земельным кодексом Российской Федерации случаях, либо уполномоченные представители граждан и юридических лиц (далее – заявител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проведения торгов осуществляется продаж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4 настоящего пунк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земельных участков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не регулирует порядок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Times New Roman" w:ascii="Times New Roman" w:hAnsi="Times New Roman"/>
          <w:i/>
          <w:sz w:val="24"/>
          <w:szCs w:val="24"/>
        </w:rPr>
        <w:t>(внесены изменения постановлением № 64 от 24.06.2019)</w:t>
      </w:r>
    </w:p>
    <w:p>
      <w:pPr>
        <w:pStyle w:val="Normal"/>
        <w:shd w:fill="FDFE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одажа земельных участков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м за организацию предоставления муниципальной услуги является специалист  администрации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 направление (выдача) заявителю одного из следующих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а договора купли-продажи земельного участка, подписанный Главой, в трех экземплярах (далее – договор купли-продаж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об отказе в предоставлении земельного участка с указанием оснований отказа (далее – решение об отказ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одаже земельного участка (далее – заявл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spacing w:lineRule="auto" w:line="240" w:before="0" w:after="0"/>
        <w:ind w:firstLine="708"/>
        <w:jc w:val="both"/>
        <w:rPr/>
      </w:pPr>
      <w:r>
        <w:rPr>
          <w:rFonts w:cs="Times New Roman" w:ascii="Times New Roman" w:hAnsi="Times New Roman"/>
          <w:sz w:val="24"/>
          <w:szCs w:val="24"/>
        </w:rPr>
        <w:t>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ww.госуслуги.рф).</w:t>
      </w:r>
      <w:r>
        <w:rPr>
          <w:rFonts w:cs="Times New Roman" w:ascii="Times New Roman" w:hAnsi="Times New Roman"/>
          <w:i/>
          <w:sz w:val="24"/>
          <w:szCs w:val="24"/>
        </w:rPr>
        <w:t xml:space="preserve"> (внесены изменения постановлением № 64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олуч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ично в администрацию или МФ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аправляются почтовым сообщением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примерная форма приведена в приложении № 1 к административному регламент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одпунктом 7 пункта 1.2 административного регламента, заявление должно быть подано одновременно с заявлением о прекращении права постоянного (бессрочного) пользования таким земельным участко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предъявляет документ, удостоверяющий его личност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экономразвития России № 1 (далее – Перечень)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гражданина, в случае, если с заявлением о предоставлении земельного участка обращается представитель гражданин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указанных в подпунктах 1 - 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или юридического лиц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представлен в приложении № 2 к административному регламенту.</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before="0" w:after="0"/>
        <w:ind w:firstLine="540"/>
        <w:jc w:val="both"/>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3">
        <w:r>
          <w:rPr>
            <w:rStyle w:val="InternetLink"/>
            <w:rFonts w:cs="Times New Roman" w:ascii="Times New Roman" w:hAnsi="Times New Roman"/>
            <w:color w:val="0000FF"/>
            <w:sz w:val="24"/>
            <w:szCs w:val="24"/>
            <w:u w:val="single"/>
          </w:rPr>
          <w:t>частью 1.1 статьи 16</w:t>
        </w:r>
      </w:hyperlink>
      <w:r>
        <w:rPr>
          <w:rFonts w:cs="Times New Roman" w:ascii="Times New Roman" w:hAnsi="Times New Roman"/>
          <w:sz w:val="24"/>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4">
        <w:r>
          <w:rPr>
            <w:rStyle w:val="InternetLink"/>
            <w:rFonts w:cs="Times New Roman" w:ascii="Times New Roman" w:hAnsi="Times New Roman"/>
            <w:color w:val="0000FF"/>
            <w:sz w:val="24"/>
            <w:szCs w:val="24"/>
            <w:u w:val="single"/>
          </w:rPr>
          <w:t>частью 1.1 статьи 16</w:t>
        </w:r>
      </w:hyperlink>
      <w:r>
        <w:rPr>
          <w:rFonts w:cs="Times New Roman" w:ascii="Times New Roman" w:hAnsi="Times New Roman"/>
          <w:sz w:val="24"/>
          <w:szCs w:val="24"/>
        </w:rPr>
        <w:t xml:space="preserve"> Федерального закона №210-ФЗ, уведомляется заявитель, а также приносятся извинения за доставленные неудобств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Перечень оснований для отказа в приеме документов, необходимых для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Перечень оснований для приостановления или отказа в предоставлении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 отсутствуют.</w:t>
      </w:r>
    </w:p>
    <w:p>
      <w:pPr>
        <w:pStyle w:val="Normal"/>
        <w:spacing w:lineRule="auto" w:line="240" w:before="0" w:after="0"/>
        <w:ind w:firstLine="708"/>
        <w:jc w:val="both"/>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08"/>
        <w:jc w:val="both"/>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ind w:firstLine="708"/>
        <w:jc w:val="both"/>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708"/>
        <w:jc w:val="both"/>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N 136-ФЗ (ред. от 25.12.2018) (с изм. и доп., вступ. в силу с 01.06.2019)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8"/>
        <w:jc w:val="both"/>
        <w:rPr/>
      </w:pPr>
      <w:r>
        <w:rPr>
          <w:rFonts w:cs="Times New Roman" w:ascii="Times New Roman" w:hAnsi="Times New Roman"/>
          <w:sz w:val="24"/>
          <w:szCs w:val="24"/>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r>
        <w:rPr>
          <w:rFonts w:cs="Times New Roman" w:ascii="Times New Roman" w:hAnsi="Times New Roman"/>
          <w:i/>
          <w:sz w:val="24"/>
          <w:szCs w:val="24"/>
        </w:rPr>
        <w:t xml:space="preserve"> (внесены изменения постановлением № 64 от 24.06.2019)</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 Услуги, которые являются необходимыми и обязательными для предоставления муниципальной услуги, отсутствуют.</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является бесплатным для заявител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 в здание оборудуется вывеской, содержащей наименование и место нахождения администрации, режим работы.</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ость и полнота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Normal"/>
        <w:shd w:fill="FDFE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w:t>
      </w:r>
      <w:r>
        <w:rPr>
          <w:rFonts w:cs="Times New Roman" w:ascii="Times New Roman" w:hAnsi="Times New Roman"/>
          <w:sz w:val="24"/>
          <w:szCs w:val="24"/>
          <w:lang w:val="en-US"/>
        </w:rPr>
        <w:t>II</w:t>
      </w:r>
      <w:r>
        <w:rPr>
          <w:rFonts w:cs="Times New Roman" w:ascii="Times New Roman" w:hAnsi="Times New Roman"/>
          <w:sz w:val="24"/>
          <w:szCs w:val="24"/>
        </w:rPr>
        <w:t xml:space="preserve">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шеходная доступность от остановок общественного транспорта до здания, в котором предоставляется муниципальная услуг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спрепятственный доступ к месту предоставления муниципальной услуги для маломобильных групп населения, в том числе инвалид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можность получения муниципальной услуги на базе МФЦ;</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равление заявления и документов в электронной форм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ых услуг в электронной форме заявителю обеспечиваетс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пись на прием в администрацию для подачи запроса о предоставлении муниципальной услуги (далее – запрос);</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ормирование запрос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ем и регистрация администрацией запроса и документов, необходимых для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лучение решения об отказ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лучение сведений о ходе выполнения запрос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озможность оценки качества предоставления муниципальной услуги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4. Муниципальная услуга предоставляется в МФЦ. Иные требования для предоставления муниципальной услуги посредством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состоит из следующей последовательности административных процедур:</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 xml:space="preserve">Блок-схема предоставления муниципальной  услуги приводится в приложении № 3 к административному регламенту. – исключен </w:t>
      </w:r>
      <w:r>
        <w:rPr>
          <w:rFonts w:cs="Times New Roman" w:ascii="Times New Roman" w:hAnsi="Times New Roman"/>
          <w:i/>
          <w:sz w:val="24"/>
          <w:szCs w:val="24"/>
        </w:rPr>
        <w:t>(внесены изменения постановлением № 64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веряет приложенные к заявлению документы на соответствие следующим требования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подпунктами 1-3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ходит в ведомственной системе соответствующее заявление (в случае поступления документов посредством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яет документы заявителя на бумажном носител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полного пакета документов, необходимых для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 – 3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2. По результатам рассмотрения и проверки документов ответственный исполнитель совершает одно из следующих действ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а договора купли-продажи в 3 (трех) экземплярах, если не требуется образование земельного участка или уточнение его грани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5 к административному регламент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сведения, содержащиеся в документах, представленных заявителем в электронной форме с нарушением требований к электронной подписи, позволяют ответственному исполнителю сделать вывод о том, что заявитель имеет основание на предоставление земельного участка, ответственный исполнитель направляет в личный кабинет ЕПГУ (на электронную почту) заявителя сообщение о необходимости его личной явки с указанием даты и времени записи на прием.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 представленными ране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ступление Главе на подпись, согласованного в установленном порядке, проекта договора купли-продажи или проекта решения об отказ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подписывает проект договора купли-продажи или проект решения об отказ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2. Проект договора купли-продажи выдается или направляется заявителю указанным в заявлении способо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ыдачи проекта договора купли-продажи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купли-продажи, а также о времени и месте, где его необходимо получит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ыдачи проекта договора купли-продажи заявителю через МФЦ проект договора купли-продажи направляется в МФЦ в соответствии с соглашением, заключенным между МФЦ и администрацией. Сотрудник МФЦ уведомляет заявителя о готовности проекта договора купли-продажи, а также о времени и месте, где его необходимо получить посредством смс-рассылки или на официальном сайте МФ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купли-продажи, направленный заявителю, должен быть им подписан и представлен в администрацию не позднее чем в течение 30 (тридцати) календарных дней со дня получения заявителем проекта указанного договор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ый кабинет на ЕПГУ (при направлении заявления посредством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указанный в заявлении (при направлении на официальную электронную почту или официальный сай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ой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орядок и формы контроля за предоставлением муниципальной услуги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обращение, поступившее в адрес администрации, рассматривается в течение 15 (пятнадцати) дней со дня регистрации письменного обр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 xml:space="preserve">. </w:t>
      </w:r>
      <w:r>
        <w:rPr>
          <w:rFonts w:cs="Times New Roman" w:ascii="Times New Roman" w:hAnsi="Times New Roman"/>
          <w:sz w:val="24"/>
          <w:szCs w:val="24"/>
        </w:rPr>
        <w:t>Досудебный (внесудебный) порядок обжалования решений</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Times New Roman" w:ascii="Times New Roman" w:hAnsi="Times New Roman"/>
          <w:i/>
          <w:sz w:val="24"/>
          <w:szCs w:val="24"/>
        </w:rPr>
        <w:t>(внесены изменения постановлением № 64 от 24.06.201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DFEFF"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одаже земельных участков</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АЯ ФОРМА ЗАЯВЛЕНИ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казывается наименование должности главы местной администрации)</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гражданина</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ли наименование юридического лица)</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сто жительства гражданина</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ли место нахождения юридического лица)</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гражданина</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ли государственный регистрационный номер записи</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государственной регистрации юридического лица в едином</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м реестре юридических лиц, идентификационный</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мер налогоплательщика, за исключением случаев,</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сли заявителем является иностранное юридическое лицо)</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казать в интересах кого действует уполномоченный представитель</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случае подачи заявления уполномоченным представителем)</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елефон:________________, факс (при наличии)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9.3 Земельного кодекса Российской Федерации прошу предоставить в собственность за плату земельный участок, без проведения торг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_____________________________________________________________________________________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числа предусмотренных пунктом 1.2 административного регламент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права, на котором заявитель желает приобрести земельный участок:</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редоставление земельного участка допускается на нескольких видах пра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х нужд: 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земельный участок предоставляется взамен земельного участка, изымаемого для государственных или муниципальных нужд)</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оставляется для размещения объектов, предусмотренных этим документом и (или) проекто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ка:___________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испрашиваемый земельный участок образовывался или его границы уточнялись на основании данного решени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уведомить о получении заявления о предоставлении земельного участка, о результате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м на электронную почту;</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чный кабинет ФГИС «Единый портал государственных и муниципальных услуг (функций)»;</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м сообщени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едоставлении земельного участка прошу договор купли-продаж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ть в администрации Козихинского сельсовета  Ордынского района Новосибирской област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ть в филиале ГАУ НСО «МФЦ» (указывается в случае направления заявления посредством МФЦ);</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ить почтовым сообщени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заполняется по желанию заявител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 Наименование документа Кол-во экз. Кол-во лист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20___ г.      _________                                    ____________________________</w:t>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одаже земельных участков</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ОВ, ПОДТВЕРЖДАЮЩИХ ПРАВО ЗАЯВИТЕЛЯ НА ПРИОБРЕТЕНИЕ</w:t>
      </w:r>
    </w:p>
    <w:p>
      <w:pPr>
        <w:pStyle w:val="Normal"/>
        <w:shd w:fill="FDFE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ОГО УЧАСТКА БЕЗ ПРОВЕДЕНИЯ ТОРГ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 Основание предоставления земельного участка Заявитель Земельный участок Документы, подтверждающие право заявителя на приобретение земельного участка, прилагаемые к заявлению &lt;1&gt;</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пункт 1</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а 1.2 административного регламента Лицо, с которым заключен договор о комплексном освоении территории Земельный участок, образованный из земельного участка, предоставленного в аренду для комплексного освоения территории Договор о комплексном освоении территории</w:t>
      </w:r>
    </w:p>
    <w:p>
      <w:pPr>
        <w:pStyle w:val="Normal"/>
        <w:shd w:fill="FDFEFF" w:val="clear"/>
        <w:spacing w:lineRule="auto" w:line="240" w:before="0" w:after="0"/>
        <w:jc w:val="both"/>
        <w:rPr/>
      </w:pPr>
      <w:r>
        <w:rPr>
          <w:rFonts w:cs="Times New Roman" w:ascii="Times New Roman" w:hAnsi="Times New Roman"/>
          <w:sz w:val="24"/>
          <w:szCs w:val="24"/>
        </w:rPr>
        <w:t xml:space="preserve">* Выписка из </w:t>
      </w:r>
      <w:r>
        <w:rPr>
          <w:rFonts w:cs="Times New Roman" w:ascii="Times New Roman" w:hAnsi="Times New Roman"/>
          <w:bCs/>
          <w:sz w:val="24"/>
          <w:szCs w:val="24"/>
        </w:rPr>
        <w:t>Единого государственного реестра недвижимости, об объектах недвижимости и (или) их правообладателях</w:t>
      </w:r>
      <w:r>
        <w:rPr>
          <w:rFonts w:cs="Times New Roman" w:ascii="Times New Roman" w:hAnsi="Times New Roman"/>
          <w:sz w:val="24"/>
          <w:szCs w:val="24"/>
        </w:rPr>
        <w:t xml:space="preserve">  (далее -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далее - ЕГРЮЛ) о юридическом лиц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дпункт 2</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а 1.2 административного регламента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 Документ, подтверждающий членство заявителя в некоммерческой организац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ргана некоммерческой организации о распределении испрашиваемого земельного участка заявителю</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ор о комплексном освоении территор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дпункт 3</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а 1.2 административного регламента Член некоммерческой организации, созданной гражданами, которой предоставлен земельный участок для садоводства, огородничества, дачного хозяйства 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членство заявителя в некоммерческой организац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ргана некоммерческой организации о распределении земельного участка заявителю</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твержденный проект межевания территор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дпункт 4</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а 1.2 административного регламента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 Решение органа некоммерческой организации о приобретении земельного участка, относящегося к имуществу общего пользовани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ор о комплексном освоении территор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дпункт 5</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а 1.2 административного регламента Юридическое лицо, которому предоставлен земельный участок для ведения дачного хозяйства 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 Решение органа юридического лица о приобретении земельного участка, относящегося к имуществу общего пользовани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твержденный проект межевания территор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дпункт 6</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а 1.2 административного регламента Собственник здания, сооружения либо помещения в здании, сооружении Земельный участок, на котором расположено здание, сооружение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дастровый паспорт здания, сооружения, расположенного на испрашиваемом земельном участк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дпункт 7</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а 1.2 административного регламента Юридическое лицо, использующее земельный участок на праве постоянного (бессрочного) пользования Земельный участок, принадлежащий юридическому лицу на праве постоянного (бессрочно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дпункт 8</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а 1.2 административного регламента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Земельный участок, находящийся в муниципальной собственности и выделенный в счет земельных долей, находящихся в муниципальной собственности * Кадастровый паспорт испрашиваемого земельного участка либо кадастровая выписка об испрашиваемом земельном участк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ИП об индивидуальном предпринимател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одпункт 9</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а 1.2 административного регламента Гражданин или юридическое лицо, являющиеся арендатором земельного участка, предназначенного для ведения сельскохозяйственного производства Земельный участок, предназначенный для ведения сельскохозяйственного производства и используемый на основании договора аренды более трех лет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ИП об индивидуальном предпринимателе, являющемся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органа местного самоуправления, принимающего заявление о приобретении прав на земельный участок в собственность без торг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t;2&gt; Документы, обозначенные символом «*», запрашиваются органом, уполномоченным на распоряжение земельными участками, (далее - уполномоченный орган), посредством межведомственного информационного взаимодействия. </w:t>
      </w:r>
    </w:p>
    <w:p>
      <w:pPr>
        <w:pStyle w:val="Normal"/>
        <w:shd w:fill="FDFE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Приложение № 3</w:t>
      </w:r>
    </w:p>
    <w:p>
      <w:pPr>
        <w:pStyle w:val="Normal"/>
        <w:shd w:fill="FDFE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к административному регламенту</w:t>
      </w:r>
    </w:p>
    <w:p>
      <w:pPr>
        <w:pStyle w:val="Normal"/>
        <w:shd w:fill="FDFE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shd w:fill="FDFE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по продаже земельных участков</w:t>
      </w:r>
    </w:p>
    <w:p>
      <w:pPr>
        <w:pStyle w:val="Normal"/>
        <w:shd w:fill="FDFE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без проведения торгов</w:t>
      </w:r>
    </w:p>
    <w:p>
      <w:pPr>
        <w:pStyle w:val="Normal"/>
        <w:shd w:fill="FDFE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w:t>
      </w:r>
      <w:r>
        <w:rPr>
          <w:rFonts w:cs="Times New Roman" w:ascii="Times New Roman" w:hAnsi="Times New Roman"/>
          <w:color w:val="FF0000"/>
          <w:sz w:val="24"/>
          <w:szCs w:val="24"/>
        </w:rPr>
        <w:t xml:space="preserve">исключено постановлением </w:t>
      </w:r>
    </w:p>
    <w:p>
      <w:pPr>
        <w:pStyle w:val="Normal"/>
        <w:shd w:fill="FDFE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64 от 24.06.2019</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БЛОК-СХЕМА</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Прием и регистрация документов</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Формирование и направление межведомственных запросов</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Рассмотрение документов</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Принятие решения и направление заявителю результата предоставления</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муниципальной услуги</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DFE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DFE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одаже земельных участков</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Normal"/>
        <w:shd w:fill="FDFE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нк местной администрац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сходящий номер 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гражданина или наименование заявителя - юридического лиц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 заявител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документов, необходимых для предоставления муниципальной услуги «Продажа земельных участков без проведения торгов», принято решение об отказе в предоставлении муниципальной услуги по следующим основания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путем подачи жалобы в порядке, установленном разделом V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главы муниципального</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 или, в случае есл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ой администрацией руководит лицо,</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аемое на должность главы местной</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по контракту, - наименовани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и главы местной администрации)  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40" w:before="0" w:after="0"/>
        <w:ind w:firstLine="851"/>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login.consultant.ru/link/?req=doc&amp;base=ROS&amp;n=302971&amp;rnd=F9C4FFD4301AEFD85DD7456D1FDD1EC0&amp;dst=100352&amp;fld=134" TargetMode="External"/><Relationship Id="rId4" Type="http://schemas.openxmlformats.org/officeDocument/2006/relationships/hyperlink" Target="https://login.consultant.ru/link/?req=doc&amp;base=ROS&amp;n=302971&amp;rnd=F9C4FFD4301AEFD85DD7456D1FDD1EC0&amp;dst=100352&amp;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54:00Z</dcterms:created>
  <dc:creator>Пользователь</dc:creator>
  <dc:description/>
  <dc:language>en-US</dc:language>
  <cp:lastModifiedBy>RePack by Diakov</cp:lastModifiedBy>
  <cp:lastPrinted>2019-06-25T15:55:00Z</cp:lastPrinted>
  <dcterms:modified xsi:type="dcterms:W3CDTF">2019-06-26T03:15:00Z</dcterms:modified>
  <cp:revision>3</cp:revision>
  <dc:subject/>
  <dc:title>Опубликовано  в  «Кирзинском вестнике»  № 8 от 30</dc:title>
</cp:coreProperties>
</file>