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ЗИХ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08» апреля 2021 года                                                                        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Козих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созыве шестой сессии Совета депутатов Козихинского сельсовета Ордынского района Новосибирской области шестого созыв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озвать шестую сессию Совета депутатов Козихинского сельсовета Ордынского района Новосибирской области шестого созыва 16 апреля 2021 года в 14-30 в здании админист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едложить на рассмотрение сессии Совета депутатов, следующие вопросы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в решение Совета депутатов Козихинского сельсовета Ордынского района Новосибирской области от 25.12.2020г № 4/1 «О бюджете Козихинского сельсовета Ордынского района Новосибирской области на 2021 год и плановый период 2022 и 2023 год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ладчик: Мунш Ольга Вадимовна – специалист 1 разряда – главный бухгалтер Козихинского сельсовета Ордынского района Новосибирской обла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оекте решения Совета депутатов Козихинского сельсовета Ордынского района Новосибирской области «О внесении изменений и дополнений в Устав Козихинского сельсовета Ордынского района Новосибирской области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ладчик: Щербина Валентина Валерьевна – специалист 1 разряда – по общим вопросам Козихинского сельсовета Ордынского района Новосибирской обла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ОРЯДКЕ И УСЛОВИЯХ РАСПОРЯЖЕНИЯ ИМУЩЕСТВОМ, ВКЛЮЧЕННЫМ В ПЕРЕЧЕНЬ МУНИЦИПАЛЬНОГО  ИМУЩЕСТВА МУНИЦИПАЛЬНОГО ОБРАЗОВАНИЯ «КОЗИХИНСКИЙ СЕЛЬСОВЕТ»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ладчик: Щербина Валентина Валерьевна – специалист 1 разряда – по общим вопросам Козихинского сельсовета Ордынского района Новосибирской обла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Порядка предоставления компенсационного места на размещение нестационарного торгового объекта, расположенного на территории Козихинского сельсовета Ордын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ладчик: Щербина Валентина Валерьевна – специалист 1 разряда – по общим вопросам Козихинского сельсовета Ордынского района Новосибирской обла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Положения о порядке проведения конкурса по отбору кандидатур на должность Главы Козихинского сельсовета Ордын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ладчик: Щербина Валентина Валерьевна – специалист 1 разряда – по общим вопросам Козихинского сельсовета Ордынского района Новосибирской обла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становлении статуса специализированного жилого фо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кладчик: Щербина Валентина Валерьевна – специалист 1 разряда – по общим вопросам Козихинского сельсовета Ордынского района Новосибирской области. </w:t>
      </w:r>
    </w:p>
    <w:p>
      <w:pPr>
        <w:pStyle w:val="Heading5"/>
        <w:spacing w:before="240" w:after="60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6478270" cy="1310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18:00Z</dcterms:created>
  <dc:creator>Шпаков Л.С.</dc:creator>
  <dc:description/>
  <cp:keywords/>
  <dc:language>en-US</dc:language>
  <cp:lastModifiedBy>RePack by Diakov</cp:lastModifiedBy>
  <cp:lastPrinted>2021-04-08T16:47:00Z</cp:lastPrinted>
  <dcterms:modified xsi:type="dcterms:W3CDTF">2021-04-08T09:51:00Z</dcterms:modified>
  <cp:revision>5</cp:revision>
  <dc:subject/>
  <dc:title/>
</cp:coreProperties>
</file>