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 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02.04.2020                                                                                            № 17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№ 5 от 01.02.2020 «Об утверждении гарантированного перечня услуг по погребе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Ордынского района Новосибирской области № 1-336в-2015 от 20.03.2020 года на отдельные положения  Постановления администрации Козихинского сельсовета № 5 от 01.02.2020 года «Об утверждении гарантированного перечня услуг по погребению», руководствуясь Уставом Козихинского сельсовета Орды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№ 5 от 01.02.2020 «Об утверждении гарантированного перечня услуг по погребению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Наименование Постановл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 от 01.02.2020 «Об утверждении гарантированного перечня услуг по погребению» чита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тановление № 5 от 01.02.2020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4 п. 1 «Погребение, в том числе, стоимость рытья стандартной могилы» заменить слов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гребение (кремация с последующей выдачей урны с прах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5 п. 2 «Погребение, в том числе, стоимость стандартной могилы» заменить слов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гребени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 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зихинского сельсовета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Новосибирской области                                     В. В. Пехенько  </w:t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56:00Z</dcterms:created>
  <dc:creator>Пользователь</dc:creator>
  <dc:description/>
  <dc:language>en-US</dc:language>
  <cp:lastModifiedBy>RePack by Diakov</cp:lastModifiedBy>
  <cp:lastPrinted>2019-04-23T12:17:00Z</cp:lastPrinted>
  <dcterms:modified xsi:type="dcterms:W3CDTF">2020-04-06T10:56:00Z</dcterms:modified>
  <cp:revision>2</cp:revision>
  <dc:subject/>
  <dc:title>Опубликовано  в  «Кирзинском вестнике»  № 8 от 30</dc:title>
</cp:coreProperties>
</file>