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4.2020г.                                                                                                  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признании утратившими силу отдельных постановлений администрации Козихинского сельсовета Ордынского района Новосибирской области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и силу постановления  администрации Козихинского сельсовета Ордынского района Новосибирской области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от   09.11.2016 г.  № 124 «Об утверждении Положения о порядке и сроках рассмотрения обращений граждан, поступивших в администрацию Козихинского сельсовета Ордынского района Новосибирской области»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т 10.01.2018г. №  4 «О внесении изменений в  Постановление № 124 от 09.11.2016 «Об утверждении Положения о порядке и сроках рассмотрения обращения граждан, поступивших в администрацию Козихинского сельсовета Ордынского района Новосибирской области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szCs w:val="28"/>
        </w:rPr>
        <w:t xml:space="preserve">    07.08.2013 г. № 80</w:t>
      </w:r>
      <w:r>
        <w:rPr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Инструкции по организации работы с обращениями граждан и проведению личного приема граждан в администрации Козихинского сельсовета Ордынского района Новосибирской области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  Контроль за исполнением настоящего постановления оставляю за собой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Ордынского района Новосибирской области                                                    В. В. Пехенько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37:00Z</dcterms:created>
  <dc:creator>Специалист</dc:creator>
  <dc:description/>
  <dc:language>en-US</dc:language>
  <cp:lastModifiedBy>RePack by Diakov</cp:lastModifiedBy>
  <cp:lastPrinted>2020-04-20T16:06:00Z</cp:lastPrinted>
  <dcterms:modified xsi:type="dcterms:W3CDTF">2020-04-20T09:37:00Z</dcterms:modified>
  <cp:revision>2</cp:revision>
  <dc:subject/>
  <dc:title>АДМИНИСТРАЦИЯ</dc:title>
</cp:coreProperties>
</file>