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 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280" w:after="28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6.2020                                                                                                      №  40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оприятиях по охране жизни людей на водных объектах на территории Козихинского сельсовета Ордынского района Новосибирской области в летний период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основании требований постановления Правительства Новосибирской области от 10 ноября 2014 года № 445-п «Об утверждении правил охраны жизни людей на водных объектах в Новосибирской области», в целях обеспечения безопасности людей в летний период 2020 года на водных объектах, охране их жизни и здоровья, руководствуясь Уставом муниципального образо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по охране жизни людей на водных объектах на территории Козихинского сельсовета Ордынского района Новосибирской области в летний период 2020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постановление в периодическом печатном издании «Пресс-бюллетень», разместить на информационном стен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 настоящего постановления 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зихинского сельсовета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          В. В. Пехен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от 03.06.2020 № 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0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охране жизни люд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водных объектах Козихинского сельсовета на 2020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5377"/>
        <w:gridCol w:w="2104"/>
        <w:gridCol w:w="2668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294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«Плана мероприятий по безопасности людей на водных объектах администрации Козихинского сельсовета Ордынского района Новосибирской области в летний период» на 2020 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а В. В. специалист администрации 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миссии по предупреждению и ликвидации чрезвычайных ситуаций и обеспечению пожарной безопасности, по выработке мероприятий по обеспечению безопасности  людей на водных объектах в период купального сезон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2020 г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зихинского сельсовета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я запрещающих знаков «Купание запрещено» в местах массового (неорганизованного) отдыха людей на водных объектах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август 2020 г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зихинского сельсо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о правилах безопасного поведения (отдыха) людей на пляжах и местах массового отдыха людей на водных объектах в период купания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август 2020 г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зихинского сельсовета</w:t>
            </w:r>
          </w:p>
        </w:tc>
      </w:tr>
      <w:tr>
        <w:trPr>
          <w:trHeight w:val="2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Козихинской СОШ «Уроков безопасности» по правилам проведения детей на воде в летний период 2020 года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0 г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остав «Козихинская СОШ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Козихинского сельсовета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                                   В. В. Пехен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4:00Z</dcterms:created>
  <dc:creator>Пользователь</dc:creator>
  <dc:description/>
  <dc:language>en-US</dc:language>
  <cp:lastModifiedBy>RePack by Diakov</cp:lastModifiedBy>
  <cp:lastPrinted>2020-06-18T15:54:00Z</cp:lastPrinted>
  <dcterms:modified xsi:type="dcterms:W3CDTF">2020-06-18T08:54:00Z</dcterms:modified>
  <cp:revision>2</cp:revision>
  <dc:subject/>
  <dc:title>Опубликовано  в  «Кирзинском вестнике»  № 8 от 30</dc:title>
</cp:coreProperties>
</file>