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диннадца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7» ноября 2021 года                                                                         № 11/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 установлении стоимости арендной платы в административном здани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арендной платы в административном здании, руководствуясь Федеральным законом от 06.10.2003 № 131-ФЗ «Об общих принципах организации местного самоуправления в Российской Федерации», Уставом Козихинского сельсовета Ордынского района новосибирской области, Совета депутато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дить стоимость 1 кв.м. аренды помещения в административном здании 97, 69 (девяносто семь рублей шестьдесят девять копеек) в меся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анное решение применить с 01 января 2022 год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Ежегодно проводить индексацию стоимости арендной платы с учетом инфля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нтроль за исполнением настоящего решения возложить на председателя постоянной планово-бюджетной и социальным вопросам комиссии Шишова Николая Алексеевича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В.В. Пехенько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3:39:00Z</dcterms:created>
  <dc:creator>Шпаков Л.С.</dc:creator>
  <dc:description/>
  <cp:keywords/>
  <dc:language>en-US</dc:language>
  <cp:lastModifiedBy>user</cp:lastModifiedBy>
  <cp:lastPrinted>2021-11-17T10:37:00Z</cp:lastPrinted>
  <dcterms:modified xsi:type="dcterms:W3CDTF">2021-11-17T03:39:00Z</dcterms:modified>
  <cp:revision>2</cp:revision>
  <dc:subject/>
  <dc:title/>
</cp:coreProperties>
</file>