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один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17» ноября 2021 года                                                                         № 11/7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30.11.2020 № 3/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» (с изменениями внесенными решение № 10/6 от 24.09.2021)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ода № 25-ФЗ «О муниципальной службе в Российской Федерации», Постановлением Правительства Новосибирской области от 31.01.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 руководствуясь Уставом Козихинского сельсовета Орды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30.11.2020 № 3/3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 Ордынского района Новосибирской области» (с изменениями внесенными решение № 10/6 от 24.09.2021)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2.1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«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1 года 2792,00 рублей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4. Пункт 2.2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1 года 2792,00 рублей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1 октября 2021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вадцать третье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30» ноября 2020 года № 3/3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 утвержденными 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ся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сентября 2021 № 10/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дин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17» ноября 2021 № 11/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плате труда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выборных должностных лиц, осуществляющих свои полномочия на постоянной основе, муниципальных служащих муниципального образования Козихин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ее положение разработано в соответствии с Трудовым кодексом Российской Федерации,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 (с изменениями от 29.09.2020 № 419-п), Федеральным законом от 2 марта 2007 года № 25-ФЗ «О муниципальной службе в Российской Федерации», Законом №157-ОЗ от 30 октября 2007 г. «О муниципальной службе в Новосибирской области» и устанавливает систему оплаты труда работников администрации Козихин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>В положении применяются следующие термины и определ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- </w:t>
      </w:r>
      <w:r>
        <w:rPr>
          <w:sz w:val="28"/>
          <w:szCs w:val="28"/>
        </w:rPr>
        <w:t>физическое лицо, вступившее в трудовые отношения с работодателем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плата труда-</w:t>
      </w:r>
      <w:r>
        <w:rPr>
          <w:sz w:val="28"/>
          <w:szCs w:val="28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федеральным законом, законами Новосибирской области, иными нормативно-правовыми акт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-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ями выполняемой работы, а также выплаты компенсационного и стимулирующего характер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плата труда лиц, замещающих муниципальные должности (глава) включает в себ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(вознаграждение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Оплата труда муниципальных служащих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классный чин 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ые выплаты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ую помощ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Оплата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Размер оплаты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1 года 2792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>
          <w:trHeight w:val="64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населения (тыс.чел.)</w:t>
            </w:r>
          </w:p>
        </w:tc>
      </w:tr>
      <w:tr>
        <w:trPr>
          <w:trHeight w:val="285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 w:val="28"/>
              </w:rPr>
              <w:t>от 1 до 3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Размеры иных выплат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–не более 2,45 месячного денеж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 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чиваемого отпуска   - 2 оклада месячного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На оклад денежного содержания (вознаграждения)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>. Размер оплаты труда муниципального служаще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1.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1 года 2792,00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926"/>
      </w:tblGrid>
      <w:tr>
        <w:trPr>
          <w:trHeight w:val="640" w:hRule="atLeast"/>
          <w:cantSplit w:val="true"/>
        </w:trPr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населения (тыс.чел.)</w:t>
            </w:r>
          </w:p>
        </w:tc>
      </w:tr>
      <w:tr>
        <w:trPr>
          <w:trHeight w:val="285" w:hRule="atLeast"/>
          <w:cantSplit w:val="true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иные ежемесячные дополнительные выпла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ая надбавка к должностному окладу за классный чин муниципального служащег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1 класса – 11452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2 класса – 1383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3 класса – 1319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1 класса – 1257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2 класса – 1198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3 класса – 1139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муниципальной службы 1 класса – 1082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муниципальной службы 2 класса – 1024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муниципальной службы 3 класса – 841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ежемесячная надбавка к должностному окладу муниципального служащего за особые условия муниципальной службы устанавливается </w:t>
      </w:r>
      <w:r>
        <w:rPr>
          <w:bCs/>
          <w:sz w:val="28"/>
          <w:szCs w:val="28"/>
        </w:rPr>
        <w:t>до 60% должностного оклада</w:t>
      </w:r>
      <w:r>
        <w:rPr>
          <w:sz w:val="28"/>
          <w:szCs w:val="28"/>
        </w:rPr>
        <w:t xml:space="preserve"> по младшим должностям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за выслугу лет устанавливается в зависим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тажа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           0,1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              0,15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до15 лет              0,2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лет и выше         0,3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е денежное поощрение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3,05   должностного оклада специалистам, специалистам 1разряда и специалистам 2 разря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2,3 должностного оклада заместителю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муниципальных служащих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й дисциплин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рофессиональной служеб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ответственности, инициати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исполнению должностных обязаннос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ая выплата при предоставлении ежегодного оплачиваемого отпуска, равная 2 должностным окладам в соответствии с положением о премировании и дополнительных выпла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ьная помощь, равная 1 месячному должностному окладу в соответствии с положением о дополнительных выпл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На оклад денежного содержания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анное положение распространяется на правоотношения, возникшие с 01.10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Фонд оплаты труда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работников сверх средст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  ежемесячные денежное поощрение главе администрации в размере 16,4 окладов денежного содерж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единовременная выплата при предоставлении ежегодного оплачиваемого отпуска главе администрации в размере 2 окладов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 оклад денежного содержания (вознаграждение)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 формировании фонда оплаты труда муниципальных служащих сверх средств, направленн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муниципальным служащим в размере 7,2           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1 класса в сумме 145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2 класса в сумме 138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3 класса в сумме 13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1 класса в сумме 125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2 класса в сумме 119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3 класса в сумме 113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08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02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8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ежемесячная надбавка муниципальным служащим за выслугу лет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ежемесячное денежное поощрение муниципальным служащим в размере 36,6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премии за выполнение особо важных и сложных заданий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единовременная выплата при представлении ежегодного отпуска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материальная помощь муниципальным служащим в размере 1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8. на должностной оклад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кретный размер должностных окладов устанавливается главой       Козих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Увеличение (индексация) размеров окладов денежного содержания муниципальных служащих Козихинского сельсовета производится одновременно при увеличении (индексации)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10:00Z</dcterms:created>
  <dc:creator>Nataly</dc:creator>
  <dc:description/>
  <cp:keywords/>
  <dc:language>en-US</dc:language>
  <cp:lastModifiedBy>user</cp:lastModifiedBy>
  <cp:lastPrinted>2021-11-17T12:12:00Z</cp:lastPrinted>
  <dcterms:modified xsi:type="dcterms:W3CDTF">2021-11-17T05:13:00Z</dcterms:modified>
  <cp:revision>4</cp:revision>
  <dc:subject/>
  <dc:title>ПРОЕКТ</dc:title>
</cp:coreProperties>
</file>