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Cs/>
          <w:sz w:val="28"/>
        </w:rPr>
        <w:t>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один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17  » ноября 2021 года </w:t>
        <w:tab/>
        <w:tab/>
        <w:t xml:space="preserve">                   </w:t>
        <w:tab/>
        <w:t xml:space="preserve">                                               № 1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5.12.2020г № 4/1 «О бюджете Козихин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5 декабря 2020г №4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1 год и  плановый период 2022 и 2023 годов»,(с изменениями от 03.03.2021г №5/1, от 16.04.2021г. № 6/1, от 15.06.2021г. №7/1, от 24.08.2021г. №9/1, от 24.09.2021г №10/1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2 цифры «32361,3» заменить цифрами «32886,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3 цифры «499,9» заменить цифрами «1024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одпункте а) пункта 1 утвердить таблицу 1 приложения № 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1 год</w:t>
      </w:r>
      <w:r>
        <w:rPr>
          <w:sz w:val="28"/>
          <w:szCs w:val="28"/>
        </w:rPr>
        <w:t>» в прилагаем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. в части 2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ункте а) утвердить таблицу 1 приложения № 5 «</w:t>
      </w:r>
      <w:r>
        <w:rPr>
          <w:bCs/>
          <w:sz w:val="28"/>
          <w:szCs w:val="28"/>
        </w:rPr>
        <w:t>Ведомственная структура расходов бюджета на 2021 год</w:t>
      </w:r>
      <w:r>
        <w:rPr>
          <w:sz w:val="28"/>
          <w:szCs w:val="28"/>
        </w:rPr>
        <w:t>» в прилагаемой редакции (приложение № 2);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3. в пункте 2 в подпункте а)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.1 «</w:t>
      </w:r>
      <w:r>
        <w:rPr>
          <w:bCs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 на 2021 год» в прилагаемой редакции</w:t>
      </w:r>
      <w:r>
        <w:rPr>
          <w:sz w:val="28"/>
          <w:szCs w:val="28"/>
        </w:rPr>
        <w:t xml:space="preserve"> (приложение № 4);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в статье 7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в пункте а) цифры «3878,5» заменить цифрами «4356,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пункте 1 утвердить таблицу 1 приложения № 7 «Источники финансирования дефицита бюджета на 2021 год» в прилагаемой редакции (приложение № 3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76"/>
        <w:gridCol w:w="4387"/>
      </w:tblGrid>
      <w:tr>
        <w:trPr>
          <w:trHeight w:val="80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зихинского сельсовет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/Борзецова О.Г./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</w:t>
            </w:r>
            <w:r>
              <w:rPr>
                <w:sz w:val="28"/>
                <w:szCs w:val="28"/>
              </w:rPr>
              <w:t>Козихин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овета                                           Ордынского района 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 /Пехенько В.В./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15:00Z</dcterms:created>
  <dc:creator>Пирко Людмила Ивановна</dc:creator>
  <dc:description/>
  <cp:keywords/>
  <dc:language>en-US</dc:language>
  <cp:lastModifiedBy>user</cp:lastModifiedBy>
  <cp:lastPrinted>2021-11-16T11:15:00Z</cp:lastPrinted>
  <dcterms:modified xsi:type="dcterms:W3CDTF">2021-11-16T04:15:00Z</dcterms:modified>
  <cp:revision>2</cp:revision>
  <dc:subject/>
  <dc:title/>
</cp:coreProperties>
</file>