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венадца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2» декабря 2021 года                                                                         № 12/4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30.11.2020 № 3/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» (с изменениями внесенными решением № 10/6 от 24.09.2021, с изменениями внесенными решением № 11/7 от 17.11.2021)</w:t>
      </w:r>
    </w:p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года № 25-ФЗ «О муниципальной службе в Российской Федерации», Постановлением Правительства Новосибирской области от 31.01.2017 года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 руководствуясь Уставом Козихинского сельсовета Ордынского района Новосибирской области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гламентом Совета депутатов Козихинского сельсовета Орды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депутатов Козихинского сельсовета Ордынского района Новосибирской области от 30.11.2020 № 3/3 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 Ордынского района Новосибирской области» (с изменениями внесенными решением № 10/6 от 24.09.2021, с изменениями внесенными решением № 11/7 от 17.11.2021)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2.1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«2.1.1.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10.2021 года 2927,00 рублей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4. Пункт 2.2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2.2.1.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10.2021 года 2927,00 рублей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администрации Козихинского сельсовета «Пресс-бюллетень» и разместить на официальном сайте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 с 1 октября 2021 года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редседателя постоянной </w:t>
      </w:r>
      <w:r>
        <w:rPr>
          <w:sz w:val="28"/>
        </w:rPr>
        <w:t>планово-бюджетной и социальным вопросам комиссии Шишова Николая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Председатель Совета депутатов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О.Г. Борзецов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вадцать третье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30» ноября 2020 года № 3/3,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 утвержденными н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ся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4» сентября 2021 № 10/6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диннадца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17» ноября 2021 № 11/7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венадца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2» декабря 2021 № 12/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б оплате труда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выборных должностных лиц, осуществляющих свои полномочия на постоянной основе, муниципальных служащих муниципального образования Козихинского сельсовета Ордынского района Новосибирской обла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Настоящее положение разработано в соответствии с Трудовым кодексом Российской Федерации, Постановлением правительства Новосибирской области от 31.01.2017 №20-п «О нормативах формирования расходов на оплату труда депутатов, выборных 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 области» (с изменениями от 29.09.2020 № 419-п), Федеральным законом от 2 марта 2007 года № 25-ФЗ «О муниципальной службе в Российской Федерации», Законом №157-ОЗ от 30 октября 2007 г. «О муниципальной службе в Новосибирской области» и устанавливает систему оплаты труда работников администрации Козихинского сельсовета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>В положении применяются следующие термины и определ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ник- </w:t>
      </w:r>
      <w:r>
        <w:rPr>
          <w:sz w:val="28"/>
          <w:szCs w:val="28"/>
        </w:rPr>
        <w:t>физическое лицо, вступившее в трудовые отношения с работодателем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плата труда-</w:t>
      </w:r>
      <w:r>
        <w:rPr>
          <w:sz w:val="28"/>
          <w:szCs w:val="28"/>
        </w:rPr>
        <w:t xml:space="preserve"> система отношений, связанных с обеспечением установления и осуществления работодателем выплат работникам за их труд в соответствии с федеральным законом, законами Новосибирской области, иными нормативно-правовыми актам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-</w:t>
      </w:r>
      <w:r>
        <w:rPr>
          <w:sz w:val="28"/>
          <w:szCs w:val="28"/>
        </w:rPr>
        <w:t>вознаграждение за труд в зависимости от квалификации работника, сложности, количества, качества и условиями выполняемой работы, а также выплаты компенсационного и стимулирующего характер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Оплата труда лиц, замещающих муниципальные должности (глава) включает в себ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 (вознаграждение)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эффициен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Оплата труда муниципальных служащих включае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надбавки за классный чин муниципальных служащи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надбавки за выслугу л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мии за выполнение особо важных и сложных зада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ые выплаты при предоставлении ежегод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ую помощ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йонный коэффициен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Оплата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bCs/>
          <w:sz w:val="28"/>
          <w:szCs w:val="28"/>
        </w:rPr>
        <w:t>Размер оплаты труда выборных должностных лиц местного самоуправления, осуществляющих свои полномочия на 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10.2021 года 2927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>
          <w:trHeight w:val="640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исленностью населения (тыс.чел.)</w:t>
            </w:r>
          </w:p>
        </w:tc>
      </w:tr>
      <w:tr>
        <w:trPr>
          <w:trHeight w:val="285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 w:val="28"/>
              </w:rPr>
              <w:t>от 1 до 3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Размеры иных выплат устанавли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–не более 2,45 месячного денеж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 (вознагражд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выплата при предоставлении ежегод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   - 2 оклада месячного денежного содерж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вознагражд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На оклад денежного содержания (вознаграждения) 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bCs/>
          <w:sz w:val="28"/>
          <w:szCs w:val="28"/>
        </w:rPr>
        <w:t>. Размер оплаты труда муниципального служащег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1.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10.2021 года 2927,00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926"/>
      </w:tblGrid>
      <w:tr>
        <w:trPr>
          <w:trHeight w:val="640" w:hRule="atLeast"/>
          <w:cantSplit w:val="true"/>
        </w:trPr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исленностью населения (тыс.чел.)</w:t>
            </w:r>
          </w:p>
        </w:tc>
      </w:tr>
      <w:tr>
        <w:trPr>
          <w:trHeight w:val="285" w:hRule="atLeast"/>
          <w:cantSplit w:val="true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иные ежемесячные дополнительные выпла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ежемесячная надбавка к должностному окладу за классный чин муниципального служащег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ник муниципальной службы 1 класса – 1522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ник муниципальной службы 2 класса – 1450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ник муниципальной службы 3 класса – 1382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ферент муниципальной службы 1 класса – 1317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ферент муниципальной службы 2 класса – 1256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ферент муниципальной службы 3 класса – 1194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кретарь муниципальной службы 1 класса – 1134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кретарь муниципальной службы 2 класса – 1073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муниципальной службы 3 класса – 881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ежемесячная надбавка к должностному окладу муниципального служащего за особые условия муниципальной службы устанавливается </w:t>
      </w:r>
      <w:r>
        <w:rPr>
          <w:bCs/>
          <w:sz w:val="28"/>
          <w:szCs w:val="28"/>
        </w:rPr>
        <w:t>до 60% должностного оклада</w:t>
      </w:r>
      <w:r>
        <w:rPr>
          <w:sz w:val="28"/>
          <w:szCs w:val="28"/>
        </w:rPr>
        <w:t xml:space="preserve"> по младшим должностям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ежемесячная надбавка за выслугу лет устанавливается в зависим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стажа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 до 5 лет                 0,1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               0,15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0 до15 лет              0,2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5 лет и выше         0,3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ое денежное поощрение устанавливается в размер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,5 до 3,05   должностного оклада специалистам, специалистам 1разряда и специалистам 2 разря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,5 до 2,3 должностного оклада заместителю главы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руководителем органа местного самоуправления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органа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муниципальных служащих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ительской дисциплин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профессиональной служеб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ответственности, инициатив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отношение к исполнению должностных обязанносте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емии за выполнение особо важных и сложных заданий максимальными размерами конкретному работнику не ограничиваются в соответствии с Положением о премиров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единовременная выплата при предоставлении ежегодного оплачиваемого отпуска, равная 2 должностным окладам в соответствии с положением о премировании и дополнительных выпла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материальная помощь, равная 1 месячному должностному окладу в соответствии с положением о дополнительных выпла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На оклад денежного содержания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анное положение распространяется на правоотношения, возникшие с 01.10.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Фонд оплаты труда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онда оплаты труда работников сверх средст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  ежемесячные денежное поощрение главе администрации в размере 16,4 окладов денежного содержа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единовременная выплата при предоставлении ежегодного оплачиваемого отпуска главе администрации в размере 2 окладов денежного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на оклад денежного содержания (вознаграждение)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и формировании фонда оплаты труда муниципальных служащих сверх средств, направленн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ежемесячная надбавка муниципальным служащим в размере 7,2           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ежемесячная надбавка за классный чин муниципальным служащи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оветника муниципальной службы 1 класса в сумме 152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оветника муниципальной службы 2 класса в сумме 145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оветника муниципальной службы 3 класса в сумме 138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референта муниципальной службы 1 класса в сумме 131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референта муниципальной службы 2 класса в сумме 1256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референта муниципальной службы 3 класса в сумме 119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1 класса в сумме 113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2 класса в сумме 107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3 класса в сумме 88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ежемесячная надбавка муниципальным служащим за выслугу лет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ежемесячное денежное поощрение муниципальным служащим в размере 36,6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 премии за выполнение особо важных и сложных заданий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единовременная выплата при представлении ежегодного отпуска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7. материальная помощь муниципальным служащим в размере 1 должностного окл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8. на должностной оклад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Конкретный размер должностных окладов устанавливается главой       Козихи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Увеличение (индексация) размеров окладов денежного содержания муниципальных служащих Козихинского сельсовета производится одновременно при увеличении (индексации)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и бюджета Козихинского сельсовета на соответствующий год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95"/>
      </w:p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00:00Z</dcterms:created>
  <dc:creator>Nataly</dc:creator>
  <dc:description/>
  <cp:keywords/>
  <dc:language>en-US</dc:language>
  <cp:lastModifiedBy>user</cp:lastModifiedBy>
  <cp:lastPrinted>2021-11-17T12:12:00Z</cp:lastPrinted>
  <dcterms:modified xsi:type="dcterms:W3CDTF">2022-01-20T08:00:00Z</dcterms:modified>
  <cp:revision>2</cp:revision>
  <dc:subject/>
  <dc:title>ПРОЕКТ</dc:title>
</cp:coreProperties>
</file>