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две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2 » декабря  2021 года </w:t>
        <w:tab/>
        <w:tab/>
        <w:t xml:space="preserve">                   </w:t>
        <w:tab/>
        <w:t xml:space="preserve">                                               № 12/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«О бюджетном процессе в Козихинском сельсовете Ордынского района Новосибир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внесенными в ч.3 ст.184.1 Бюджетного Кодекса Российской Федерации, Совет депутатов Козихинского сельсовета Ордын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ч.2 ст.18 Положения «О бюджетном процессе в Козихинском сельсовете Ордынского района Новосибирской области» утвержденного решением Совета депутатов Козихинского сельсовета Ордынского района Новосибирской области от 15.06.2021г №7/26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п.1) «Перечень главных администраторов доходов местного бюджета» исключить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п.2) «Перечень главных администраторов источников финансирования дефицита местного бюджета» исключить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п.6) слова «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Настоящее  реш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.Г.Борзецова                                                       В.В.Пехенько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admin</cp:lastModifiedBy>
  <cp:lastPrinted>2021-04-16T15:49:00Z</cp:lastPrinted>
  <dcterms:modified xsi:type="dcterms:W3CDTF">2021-12-22T02:23:00Z</dcterms:modified>
  <cp:revision>269</cp:revision>
  <dc:subject/>
  <dc:title/>
</cp:coreProperties>
</file>