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</w:rPr>
        <w:t>Совет депутатов Козихин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шестой соз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ЕШ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тринадцатая 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 19  » января  2022 года </w:t>
        <w:tab/>
        <w:tab/>
        <w:t xml:space="preserve">                   </w:t>
        <w:tab/>
        <w:t xml:space="preserve">                                               № 13/1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внесении изменений в решение Совета депутатов Козихинского сельсовета Ордынского района Новосибирской области от 22.12.2021г № 12/1 «О бюджете Козихинского сельсовета Ордынского района Новосибирской области на 2022 год и плановый период 2023 и 2024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атьей 38 Устава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, Положением «О бюджетном процессе в Козихинском сельсовете Ордынского района Новосибирской области» утвержденного решением Совета 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от 15.06.2021года №7/2, (с изменениями утвержденными решением Совета депутатов Козихинского сельсовета от 22.12.2021года №12/3), Совет депутатов Козихинского 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Внести в решение Совета депутатов Козихинского сельсовета Ордынского района Новосибирской области от 22 декабря 2021г №12/1 «О бюджет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на 2022 год и  плановый период 2023 и 2024 годов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в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1.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в пункте 1 цифры «6138,5» заменить цифрами «6676,1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в пункте 2 цифры «6138,5» заменить цифрами «7554,3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) пункт 3 изложить  в следующей редакции «профицит местного бюджета в сумме 878,2тыс.рублей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в статье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1.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в пункте 1 утвердить приложение № 2 «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color w:val="000000"/>
          <w:sz w:val="28"/>
          <w:szCs w:val="28"/>
        </w:rPr>
        <w:t>местного бюджета</w:t>
      </w:r>
      <w:r>
        <w:rPr>
          <w:sz w:val="28"/>
          <w:szCs w:val="28"/>
        </w:rPr>
        <w:t xml:space="preserve"> на 2022 год и плановый период 2023 и 2024   годов» в прилагаемой редакции (приложение №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) в пункте 2 утвердить приложение № 3 «В</w:t>
      </w:r>
      <w:r>
        <w:rPr>
          <w:rFonts w:eastAsia="Calibri"/>
          <w:sz w:val="28"/>
          <w:szCs w:val="28"/>
        </w:rPr>
        <w:t xml:space="preserve">едомственную структуру расходов местного бюджета </w:t>
      </w:r>
      <w:r>
        <w:rPr>
          <w:sz w:val="28"/>
          <w:szCs w:val="28"/>
        </w:rPr>
        <w:t>на 2022 год и плановый период 2023 и 2024 годов» в прилагаемой редакции (приложение № 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 в статье 8:</w:t>
      </w:r>
    </w:p>
    <w:p>
      <w:pPr>
        <w:pStyle w:val="Normal"/>
        <w:widowControl w:val="false"/>
        <w:autoSpaceDE w:val="false"/>
        <w:spacing w:lineRule="auto" w:line="254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1. в части 1 цифры «697,1» заменить цифрами «1292,5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4. в статье 10 утвердить приложение № 7 «Источники финансирования дефицита бюджета на 2022 год и плановый период 2023 и 2024 годов» в прилагаемой редакции (приложение № 3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Направить настоящее решение Глав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 xml:space="preserve">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Настоящее решение вступает в силу со дня его опубликования в периодическом печатном издании органов местного самоуправления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 «Пресс-бюллет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возложить на постоянную планово-бюджетную и по  социальным вопросам комиссию Совета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Ордынского района   (Шишов Н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депутатов                         Глава </w:t>
      </w:r>
      <w:r>
        <w:rPr>
          <w:bCs/>
          <w:sz w:val="28"/>
        </w:rPr>
        <w:t xml:space="preserve">Козих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зихинского сельсовета                                    Ордынского района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                                             Новосибирской области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О.Г.Борзецова                                                       В.В.Пехенько </w:t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4">
    <w:name w:val="Знак Знак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3:19:00Z</dcterms:created>
  <dc:creator>Пирко Людмила Ивановна</dc:creator>
  <dc:description/>
  <cp:keywords/>
  <dc:language>en-US</dc:language>
  <cp:lastModifiedBy>user</cp:lastModifiedBy>
  <cp:lastPrinted>2021-04-05T09:03:00Z</cp:lastPrinted>
  <dcterms:modified xsi:type="dcterms:W3CDTF">2022-02-08T09:04:00Z</dcterms:modified>
  <cp:revision>264</cp:revision>
  <dc:subject/>
  <dc:title/>
</cp:coreProperties>
</file>