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 четырнадцатая 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15 » февраля  2022 года </w:t>
        <w:tab/>
        <w:tab/>
        <w:t xml:space="preserve">                   </w:t>
        <w:tab/>
        <w:t xml:space="preserve">                                               № 14/6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утвержденными решением Совета депутатов Козихинского сельсовета от 22.12.2021года №12/3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 плановый период 2023 и 2024 годов» (с изменениями от 19.01.2022г №13/1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приложение № 2 «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утвердить приложение № 3 «В</w:t>
      </w:r>
      <w:r>
        <w:rPr>
          <w:rFonts w:eastAsia="Calibri"/>
          <w:sz w:val="28"/>
          <w:szCs w:val="28"/>
        </w:rPr>
        <w:t xml:space="preserve">едомственную структуру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Борзецова                                                       В.В.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user</cp:lastModifiedBy>
  <cp:lastPrinted>2022-03-04T15:15:00Z</cp:lastPrinted>
  <dcterms:modified xsi:type="dcterms:W3CDTF">2022-03-04T08:15:00Z</dcterms:modified>
  <cp:revision>267</cp:revision>
  <dc:subject/>
  <dc:title/>
</cp:coreProperties>
</file>