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28"/>
        </w:rPr>
        <w:t>Совет депутатов Козихинского сельсовета Орды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шестой созы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РЕШ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  семнадцатая очередная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 26 » мая  2022 года </w:t>
        <w:tab/>
        <w:tab/>
        <w:t xml:space="preserve">                   </w:t>
        <w:tab/>
        <w:t xml:space="preserve">                                               № 17/2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ложение «О бюджетном процессе в Козихинском сельсовете Ордынского района Новосибирской области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 п.3 ст.264.4 Бюджетного Кодекса Российской Федерации, Совет депутатов Козихинского сельсовета Ордынского района Новосибир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1.Внести изменения в ч.3 ст.27 Положения «О бюджетном процессе в Козихинском сельсовете Ордынского района Новосибирской области» утвержденного решением Совета депутатов Козихинского сельсовета Ордынского района Новосибирской области от 15.06.2021г №7/26(с изменениями от 22.12.2021г №12/3):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>- после слов «не позднее 1 апреля» дополнить словом «текущего»; слова «следующего за отчетным» исключ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править настоящее решение Главе Козихинского сельсовета Ордынского района Новосибирской области для подписания и опубликования (обнародования).</w:t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 Настоящее  решение вступает в силу с момента опубликова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Совета депутатов                         Глава </w:t>
      </w:r>
      <w:r>
        <w:rPr>
          <w:bCs/>
          <w:sz w:val="28"/>
        </w:rPr>
        <w:t xml:space="preserve">Козихин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зихинского сельсовета                                    Ордынского района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дынского района                                              Новосибирской области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rPr>
          <w:bCs/>
        </w:rPr>
      </w:pPr>
      <w:r>
        <w:rPr>
          <w:sz w:val="28"/>
          <w:szCs w:val="28"/>
        </w:rPr>
        <w:t xml:space="preserve">О.Г.Борзецова                                                       Н.Д.Чистякова </w:t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ind w:left="4956" w:firstLine="708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4">
    <w:name w:val="Знак Знак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47:00Z</dcterms:created>
  <dc:creator>Пирко Людмила Ивановна</dc:creator>
  <dc:description/>
  <cp:keywords/>
  <dc:language>en-US</dc:language>
  <cp:lastModifiedBy>user</cp:lastModifiedBy>
  <cp:lastPrinted>2022-05-26T09:46:00Z</cp:lastPrinted>
  <dcterms:modified xsi:type="dcterms:W3CDTF">2022-05-26T02:47:00Z</dcterms:modified>
  <cp:revision>2</cp:revision>
  <dc:subject/>
  <dc:title/>
</cp:coreProperties>
</file>