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ЗИХ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РДЫ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семнадцатой сесси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«26» мая 2022 года                                                                         № 17/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Козиха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О ВНЕСЕНИИ ИЗМЕНЕНИЙ В УСТАВ СЕЛЬСКОГО ПОСЕЛЕНИЯ КОЗИХИНСКОГО СЕЛЬСОВЕТА ОРДЫНСКОГО МУНИЦИПАЛЬНОГО РАЙОНА НОВОСИБИРСКОЙ ОБЛАСТИ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В соответствии со ст. 7, 35, 44 Федерального закона от 06.10.2003 № 131-ФЗ «Об общих принципах организации местного самоуправления в Российской Федерации» Совет депутатов Козихинского сельсовета Ордынского района Новосибирской области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 Внести в Устав сельского поселения Козихинского сельсовета Ордынского муниципального района Новосибирской области следующие изменения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1.1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татья 3. Муниципальные правовые акты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1.1 абзац 1 части 3 изложить в следующей редакции: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«3. Муниципальные нормативные правовые акты, затрагивающие права, свободы и обязанности человека и гражданина, устанавливающие правовой статус организаций, учредителем которых выступает муниципальное образование, а также соглашения, заключаемые между органами местного самоуправления, вступают в силу после их официального опубликования в газете «Пресс - Бюллетень». 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1.2 Статья 5. Вопросы местного значения Козихинского сельсовета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2.1 пункт 32 изложить в следующей редакции: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32) обеспечение выполнения работ, необходимых для создания искусственных земельных участков для нужд поселения в соответствии с федеральным законом;»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1.3 Статья 32. Полномочия администрации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3.1 исключить пункт 43 следующего содержания: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43) организация и осуществление муниципального контроля на территории Козихинского сельсовета;»;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3.2 исключить пункт 44 следующего содержания: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44) разработка административных регламентов проведения проверок при осуществлении муниципального контроля;»;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3.3 пункт 48 изложить в следующей редакции:</w:t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48) обеспечение выполнения работ, необходимых для создания искусственных земельных участков для нужд поселения в соответствии с федеральным законом;»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1.4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татья 45. Внесение изменений и дополнений в Устав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4.1 из части 3.1 исключить слова «(сходом граждан)»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4.2 из части 4 исключить слово «(обнародованию)»;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1.4.3 в части 5 слова «, сроков государственной регистрации и официального опубликования (обнародования) такого муниципального правового акта и, как правило, не должен превышать шесть месяцев.» заменить на слова: 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, сроков государственной регистрации и официального опубликования такого муниципального правового акта и, как правило, не должен превышать шесть месяцев.»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1.5 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татья 46. Вступление Устава в силу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1.5.1 исключить слова «(обнародованию)».</w:t>
      </w:r>
    </w:p>
    <w:p>
      <w:pPr>
        <w:pStyle w:val="Normal"/>
        <w:spacing w:lineRule="auto" w:line="240" w:before="0" w:after="0"/>
        <w:ind w:firstLine="71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порядке,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и в Устав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Козихи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Орды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autoSpaceDE w:val="false"/>
        <w:spacing w:lineRule="auto" w:line="240" w:before="0" w:after="0"/>
        <w:ind w:firstLine="710"/>
        <w:jc w:val="both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Главе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Козихи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Орды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овосибирской области опубликовать муниципальный правовой акт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Козихинского </w:t>
      </w:r>
      <w:r>
        <w:rPr>
          <w:rFonts w:cs="Times New Roman" w:ascii="Times New Roman" w:hAnsi="Times New Roman"/>
          <w:sz w:val="28"/>
          <w:szCs w:val="28"/>
        </w:rPr>
        <w:t>сельсовета после государственной регистрации в течение 7 дне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 дня его поступления из Главного управления Министерства юстиции Российской Федерации по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(обнародования) муниципального правового акта 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Козихинского </w:t>
      </w:r>
      <w:r>
        <w:rPr>
          <w:rFonts w:cs="Times New Roman" w:ascii="Times New Roman" w:hAnsi="Times New Roman"/>
          <w:sz w:val="28"/>
          <w:szCs w:val="28"/>
        </w:rPr>
        <w:t xml:space="preserve">сельсовета </w:t>
      </w:r>
      <w:r>
        <w:rPr>
          <w:rFonts w:cs="Times New Roman" w:ascii="Times New Roman" w:hAnsi="Times New Roman"/>
          <w:bCs/>
          <w:spacing w:val="-2"/>
          <w:sz w:val="28"/>
          <w:szCs w:val="28"/>
        </w:rPr>
        <w:t>Ордын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 со дня официального опубликования (обнаро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</w:t>
        <w:tab/>
        <w:t>Настоящее решение вступает в силу после государственной регистрации и опубликования в «Пресс - Бюллетен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Председатель Совета депута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Козихинского сельсове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Ордынского района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Новосибирской области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 О.Г. Борзецова</w:t>
            </w:r>
          </w:p>
        </w:tc>
        <w:tc>
          <w:tcPr>
            <w:tcW w:w="452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Глава Козихинского сельсовета</w:t>
              <w:tab/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Ордынского район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овосибир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______________ Н.Д. Чистякова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eastAsia="Times New Roman" w:cs="Arial"/>
      <w:sz w:val="26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cs="Calibri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Arial" w:hAnsi="Arial" w:eastAsia="Times New Roman" w:cs="Arial"/>
      <w:sz w:val="26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02:37:00Z</dcterms:created>
  <dc:creator>Шпаков Л.С.</dc:creator>
  <dc:description/>
  <cp:keywords/>
  <dc:language>en-US</dc:language>
  <cp:lastModifiedBy>user</cp:lastModifiedBy>
  <cp:lastPrinted>2022-05-26T09:37:00Z</cp:lastPrinted>
  <dcterms:modified xsi:type="dcterms:W3CDTF">2022-05-26T02:37:00Z</dcterms:modified>
  <cp:revision>2</cp:revision>
  <dc:subject/>
  <dc:title/>
</cp:coreProperties>
</file>