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зих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ды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Шестого созы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семнадцатая  сесс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2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« 26 »  мая  2022года                                                                                №17/1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озиха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rPr>
          <w:szCs w:val="28"/>
        </w:rPr>
      </w:pPr>
      <w:r>
        <w:rPr>
          <w:szCs w:val="28"/>
        </w:rPr>
        <w:t>Об исполнении бюджета Козихинского сельсовета Ордынского района  Новосибирской области  за 2021 год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Рассмотрев отчет администрации Козихинского сельсовета Ордынского района Новосибирской области об исполнении бюджета Козихинского сельсовета Ордынского района  Новосибирской области (далее – бюджет Козихинского сельсовета)  за 2021 год, руководствуясь Уставом Козихинского сельсовета Ордынского района Новосибирской области, Совет депутатов Козихинского сельсовета Орды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озихинского сельсовета за 2021 год по расходам в сумме 32384,6тыс. рублей, по доходам в сумме 31739,0 тыс. рублей, с дефицитом 645,6тыс.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Утвердить кассовое исполнение бюджета Козихинского сельсовета по доходам бюджета по кодам классификации доходов бюджета Козихинского сельсовета за 2021 год согласно приложения № 1 «Кассовое исполнение доходов бюджета Козихинского сельсовета за 2021 год по кодам классификации доходов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кассовое исполнение бюджета Козихинского сельсовета по расходам бюдж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огласно приложению № 2 «Кассовое исполнение расходов по ведомственной структуре расходов бюджета Козихинского сельсовета за 2021год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гласно приложению № 3 «Кассовое исполнение бюджета по разделам и подразделам классификации расходов  бюджета Козихинского сельсовета  за  2021 год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Утвердить кассовое исполнение бюджета Козихинского сельсовета за 2021 год по источникам финансирования дефицита согласно приложению № 4 «Источники финансирования дефицита местного бюджета по кодам классификации источников финансирования дефицитов бюджетов» за 2021 год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 Направить настоящее решение Главе Козихинского сельсовета Ордынского района Новосибирской области для подписания и опубликования (обнародования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6.  Настоящее  решение вступает в силу со дня его опубликования в периодическом печатном издании органов местного самоуправления Козихинского сельсовета Ордынского района Новосибирской области «Пресс-бюллетень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Козихинского сельсове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Ордынского район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 xml:space="preserve">Новосибирской област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______________ </w:t>
            </w:r>
            <w:r>
              <w:rPr>
                <w:spacing w:val="-1"/>
                <w:sz w:val="28"/>
                <w:szCs w:val="28"/>
              </w:rPr>
              <w:t xml:space="preserve">О.Г. Борзецова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 Н.Д.Чистяков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53:00Z</dcterms:created>
  <dc:creator>ЮЛЯ ШАРОВА</dc:creator>
  <dc:description/>
  <cp:keywords/>
  <dc:language>en-US</dc:language>
  <cp:lastModifiedBy>user</cp:lastModifiedBy>
  <cp:lastPrinted>2022-05-25T09:50:00Z</cp:lastPrinted>
  <dcterms:modified xsi:type="dcterms:W3CDTF">2022-05-26T02:53:00Z</dcterms:modified>
  <cp:revision>2</cp:revision>
  <dc:subject/>
  <dc:title>СОВЕТ ДЕПУТАТОВ</dc:title>
</cp:coreProperties>
</file>