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Cs/>
          <w:sz w:val="28"/>
        </w:rPr>
        <w:t>Козихинского сельсовета Ордынского района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Новосиби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шестой созы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семнадцатой сесс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26» мая  2022 года </w:t>
        <w:tab/>
        <w:tab/>
        <w:t xml:space="preserve">                   </w:t>
        <w:tab/>
        <w:t xml:space="preserve">                                      № 17/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оз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</w:rPr>
        <w:t>О  Плане работы на 2022 год Совета депутатов Козихинского сельсовета Ордынского района Новосибирской области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уководствуясь Федеральным Законом «Об  общих принципах организации местного самоуправления в Российской Федерации» от 06.10.2003г. №131-ФЗ, Уставом Козихинского сельсовета Ордынского района Новосибирской области, Совет депутатов решил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Утвердить план работы на 2022 год Совета депутатов Козихинского сельсовета Ордынского района Новосибирской области. (прилагается)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 Опубликовать данное решение в периодическом печатном издании администрации Козихинского сельсовета Ордынского района «Пресс- бюллетень»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Контроль за исполнением оставляю за собо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>
          <w:trHeight w:val="2078" w:hRule="atLeast"/>
        </w:trPr>
        <w:tc>
          <w:tcPr>
            <w:tcW w:w="53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/>
            </w:pPr>
            <w:r>
              <w:rPr>
                <w:bCs/>
                <w:spacing w:val="-1"/>
                <w:sz w:val="28"/>
                <w:szCs w:val="28"/>
              </w:rPr>
              <w:t xml:space="preserve">Председатель Совета депутатов Козихинского сельсовета Ордынского района Новосибирской области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О</w:t>
            </w:r>
            <w:r>
              <w:rPr>
                <w:bCs/>
                <w:spacing w:val="-1"/>
                <w:sz w:val="28"/>
                <w:szCs w:val="28"/>
              </w:rPr>
              <w:t>. 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лава Козихинского сельсовета Ордынского района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1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______________ Н.Д. Чистякова</w:t>
            </w:r>
          </w:p>
        </w:tc>
      </w:tr>
    </w:tbl>
    <w:p>
      <w:pPr>
        <w:pStyle w:val="Normal"/>
        <w:tabs>
          <w:tab w:val="clear" w:pos="708"/>
          <w:tab w:val="left" w:pos="4215" w:leader="none"/>
          <w:tab w:val="left" w:pos="6885" w:leader="none"/>
          <w:tab w:val="left" w:pos="7995" w:leader="none"/>
          <w:tab w:val="right" w:pos="9355" w:leader="none"/>
        </w:tabs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Утвержден :</w:t>
      </w:r>
    </w:p>
    <w:p>
      <w:pPr>
        <w:pStyle w:val="Normal"/>
        <w:tabs>
          <w:tab w:val="clear" w:pos="708"/>
          <w:tab w:val="left" w:pos="975" w:leader="none"/>
        </w:tabs>
        <w:jc w:val="right"/>
        <w:rPr/>
      </w:pPr>
      <w:r>
        <w:rPr>
          <w:sz w:val="28"/>
        </w:rPr>
        <w:t>Решением 17 сессии Совета депутатов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Козихинского сельсовета Ордынского района</w:t>
      </w:r>
    </w:p>
    <w:p>
      <w:pPr>
        <w:pStyle w:val="Normal"/>
        <w:tabs>
          <w:tab w:val="clear" w:pos="708"/>
          <w:tab w:val="left" w:pos="975" w:leader="none"/>
        </w:tabs>
        <w:jc w:val="right"/>
        <w:rPr>
          <w:sz w:val="28"/>
        </w:rPr>
      </w:pPr>
      <w:r>
        <w:rPr>
          <w:sz w:val="28"/>
        </w:rPr>
        <w:t>Новосибирской области от 26 мая 2022 г.  № 17/3</w:t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75" w:leader="none"/>
        </w:tabs>
        <w:jc w:val="center"/>
        <w:rPr>
          <w:sz w:val="32"/>
        </w:rPr>
      </w:pPr>
      <w:r>
        <w:rPr>
          <w:sz w:val="32"/>
        </w:rPr>
        <w:t xml:space="preserve">План работы   </w:t>
      </w:r>
    </w:p>
    <w:p>
      <w:pPr>
        <w:pStyle w:val="Normal"/>
        <w:tabs>
          <w:tab w:val="clear" w:pos="708"/>
          <w:tab w:val="left" w:pos="975" w:leader="none"/>
        </w:tabs>
        <w:jc w:val="center"/>
        <w:rPr/>
      </w:pPr>
      <w:r>
        <w:rPr>
          <w:sz w:val="32"/>
        </w:rPr>
        <w:t xml:space="preserve">Совета депутатов </w:t>
      </w:r>
      <w:r>
        <w:rPr>
          <w:iCs/>
          <w:sz w:val="32"/>
        </w:rPr>
        <w:t>Козихинского</w:t>
      </w:r>
      <w:r>
        <w:rPr>
          <w:sz w:val="32"/>
        </w:rPr>
        <w:t xml:space="preserve"> сельсовета Ордынского района</w:t>
      </w:r>
    </w:p>
    <w:p>
      <w:pPr>
        <w:pStyle w:val="Normal"/>
        <w:jc w:val="center"/>
        <w:rPr/>
      </w:pPr>
      <w:r>
        <w:rPr>
          <w:sz w:val="32"/>
        </w:rPr>
        <w:t>Новосибирской области на 202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8"/>
        <w:gridCol w:w="4340"/>
        <w:gridCol w:w="2100"/>
      </w:tblGrid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ериод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рассмотрения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sz w:val="28"/>
                <w:szCs w:val="28"/>
              </w:rPr>
            </w:pPr>
            <w:r>
              <w:rPr/>
              <w:t>вопрос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/>
              <w:t>Ответственный  за подготовку и проведение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>«О внесении изменений в Бюджет Ордынского района Новосибирской области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Совета депутатов 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1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тчет о деятельности Главы Козихинского сельсовета Ордынского района Новосибирской области и деятельности за 2021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2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б исполнении бюджета Козихинского сельсовета Ордынского района Новосибирской области за 2021 год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3-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О внесении изменений и дополнений в Устав Козихинского сельсовета Ордынского района Новосибирской област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бюджете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Новосибирской области на 2022 год и плановый период 2023 и 2024 годов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>4 квартал</w:t>
              <w:br/>
              <w:t>2022 год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7"/>
                <w:szCs w:val="27"/>
              </w:rPr>
              <w:t xml:space="preserve">О плане работы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на 2022 год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 внесении изменений в решение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«О бюджете Ордынского района на 2022 год и плановый период 2023 и 2024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б информации по исполнению бюджета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2021 го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квартально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7"/>
                <w:szCs w:val="27"/>
              </w:rPr>
              <w:t>Внесение изменений и дополнений в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 xml:space="preserve">правовые акты 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 в соответствии с изменениями в действующем законодательстве. Разработка  и утверждение НПА, в том числе направленных на реализацию Федерального закона №44-ФЗ»О контрактной системе в сфере закупок товаров, работ, услуг для обеспечения гос. и муницип. нужд»; разработка НПА направленных на реализацию ФЗ-№212 от 21.07.2014г. и ФЗ -№172 от 28.06.2014г.</w:t>
            </w:r>
          </w:p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9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Деятельность постоянных комиссий Совета депутатов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рдынского района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 комиссий, но не реже 1 раза в квартал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Заседания постоянных комисс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Председатели постоянных комиссий Совета депутатов </w:t>
            </w:r>
            <w:r>
              <w:rPr/>
              <w:t>Козихинского</w:t>
            </w:r>
            <w:r>
              <w:rPr>
                <w:color w:val="000000"/>
              </w:rPr>
              <w:t xml:space="preserve"> сельсовета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соответствии с ежегодным планом работы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Участие депута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овосибирской области в публичных и организационных мероприятиях на территории избирательных округ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  <w:br/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-2 раза в год по отдельному плану,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частие  в проведение районного «Дня депутата»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3. Отчеты депутат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в течение созыва (по личным планам депутатов)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четы депутатов перед избирателями, работа на избирательном округе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епутаты, мандатная комиссия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  <w:t>4. Контроль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b/>
                <w:b/>
                <w:color w:val="000000"/>
                <w:sz w:val="27"/>
                <w:szCs w:val="27"/>
              </w:rPr>
            </w:pPr>
            <w:r>
              <w:rPr>
                <w:b/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 квартал ежегодно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Разработка плана по контролю за исполнением решений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 на текущий год: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необходимости</w:t>
              <w:br/>
              <w:t>в дни проведения сессий по мере необходимости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епутатские слушания по проблемным вопросам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и постоянных комиссий Совета, депутаты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ежегодно по плану работы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роведение «часов контроля»;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</w:rPr>
              <w:t>Освещение работы Совета депутатов в средствах массовой информаци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в установленные законом сроки в течение созыва</w:t>
            </w:r>
            <w:r>
              <w:rPr>
                <w:color w:val="000000"/>
                <w:sz w:val="27"/>
              </w:rPr>
              <w:t> 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опубликование решений и нормативных правовых актов Совета депутатов </w:t>
            </w:r>
            <w:r>
              <w:rPr/>
              <w:t>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 Совета депутатов</w:t>
            </w:r>
          </w:p>
        </w:tc>
      </w:tr>
      <w:tr>
        <w:trPr/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По мере проведения сессий, мероприятий Совета депутатов в течение созыва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Освещение деятельности депутатов, Совета депутатов</w:t>
            </w:r>
            <w:r>
              <w:rPr/>
              <w:t xml:space="preserve"> Козихинского</w:t>
            </w:r>
            <w:r>
              <w:rPr>
                <w:color w:val="000000"/>
                <w:sz w:val="27"/>
                <w:szCs w:val="27"/>
              </w:rPr>
              <w:t xml:space="preserve"> сельсовета Орды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, заместитель председателя, председатели постоянных комиссий, депутаты Совета депутатов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lang w:val="en-GB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4"/>
      <w:lang w:val="ru-RU" w:bidi="ar-SA"/>
    </w:rPr>
  </w:style>
  <w:style w:type="character" w:styleId="1">
    <w:name w:val=" Знак Знак1"/>
    <w:qFormat/>
    <w:rPr>
      <w:sz w:val="28"/>
      <w:szCs w:val="24"/>
    </w:rPr>
  </w:style>
  <w:style w:type="character" w:styleId="4">
    <w:name w:val="Знак Знак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7:36:00Z</dcterms:created>
  <dc:creator>Пирко Людмила Ивановна</dc:creator>
  <dc:description/>
  <cp:keywords/>
  <dc:language>en-US</dc:language>
  <cp:lastModifiedBy>user</cp:lastModifiedBy>
  <cp:lastPrinted>2022-05-26T09:39:00Z</cp:lastPrinted>
  <dcterms:modified xsi:type="dcterms:W3CDTF">2022-05-26T02:42:00Z</dcterms:modified>
  <cp:revision>6</cp:revision>
  <dc:subject/>
  <dc:title/>
</cp:coreProperties>
</file>