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Козих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(18 очередн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32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21» августа 2017 года                                                            № 18/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Использование субсидии выделяемой на реализацию социально значимых проектов поселений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использования субсидии в размере 450 000 рублей, выделяемой на реализацию социально значимых проектов поселений через государственную программу МФиНП «Управление государственными финансами в НСО на 2014-2019 годы», руководствуясь Уставом Козихинского сельсовета Ордынского района Новосибирской области, Совет депутатов Козихинского сельсовета Орды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в размере 450 000 рублей использовать по следующему направлению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, строительство, капитальный и текущий ремонт объектов социально-культурной инфраструктуры муниципального образова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з них использовать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160 000 руб.  на замену окон в здание Дома Культуры в с. Козих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290 000 руб. на реконструкцию мемориала ВОВ в с. Козиха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опубликования в периодическом печатном издании администрации Козихинского сельсовета «Пресс-бюллетень»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ьзованием настоящего решения возложить на Главу Козихинского сельсовета.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/>
        <w:tc>
          <w:tcPr>
            <w:tcW w:w="53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/>
            </w:pPr>
            <w:r>
              <w:rPr>
                <w:spacing w:val="-1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озихинского сель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Ордынского райо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Новосибирской области                          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 О</w:t>
            </w:r>
            <w:r>
              <w:rPr>
                <w:spacing w:val="-1"/>
                <w:sz w:val="28"/>
                <w:szCs w:val="28"/>
              </w:rPr>
              <w:t>.П. Носова</w:t>
            </w:r>
          </w:p>
        </w:tc>
        <w:tc>
          <w:tcPr>
            <w:tcW w:w="45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Козихинского сельсовета Ордынского район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 В.В. Пехенько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5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>
      <w:sz w:val="28"/>
      <w:szCs w:val="24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4">
    <w:name w:val=" Знак Знак4"/>
    <w:basedOn w:val="Style12"/>
    <w:qFormat/>
    <w:rPr>
      <w:sz w:val="28"/>
    </w:rPr>
  </w:style>
  <w:style w:type="character" w:styleId="3">
    <w:name w:val=" Знак Знак3"/>
    <w:basedOn w:val="Style12"/>
    <w:qFormat/>
    <w:rPr>
      <w:b/>
      <w:sz w:val="28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3:01:00Z</dcterms:created>
  <dc:creator>user</dc:creator>
  <dc:description/>
  <cp:keywords/>
  <dc:language>en-US</dc:language>
  <cp:lastModifiedBy>Я</cp:lastModifiedBy>
  <cp:lastPrinted>2017-08-30T10:00:00Z</cp:lastPrinted>
  <dcterms:modified xsi:type="dcterms:W3CDTF">2017-08-30T03:01:00Z</dcterms:modified>
  <cp:revision>2</cp:revision>
  <dc:subject/>
  <dc:title>ПОЛОЖЕНИЕ</dc:title>
</cp:coreProperties>
</file>