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восем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1» августа 2017 года                                                                                 № 18/6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старосте сельского населенного пункта Козих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 Новосибирской области от 28.12.2016 № 132-ОЗ «О старостах сельских населенных пунктов в Новосибирской области», руководствуясь Уставом 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 о старосте сельского населенного пункта Козихинского сельсовета Ордынского района Новосибирской области.</w:t>
      </w:r>
    </w:p>
    <w:p>
      <w:pPr>
        <w:pStyle w:val="Normal"/>
        <w:ind w:firstLine="700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периодическом печатном издании администрации Козихинского сельсовета «Пресс-бюллетень» и на официальном сайте администрации.                                                        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 Решение вступает в силу после дня его официального  опубликования.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</w:t>
        <w:br/>
        <w:t xml:space="preserve">                                                                          к решению Совета депутатов                                                                                           Козихинского сельсовета Ордынского </w:t>
      </w:r>
      <w:r>
        <w:rPr>
          <w:bCs/>
          <w:sz w:val="28"/>
          <w:szCs w:val="28"/>
        </w:rPr>
        <w:t>района                                                                                           Новосибирской области</w:t>
      </w:r>
    </w:p>
    <w:p>
      <w:pPr>
        <w:pStyle w:val="Normal"/>
        <w:spacing w:lineRule="atLeast" w:line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1.08.2017 г.   № 18/6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старосте сельского населенного пункта Козих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Настоящее Положение разработано 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восибирской области от 28.12.2016 № 132-ОЗ «О старостах сельских населенных пунктов в Новосибирской области», в целях обеспечения многообразия форм участия населения в осуществлении местного самоуправления на территории сельского поселения и регулирует вопросы, связанные с определением основ правового положения старост населенных пунктов </w:t>
      </w:r>
      <w:r>
        <w:rPr>
          <w:sz w:val="28"/>
          <w:szCs w:val="28"/>
        </w:rPr>
        <w:t>Козихинского сельсовета Ордынского района Новосибирской области (далее - сельское посел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Староста населенного пункта (далее - староста) представляет интересы населения населенного пункта, либо нескольких населенных пунктов, либо части территории населенного пункта (далее - подведомственная территория), </w:t>
      </w:r>
      <w:r>
        <w:rPr>
          <w:sz w:val="28"/>
          <w:szCs w:val="28"/>
        </w:rPr>
        <w:t>наделенный настоящим Положением полномочиями по обеспечению решения органами местного самоуправления вопросов местного значе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староста 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Уставом сельского поселения, настоящим Положением и иными нормативно-правовыми  актами Российской Федерации, Новосибирской области,  органов  местного самоуправления  сельского посел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1.4. Староста выполняет свои функции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ественных нач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 Порядок избрания старос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Староста избирается на собрании граждан  населенного пункта из числа постоянно проживающих жителей, проводимом в порядке, предусмотренном Положением о проведении собрания </w:t>
      </w:r>
      <w:r>
        <w:rPr>
          <w:color w:val="000000"/>
          <w:sz w:val="28"/>
          <w:szCs w:val="28"/>
        </w:rPr>
        <w:t>(конференции) или схода граждан</w:t>
      </w:r>
      <w:r>
        <w:rPr>
          <w:sz w:val="28"/>
          <w:szCs w:val="28"/>
        </w:rPr>
        <w:t xml:space="preserve"> в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Староста избирается на территории населенного пункта, не являющегося административным центром сельского поселения, с численностью населения не менее 10 человек либо на территории, включающей несколько населенных пунктов, входящих в состав одного сельского поселения, в каждом из которых проживает не менее 10 человек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онная подготовка собрания граждан по избранию (переизбранию) старосты  осуществляется администрацией сельского поселения с обязательным участием Главы сельского поселения (или его представителя) в проведении собр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>Старостой может быть избран гражданин Российской Федерации, достигший возраста 18 лет, обладающий избирательным правом, постоянно проживающий на территории, где избирается староста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Старостой не может быть избрано лицо: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) замещающее муниципальную должность, должность муниципальной службы, государственную должность, должность государственной службы; </w:t>
        <w:br/>
        <w:t xml:space="preserve"> </w:t>
        <w:tab/>
        <w:t>2) признанное судом недееспособным или ограниченно дееспособным; </w:t>
        <w:br/>
        <w:t xml:space="preserve"> </w:t>
        <w:tab/>
        <w:t>3) имеющее непогашенную или неснятую судимость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Кандидат в старосты может быть выдвин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утем самовы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о предложению </w:t>
      </w:r>
      <w:r>
        <w:rPr>
          <w:color w:val="000000"/>
          <w:sz w:val="28"/>
          <w:szCs w:val="28"/>
        </w:rPr>
        <w:t>Главы сельского поселения, Совета депутатов сельского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селением (жителями населенного пункта (населенных пун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тароста избирается большинством голосов граждан, присутствующих на собр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тароста избирается на срок полномочий Совета депутатов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В случае не избрания старосты, Глава сельского поселения назначает в 30-дневный срок новое собрание (конференцию) или сход граждан жителей. В случае повторного не избрания, староста назначается Главой сельского поселения своим постановлением.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Полномочия старосты подтверждаются выпиской из решения собрания (конференции) или схода граждан по выбору старосты.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ротоколы собраний (конференций) или сходов граждан хранятся в администрации сельского поселения до следующих выборов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мет и организация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аро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ращается с письменными и устными запросами, заявлениями и документами  в органы местного самоуправления сельского поселения; представляет, и отстаивает в этих органах права и законные интересы населенного пункта и граждан, избравших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рганизует и проводит с населением по требованию граждан или по мере необходимости (но не реже одного раза в год) собрания по обсуждению вопросов жизнедеятельности данного населенного пункта и его жителей и оформляет проведение мероприятия протоко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заимодействует,  во исполнение своих полномочий, с администрацией сельского посе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казывает содействие органам местного самоуправления сельского поселения в решении вопросов местного значения на подведомственн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еятельность старосты подконтрольна администрац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сельского поселения координируе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щания и семинары, организует уче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о запросам и при личном приеме старосты администрация сельского поселения, руководители предприятий, учреждений, организаций обязаны не позднее, чем в 10-дневный срок рассмотреть предложения старосты и сообщить о результатах рассмотр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Администрация сельского поселения обеспечивает изготовление по единому образцу бланка удостоверения старосты населенного пун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Староста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носить по поручению граждан, по своей инициативе вопросы на обсуждение или рассмотрение  Совета депутатов  и  администрации сельского поселения, а также предложения, направленные на улучшение деятельности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требовать от граждан,  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 xml:space="preserve">- при необходимости присутствовать, выступать на собраниях Совета депутатов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eastAsia="en-US"/>
        </w:rPr>
        <w:t>поселения, обращаться с письменными и устными запросами, заявлениями и документами в любые органы местного самоуправления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eastAsia="en-US"/>
        </w:rPr>
        <w:t>, к руководителям предприятий, организаций и учреждений, от которых зависит решение того или иного вопроса, затрагивающего интересы граждан, избравших 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требовать от соответствующих должностных лиц ответа о принятых по его обращениям ме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создавать актив из граждан, проявляющих активную жизненную позицию и помогающих в осуществлении обществен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тароста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действовать  органам местного самоуправления сельского поселения в осуществлении  решений вопросов местного значения на вверенной ему территор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действовать выполнению постановлений и распоряжений администрации сельского поселения, решений  Совета депутатов, общих собраний (сходов)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 оказывать помощь администрации сельского поселения в проведении хозяйственных и ин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оказывать содействие учреждениям культуры в проведении воспитательной, культурно-массовой работы среди населения, развития народного творч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привлекать население к работам по благоустройству, озеленению и улучшению санитарного состояния населенных пунктов, ремонту дорог и водопроводов, мостов, детских и спортивных площадок, поддержанию в надлежащем состоянии кладбищ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ботать в тесном контакте с администрацией сельского поселения, органами правопорядка, госпожнадзора, энергонадзора и другими государственными и обществен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организовать совместно с жителями  населенного пункта посильную помощь престарелым, инвалидам, детям, оставшимся без родительского попечения, участникам войны, блокадникам, семьям военнослужащих, чернобыльцам, беженцам, вынужденным переселенцам, многодетным семьям, одиноким и малоимущим граждан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сматривать в пределах своих полномочий заявления, предложения и жалобы гражд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инимать активное участие в подготовке и проведении выборов, референдумов, опросов на территории населенного пун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ры поощрения старосты за активную работу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тароста поощряется органами местного самоуправления сельского поселения за активную работу, в том числе по итогам муниципального конкурса на звание «Лучший староста» в соответствии с муниципальными правовыми актами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зыв старос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систематического неисполнения своих обязанностей или грубого их нарушения полномочия старосты могут быть прекращены  дос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авом инициативы отзыва облад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рганы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жители населенного пункта (населенных пун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кращение полномочий старосты  осуществляется на собрании граждан (жителей населенного пункта (населенных пунктов), проводимом в порядке, предусмотренном Положением о проведении собрания граждан в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брания </w:t>
      </w:r>
      <w:r>
        <w:rPr>
          <w:color w:val="000000"/>
          <w:sz w:val="28"/>
          <w:szCs w:val="28"/>
        </w:rPr>
        <w:t xml:space="preserve">(конференции) или схода граждан </w:t>
      </w:r>
      <w:r>
        <w:rPr>
          <w:sz w:val="28"/>
          <w:szCs w:val="28"/>
        </w:rPr>
        <w:t>о прекращении полномочий старосты считается принятым, если за это проголосовало большинство жителей, присутствующих на собран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.3. Полномочия старосты прекращаются с момента вступления решения собрания </w:t>
      </w:r>
      <w:r>
        <w:rPr>
          <w:color w:val="000000"/>
          <w:sz w:val="28"/>
          <w:szCs w:val="28"/>
        </w:rPr>
        <w:t>(конференции) или схода</w:t>
      </w:r>
      <w:r>
        <w:rPr>
          <w:sz w:val="28"/>
          <w:szCs w:val="28"/>
        </w:rPr>
        <w:t xml:space="preserve"> граждан в законную сил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333" w:leader="none"/>
      </w:tabs>
      <w:ind w:left="587" w:right="-23" w:hanging="0"/>
      <w:jc w:val="center"/>
      <w:outlineLvl w:val="0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ind w:right="-1" w:firstLine="709"/>
      <w:jc w:val="center"/>
      <w:outlineLvl w:val="3"/>
    </w:pPr>
    <w:rPr>
      <w:color w:val="000000"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53:00Z</dcterms:created>
  <dc:creator>Nataly</dc:creator>
  <dc:description/>
  <cp:keywords/>
  <dc:language>en-US</dc:language>
  <cp:lastModifiedBy>Я</cp:lastModifiedBy>
  <cp:lastPrinted>2017-08-29T15:27:00Z</cp:lastPrinted>
  <dcterms:modified xsi:type="dcterms:W3CDTF">2017-08-29T08:28:00Z</dcterms:modified>
  <cp:revision>5</cp:revision>
  <dc:subject/>
  <dc:title>ПРОЕКТ</dc:title>
</cp:coreProperties>
</file>