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о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21» августа 2017                                                                                          № 18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озих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 избирательной комиссии 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ев предложения по кандидатурам для назначения в состав муниципальной избирательной комиссии Козихинского сельсовета Ордынского района Новосибирской области, в соответствии со статьей 24 Федерального закона от 12.06.2002 г. № 67-ФЗ «Об основных гарантиях избирательных прав и права на участие в референдуме граждан Российской Федерации»,  статьями  4, 6  Закона  Новосибирской  области  от  17.07.2006 г. № 19-ОЗ «Об избирательных комиссиях, комиссиях референдума в Новосибирской области», статьей 33 Устава Козихинского сельсовета Ордынского района Новосибирской области, решением Совета депутатов  Козихинского сельсовета от «15» июня 2017 года  № 17/4 «О начале формирования избирательной комиссии Козихинского сельсовета Ордынского района Новосибирской области», Совет депутатов Козихинского сельсовета  Ордынского района Новосибирской 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формировать муниципальную избирательную комиссию Козихинского сельсовета Ордынского района Новосибирской области, назначив в ее состав: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Борисенко Светлану Николаевну, 08.06.1982 года рождения, образование высшее, специалиста по земельным и имущественным отношениям администрации Козихинского сельсовета Ордынского района Новосибирской области, предложенного для назначения в состав комиссии территориальной избирательной комиссией Ордынского района Новосибирской области; 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асильеву Ольгу Петровну, 21.04.1989 года рождения, образование высшее, специалиста – помощника главного бухгалтера администрации Козихинского сельсовета Ордынского района Новосибирской области, предложенного для назначения в состав комиссии территориальной избирательной комиссией Ордынского района Новосибирской области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Ивих Надежду Александровну, 26.02.1959 года рождения, образование среднее специальное, пенсионера, предложенного для назначения в состав комиссии территориальной избирательной комиссией Ордынского района Новосибирской области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- Васильеву Ирину Владимировну, 03.08.1983 года рождения, образование среднее специальное, воспитателя МКОУ Козихинская средняя общеобразовательная школа Ордынского района Новосибирской области, предложенного для назначения в состав комиссии Советом депутатов Козихинского сельсовета Ордынского района Новосибирской области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рючкову Марину Алексеевну, 16.12.1968 года рождения, образование среднее специальное, заведующей хозяйственной частью МКОУ Козихинская средняя общеобразовательная школа Ордынского района Новосибирской области предложенного для назначения в состав комиссии Советом депутатов Козихинского сельсовета Ордынского района Новосибирской области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лееву Оксану Владимировну, 15.02.1974 года рождения, образование среднее специальное, участковой медицинской сестры ГБУЗ НСО Ордынская ЦРБ Козихинской врачебной амбулатории, предложенного для назначения в состав комиссии Новосибирским региональным отделением Всероссийской политической партии «Единая Россия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 Провести первое (организационное) заседание избирательной комиссии  «23» августа 2017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решение в периодическом печатном издании администрации Козихинского сельсовета «Пресс-бюллетень» и на официальном сайт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Носову О. 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405"/>
      </w:tblGrid>
      <w:tr>
        <w:trPr>
          <w:trHeight w:val="2078" w:hRule="atLeast"/>
        </w:trPr>
        <w:tc>
          <w:tcPr>
            <w:tcW w:w="5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П. Носова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4:39:00Z</dcterms:created>
  <dc:creator>Nataly</dc:creator>
  <dc:description/>
  <cp:keywords/>
  <dc:language>en-US</dc:language>
  <cp:lastModifiedBy>Я</cp:lastModifiedBy>
  <cp:lastPrinted>2017-08-29T15:29:00Z</cp:lastPrinted>
  <dcterms:modified xsi:type="dcterms:W3CDTF">2017-08-29T08:31:00Z</dcterms:modified>
  <cp:revision>5</cp:revision>
  <dc:subject/>
  <dc:title>ПРОЕКТ</dc:title>
</cp:coreProperties>
</file>