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о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>от «___» августа 2017 года                                                                                № 18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О внесении изменений и дополнений в решение Совета депутатов Козихинского сельсовета Ордынского района Новосибирской области от 15.01.2013 № 30/2 «О Положении «О порядке назначения, выплаты и перерасчета размера ежемесячной доплаты к трудовой пенсии выборным  должностным лицам местного самоуправления Козихинского сельсовета орды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, аппарате избирательной комиссии Козихинского сельсовета Ордынского района Новосибирской област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решения 30-й сессии Совета депутатов Козихинского сельсовета Ордынского района Новосибирской области четвертого созыва от 15.01.2013 № 30/2 «О Положении «О порядке назначения, выплаты и перерасчета размера ежемесячной доплаты к трудовой пенсии выборным  должностным лицам местного самоуправления Козихинского сельсовета орды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, аппарате избирательной комиссии Козихинского сельсовета Ордынского района Новосибирской области» в соответствии с действующим законодательством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депутатов Козихинского сельсовета Ордынского района Новосибирской области от 15.01.2013 № 30/2 «О Положении «О порядке назначения, выплаты и перерасчета размера ежемесячной доплаты к трудовой пенсии выборным  должностным лицам местного самоуправления Козихинского сельсовета орды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, аппарате избирательной комиссии Козихинского сельсовета Ордынского района Новосибирской области» следующие  изменения и дополнения согласно приложению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публикования (обнародования) и распространяет свое действие на правоотношения, возникшие с 1января 2017 год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5.  Контроль за исполнением настоящего решения возложить на Главу Козихинского сельсовета Ордынского района Новосибирской област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Совета депутатов Козихинского сельсовета 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______________ </w:t>
            </w:r>
            <w:r>
              <w:rPr>
                <w:bCs/>
                <w:spacing w:val="-1"/>
                <w:sz w:val="28"/>
                <w:szCs w:val="28"/>
              </w:rPr>
              <w:t>Н. А. Шишов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зих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1» августа 2017г.№ 18/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bookmarkStart w:id="0" w:name="Par27"/>
      <w:bookmarkEnd w:id="0"/>
      <w:r>
        <w:rPr/>
        <w:t>Изменения и дополнения в решение Совета депутатов Козихинского сельсовета Ордынского района Новосибирской области от 15.01.2013 № 30/2 «О Положении «О порядке назначения, выплаты и перерасчета размера ежемесячной доплаты к трудовой пенсии выборным  должностным лицам местного самоуправления Козихинского сельсовета орды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, аппарате избирательной комиссии Козихинского сельсовета Ордынского района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Положение (далее- Положение) «О порядке назначения, выплаты и перерасчета размера ежемесячной доплаты к трудовой пенсии выборным  должностным лицам местного самоуправления Козихинского сельсовета орды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, аппарате избирательной комиссии Козихинского сельсовета Ордынского района Новосибирской области» следующие изме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Условия назначения и размер ежемесячной доплаты и пенсии за выслугу лет к  страховой пенсии по старости (инвалидности)»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. Ежемесячная доплата к страховой пенсии по старости (инвалидности) лицам, замещавшим выборные муниципальные должности от трех лет до шести лет, устанавливается в размере 55 процентов, от шести до десяти лет - в размере 75 процентов, от десяти до пятнадцати лет - в размере 85 процентов, пятнадцать  лет и более - в размере 95 процентов месячного денежного вознаграждения по соответствующей выборной муниципальной должности с учетом районного коэффициента, за вычетом размера фиксированной выплаты к страховой пенсии по старости (инвалид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азмера ежемесячной доплаты к страховой пенсии по старости (инвалидности) не учитываются суммы повышений фиксированной выплаты к страховой пенсии по старости (инвалидности), приходящиеся на нетрудоспособных членов семьи, в связи с достижением возраста 80 лет или наличием инвалидности I группы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ункте 8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слова "не менее 15 лет" заменить словами,  «продолжительность которого для назначения пенсии за выслугу лет в соответствующем году определяется согласно приложению к настоящему  Положению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пункте 13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 15 лет" заменить словами, "не менее стажа, продолжительность которого для назначения пенсии за выслугу лет в соответствующем году определяется согласно приложению к настоящему Положению";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color w:val="000000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слова " сверх 15 лет" заменить словами, "сверх указанного стажа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Положение приложени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ЗНАЧЕНИЯ ПЕНСИИ ЗА ВЫСЛУГУ ЛЕ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37" w:type="dxa"/>
        <w:jc w:val="left"/>
        <w:tblInd w:w="5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4762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муниципальной службы для назначения пенсии за выслугу лет в соответствующем году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и последующие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лет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C57D46D6C1024ED083C47D536918954ECBB937A82A0F38170FF21DD32D40B918EB622ACFDF4D8D0F9E06aFB6J" TargetMode="External"/><Relationship Id="rId3" Type="http://schemas.openxmlformats.org/officeDocument/2006/relationships/hyperlink" Target="consultantplus://offline/ref=87C57D46D6C1024ED083C47D536918954ECBB937A82A0F38170FF21DD32D40B918EB622ACFDF4D8D0F9E06aFB6J" TargetMode="External"/><Relationship Id="rId4" Type="http://schemas.openxmlformats.org/officeDocument/2006/relationships/hyperlink" Target="consultantplus://offline/ref=87C57D46D6C1024ED083C47D536918954ECBB937A82A0F38170FF21DD32D40B918EB622ACFDF4D8D0F9E06aFB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4:03:00Z</dcterms:created>
  <dc:creator>Nataly</dc:creator>
  <dc:description/>
  <cp:keywords/>
  <dc:language>en-US</dc:language>
  <cp:lastModifiedBy>Я</cp:lastModifiedBy>
  <cp:lastPrinted>2017-08-21T10:17:00Z</cp:lastPrinted>
  <dcterms:modified xsi:type="dcterms:W3CDTF">2017-08-21T03:18:00Z</dcterms:modified>
  <cp:revision>3</cp:revision>
  <dc:subject/>
  <dc:title>ПРОЕКТ</dc:title>
</cp:coreProperties>
</file>