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ем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5» июня 2022 года                                                                         № 18/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остава общественной инспекции по делам несовершеннолетних Козихинского сельсовета 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Законом Новосибирской области от 05.12.2017 № 224 – ОЗ «О порядке создания и осуществления деятельности комиссий по делам несовершеннолетних и защите их прав на территории Новосибирской области», руководствуясь Уставом Козихинского сельского поселения Ордынского муниципального района Новосибирской области, Совет депутатов Козихинского сельсовета Ордынского района Новосибирской области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ледующий состав общественной инспекции по делам несовершеннолетних: </w:t>
      </w:r>
    </w:p>
    <w:p>
      <w:pPr>
        <w:pStyle w:val="Style2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Чистякова Нина Дмитрие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кретар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Щербина Валентина Валерьевн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пециалист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ючкова Марина Алексеевн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циальный работник МКУ «Комплексного центра социального обслуживания населения Ордынского района Новосибирской области»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дт Константин Константинович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астковый уполномоченный Межмуниципального отдела МВД России «Ордынский»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улеева Оксана Владимиро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дицинский работник Козихинской врачебной амбулатории ГБУ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СО "Ордынская центральная районная больница" 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Башутина Оксана Михайло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директора, учитель начальных классов МКОУ Козихинской СОШ</w:t>
            </w:r>
          </w:p>
        </w:tc>
      </w:tr>
      <w:tr>
        <w:trPr>
          <w:trHeight w:val="559" w:hRule="atLeast"/>
        </w:trPr>
        <w:tc>
          <w:tcPr>
            <w:tcW w:w="50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яхова Людмила Ивано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начальных классов МКОУ Малоирменской ООШ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дина Наталья Геннадье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едующая Козихинской сельской библиотекой - филиал № 27 Ордынская ЦБС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</w:t>
        <w:tab/>
        <w:t>Опубликовать настоящее решение в периодическом печатном издании администрации Козихинского сельсовета Ордынского рай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Пресс - Бюллетен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и разместить на официальном сайте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Настоящее решение вступает в силу со дня е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29:00Z</dcterms:created>
  <dc:creator>Шпаков Л.С.</dc:creator>
  <dc:description/>
  <cp:keywords/>
  <dc:language>en-US</dc:language>
  <cp:lastModifiedBy>user</cp:lastModifiedBy>
  <cp:lastPrinted>2022-06-16T12:05:00Z</cp:lastPrinted>
  <dcterms:modified xsi:type="dcterms:W3CDTF">2022-06-16T05:09:00Z</dcterms:modified>
  <cp:revision>6</cp:revision>
  <dc:subject/>
  <dc:title/>
</cp:coreProperties>
</file>