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ИХИНСКОГО СЕЛЬ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емнадцатая сесс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6.2022</w:t>
        <w:tab/>
        <w:tab/>
        <w:tab/>
        <w:tab/>
        <w:tab/>
        <w:tab/>
        <w:tab/>
        <w:tab/>
        <w:tab/>
        <w:tab/>
        <w:tab/>
        <w:t>№ 18/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зих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ключевых показателей и их целевых значений, индикативных показателей для муниципального жилищного контроля на территории Козихинского сельсовета Орды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 от 31 июля 2020 г. № 248-ФЗ «О государственном контроле (надзоре) и муниципальном контроле в Российской Федерации», Федеральным законом от 6 октября 2003 г. № 131-ФЗ «Об общих принципах организации местного самоуправления в Российской Федерации»,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,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ключевые показатели и их целевые значения, индикативные показатели для муниципального жилищного контроля на территории Козихинского сельсовета Ордынского района Новосибирской области согласно приложению 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реш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решения возложить на Главу Козихинского сельсовета Орды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                Глава </w:t>
      </w:r>
      <w:r>
        <w:rPr>
          <w:rFonts w:cs="Times New Roman" w:ascii="Times New Roman" w:hAnsi="Times New Roman"/>
          <w:bCs/>
          <w:sz w:val="28"/>
          <w:szCs w:val="28"/>
        </w:rPr>
        <w:t>Козихин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зихинского сельсовета                         Ордынского район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дынского района                                  Новосибир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.Г. Борзецова                                                  Н.Д. Чистяков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о Решением Совета депутатов Козихинского сельсовета Ордынского района Новосибирской обла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5.06.2022 № 18/5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показатели и их целевые значения, индикативные показатели для муниципального жилищного контроля на территории Козихинского сельсовета Ордынского района Новосибирской области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лючевые показатели муниципального жилищного контроля на территории Козихинского сельсовета Ордынского района Новосибирской области и их целевые значения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) доля устраненных нарушений из числа выявленных нарушений обязательных требований - 70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) 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) доля отмененных результатов контрольных мероприятий - 0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) 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) доля вынесенных судебных решений о назначении административного наказания по материалам контрольного органа - 95%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6) 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, вынесенных контрольным органом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ндикативные показатели муниципального жилищного контроля на территории Козихинского сельсовета Ордынского района Новосибирской област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 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) количество контрольных мероприятий с взаимодействием по каждому виду КНМ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6) количество обязательных профилактических визитов, провед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2) количество направленных в органы прокуратуры заявлений о согласовании проведения контрольных  мероприятий, по которым органами прокуратуры отказано в согласовании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3) общее количество учтенных объектов контроля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5) количество учтенных контролируемых лиц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7) общее количество жалоб, поданных контролируемыми лицами в досудебном порядке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19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0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1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2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25:00Z</dcterms:created>
  <dc:creator>Пользователь Windows</dc:creator>
  <dc:description/>
  <dc:language>en-US</dc:language>
  <cp:lastModifiedBy>Пользователь Windows</cp:lastModifiedBy>
  <dcterms:modified xsi:type="dcterms:W3CDTF">2022-07-27T09:25:00Z</dcterms:modified>
  <cp:revision>2</cp:revision>
  <dc:subject/>
  <dc:title/>
</cp:coreProperties>
</file>