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девятнадцатой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4» августа 2022 года                                                                         № 19/4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30.11.2020 № 3/3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» (с изменениями внесенными решением № 10/6 от 24.09.2021, с изменениями внесенными решением № 11/7 от 17.11.2021, с изменениями внесенными решением № 12/4 от 22.12.2021)</w:t>
      </w:r>
    </w:p>
    <w:p>
      <w:pPr>
        <w:pStyle w:val="Normal"/>
        <w:ind w:firstLine="567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остановлением Губернатора Новосибирской области от 19.07.2022 № 127 ДСП «Об индексации окладов государственных гражданских служащих Новосибирской области с 01.07.2022 года на 10%, Постановлением  Правительства  Новосибирской  области от 19.07.2022 № 332-п «О внесении изменений в постановление Правительства Новосибирской области  от 31.01.2017 № 20-п», руководствуясь Уставом Козихинского сельсовета Ордынского района Новосибирской области,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гламентом Совета депутатов Козихинского сельсовета Ордынского района Новосибирской област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 депутатов </w:t>
      </w:r>
      <w:r>
        <w:rPr>
          <w:color w:val="000000"/>
          <w:sz w:val="28"/>
          <w:szCs w:val="28"/>
        </w:rPr>
        <w:t>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Внести в решение Совета депутатов Козихинского сельсовета Ордынского района Новосибирской области от 30.11.2020 № 3/3 «Об утверждении Положения об оплате труда выборных должностных лиц местного самоуправления, осуществляющих свои полномочия на постоянной основе, муниципальных служащих Козихинского сельсовета Ордынского района Новосибирской области» (с изменениями внесенными решением № 10/6 от 24.09.2021, с изменениями внесенными решением № 11/7 от 17.11.2021, с изменениями внесенными решением № 12/4 от 22.12.2021 ) следующие изменения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Пункт 2.1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07.2022 года 3220,00 рублей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69"/>
        <w:gridCol w:w="302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. кратности исходя из численности населения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го вознаграждения, руб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,00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1.2. Пункт 2.2.1 раздела 2 «Оплата труда» решения читать в следующей редакции: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«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01.2022 года 3220,00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256"/>
        <w:gridCol w:w="1941"/>
      </w:tblGrid>
      <w:tr>
        <w:trPr>
          <w:trHeight w:val="788" w:hRule="atLeast"/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лжност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. кратн. исходя из численности на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должностного оклада, руб.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го разря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го разря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,00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>1.3. Абзац «а) ежемесячная надбавка к должностному окладу за классный чин муниципального служащего:» пункта 2.2.2 «иные ежемесячные дополнительные выплаты» раздела 2 «Оплата труда» читать в следующей редакции:</w:t>
      </w:r>
    </w:p>
    <w:p>
      <w:pPr>
        <w:pStyle w:val="Normal"/>
        <w:ind w:firstLine="510"/>
        <w:jc w:val="both"/>
        <w:rPr/>
      </w:pPr>
      <w:r>
        <w:rPr/>
        <w:t>«а) ежемесячная надбавка к должностному окладу за классный чин муниципального служащего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4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81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970  </w:t>
            </w:r>
          </w:p>
        </w:tc>
      </w:tr>
    </w:tbl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ункт 3.2.2. раздела 3 «Фонд оплаты труда» чита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24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18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970 рублей;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3. Настоящее решение вступает в силу с момента официального опубликования (обнародования) и распространяет свое действие на правоотношения, возникшие  с 01 июля 2022 года. </w:t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редседателя постоянной </w:t>
      </w:r>
      <w:r>
        <w:rPr>
          <w:sz w:val="28"/>
        </w:rPr>
        <w:t>планово-бюджетной и социальным вопросам комиссии Шишова Николая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Председатель Совета депутатов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Н.Д. Чистяк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двадцать третье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30» ноября 2020 года № 3/3,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 изменениями утвержденными на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ся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сентября 2021 № 10/6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дин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17» ноября 2021 № 11/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венадцатой очередной сессии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2» декабря 2021 № 12/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девятнадцатой очередной сесси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Совета депутатов Козихинского сельсовет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ого созыв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«24» августа 2022 № 19/4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б оплате труда</w:t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>выборных должностных лиц, осуществляющих свои полномочия на постоянной основе, муниципальных служащих муниципального образования Козихинского сельсовета Ордынского района Новосибирской области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Общие положения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Настоящее положение разработано в соответствии с Трудовым кодексом Российской Федерации, Постановлением правительства Новосибирской области от 31.01.2017 №20-п «О нормативах формирования расходов на оплату труда депутатов, выборных 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 области» (с изменениями от 29.09.2020 № 419-п), Федеральным законом от 2 марта 2007 года № 25-ФЗ «О муниципальной службе в Российской Федерации», Законом №157-ОЗ от 30 октября 2007 г. «О муниципальной службе в Новосибирской области» и устанавливает систему оплаты труда работников администрации Козихинского сельсов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>В положении применяются следующие термины и определения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ник- </w:t>
      </w:r>
      <w:r>
        <w:rPr>
          <w:sz w:val="28"/>
          <w:szCs w:val="28"/>
        </w:rPr>
        <w:t>физическое лицо, вступившее в трудовые отношения с работодателем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оплата труда-</w:t>
      </w:r>
      <w:r>
        <w:rPr>
          <w:sz w:val="28"/>
          <w:szCs w:val="28"/>
        </w:rPr>
        <w:t xml:space="preserve"> система отношений, связанных с обеспечением установления и осуществления работодателем выплат работникам за их труд в соответствии с федеральным законом, законами Новосибирской области, иными нормативно-правовыми актами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работная плата-</w:t>
      </w:r>
      <w:r>
        <w:rPr>
          <w:sz w:val="28"/>
          <w:szCs w:val="28"/>
        </w:rPr>
        <w:t>вознаграждение за труд в зависимости от квалификации работника, сложности, количества, качества и условиями выполняемой работы, а также выплаты компенсационного и стимулирующего характер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Оплата труда лиц, замещающих муниципальные должности (глава) включает в себя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(вознаграждение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поощрение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при предоставлении ежегодного оплачиваемого отпуска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Оплата труда муниципальных служащих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лжностной окла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классный чин муниципальных служащих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ая надбавка за особые условия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ые надбавки за выслугу лет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денежное поощр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мии за выполнение особо важных и сложных задани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диновременные выплаты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ую помощь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йонный коэффициент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2.Оплата тру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 </w:t>
      </w:r>
      <w:r>
        <w:rPr>
          <w:bCs/>
          <w:sz w:val="28"/>
          <w:szCs w:val="28"/>
        </w:rPr>
        <w:t>Размер оплаты труда выборных должностных лиц местного самоуправления, осуществляющих свои полномочия на постоян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"/>
        <w:jc w:val="both"/>
        <w:rPr/>
      </w:pPr>
      <w:r>
        <w:rPr>
          <w:sz w:val="28"/>
          <w:szCs w:val="28"/>
        </w:rPr>
        <w:t xml:space="preserve">2.1.1. Размер месячного денежного содержания (вознаграждения) устанавливается кратным размеру должностного оклада по должности государственной гражданской службы Новосибирской области «специалист» равный с 01.07.2022 года </w:t>
      </w:r>
      <w:r>
        <w:rPr/>
        <w:t>3220,00 рублей</w:t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2769"/>
        <w:gridCol w:w="3028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должности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. кратности исходя из численности населения 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денежного вознаграждения, руб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58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Размеры иных выплат устанавл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жемесячное денежное поощрение–не более 2,45 месячного денеж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я  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единовременная выплата при предоставлении ежегодног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лачиваемого отпуска   - 2 оклада месячного денежного содержа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вознаграждения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3.На оклад денежного содержания (вознаграждения)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bCs/>
          <w:sz w:val="28"/>
          <w:szCs w:val="28"/>
        </w:rPr>
        <w:t>. Размер оплаты труда муниципального служащего</w:t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2.2.1. Размер должностных окладов по должностям муниципальной службы устанавливается кратным размеру должностного оклада по должности государственной гражданской службы Новосибирской области «специалист» и равен с 01.01.2022 года 3220,00 рубле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4"/>
        <w:gridCol w:w="3256"/>
        <w:gridCol w:w="1941"/>
      </w:tblGrid>
      <w:tr>
        <w:trPr>
          <w:trHeight w:val="788" w:hRule="atLeast"/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олжности 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эф. кратн. исходя из численности насе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р должностного оклада, руб.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-го разряда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8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-го разря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7,00</w:t>
            </w:r>
          </w:p>
        </w:tc>
      </w:tr>
      <w:tr>
        <w:trPr>
          <w:trHeight w:val="24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0,0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2.иные ежемесячные дополнительные выплаты:</w:t>
      </w:r>
    </w:p>
    <w:p>
      <w:pPr>
        <w:pStyle w:val="Normal"/>
        <w:ind w:firstLine="510"/>
        <w:jc w:val="both"/>
        <w:rPr/>
      </w:pPr>
      <w:r>
        <w:rPr/>
        <w:t>а) ежемесячная надбавка к должностному окладу за классный чин муниципального служащего:</w:t>
      </w:r>
    </w:p>
    <w:tbl>
      <w:tblPr>
        <w:tblW w:w="991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45"/>
        <w:gridCol w:w="3366"/>
      </w:tblGrid>
      <w:tr>
        <w:trPr>
          <w:trHeight w:val="1724" w:hRule="atLeast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Наименование классного чина          </w:t>
              <w:br/>
              <w:t xml:space="preserve">            муниципальных служащих            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Норматив  ежемесячной </w:t>
              <w:br/>
              <w:t xml:space="preserve"> надбавки за классный чин муниципальных</w:t>
              <w:br/>
              <w:t xml:space="preserve">служащих </w:t>
            </w:r>
            <w:hyperlink w:anchor="Par949">
              <w:r>
                <w:rPr>
                  <w:rStyle w:val="InternetLink"/>
                  <w:rFonts w:eastAsia="Times New Roman" w:cs="Arial" w:ascii="Arial" w:hAnsi="Arial"/>
                  <w:color w:val="0000FF"/>
                  <w:sz w:val="24"/>
                  <w:szCs w:val="24"/>
                </w:rPr>
                <w:t>&lt;*&gt;</w:t>
              </w:r>
            </w:hyperlink>
            <w:r>
              <w:rPr>
                <w:rFonts w:eastAsia="Times New Roman" w:cs="Arial" w:ascii="Arial" w:hAnsi="Arial"/>
                <w:sz w:val="24"/>
                <w:szCs w:val="24"/>
              </w:rPr>
              <w:t>,</w:t>
              <w:br/>
              <w:t xml:space="preserve">   рублей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Секретарь муниципальной службы 1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48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Секретарь муниципальной службы 2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81</w:t>
            </w:r>
          </w:p>
        </w:tc>
      </w:tr>
      <w:tr>
        <w:trPr/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Секретарь муниципальной службы 3 класса       </w:t>
            </w:r>
          </w:p>
        </w:tc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970  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б) ежемесячная надбавка к должностному окладу муниципального служащего за особые условия муниципальной службы устанавливается </w:t>
      </w:r>
      <w:r>
        <w:rPr>
          <w:bCs/>
          <w:sz w:val="28"/>
          <w:szCs w:val="28"/>
        </w:rPr>
        <w:t>до 60% должностного оклада</w:t>
      </w:r>
      <w:r>
        <w:rPr>
          <w:sz w:val="28"/>
          <w:szCs w:val="28"/>
        </w:rPr>
        <w:t xml:space="preserve"> по младшим должностям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ежемесячная надбавка за выслугу лет устанавливается в зависим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стажа муниципальной служб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 до 5 лет                 0,1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5 до 10 лет               0,15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0 до15 лет              0,2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5 лет и выше         0,30 месячного должностного окл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ежемесячное денежное поощрение устанавливается в размер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3,05   должностного оклада специалистам, специалистам 1разряда и специалистам 2 разряд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 1,5 до 2,3 должностного оклада заместителю главы админист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размер ежемесячного денежного поощрения муниципальным служащим определяется руководителем органа местного самоуправления по представлению непосредственного руководителя муниципального служащего в зависимости от личного вклада муниципального служащего в результаты деятельности органа местного самоупра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нкретного размера ежемесячного денежного поощрения учитываются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компетентность муниципальных служащих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вень исполнительской дисциплины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ыт профессиональной служебной деятельности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пень самостоятельности и ответственности, инициатив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отношение к исполнению должностных обязанностей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визна вырабатываемых и предлагаемых решений, применение в работе современных форм и методов рабо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ремии за выполнение особо важных и сложных заданий максимальными размерами конкретному работнику не ограничиваются в соответствии с Положением о премирова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) единовременная выплата при предоставлении ежегодного оплачиваемого отпуска, равная 2 должностным окладам в соответствии с положением о премировании и дополнительных выпла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ж) материальная помощь, равная 1 месячному должностному окладу в соответствии с положением о дополнительных выплат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3.На оклад денежного содержания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Данное положение распространяется на правоотношения, возникшие с 01.10.2020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3.Фонд оплаты труда</w:t>
      </w:r>
    </w:p>
    <w:p>
      <w:pPr>
        <w:pStyle w:val="Normal"/>
        <w:numPr>
          <w:ilvl w:val="1"/>
          <w:numId w:val="5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фонда оплаты труда работников сверх средств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  ежемесячные денежное поощрение главе администрации в размере 16,4 окладов денежного содержания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2. единовременная выплата при предоставлении ежегодного оплачиваемого отпуска главе администрации в размере 2 окладов денежного содерж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3. на оклад денежного содержания (вознаграждение)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При формировании фонда оплаты труда муниципальных служащих сверх средств, направленных для выплаты должностных окладов, предусматриваются средства для выплаты (в расчете на год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1. ежемесячная надбавка муниципальным служащим в размере 7,2           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2. ежемесячная надбавка за классный чин муниципальным служащим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1 класса в сумме 124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за классные чины муниципальных служащих секретаря муниципальной службы 2 класса в сумме 118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 классные чины муниципальных служащих секретаря муниципальной службы 3 класса в сумме 97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3. ежемесячная надбавка муниципальным служащим за выслугу лет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4. ежемесячное денежное поощрение муниципальным служащим в размере 36,6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5. премии за выполнение особо важных и сложных заданий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6. единовременная выплата при представлении ежегодного отпуска муниципальным служащим в размере 2 должностных оклад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7. материальная помощь муниципальным служащим в размере 1 должностного окла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8. на должностной оклад и дополнительные выплаты начисляется районный коэффициен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Заключительные положени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нкретный размер должностных окладов устанавливается главой       Козихинского сель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Увеличение (индексация) размеров окладов денежного содержания муниципальных служащих Козихинского сельсовета производится одновременно при увеличении (индексации) окладов денежного содержания государственных гражданских служащих Новосибирской области в соответствии с законом Новосибирской области об областном бюджете Новосибирской области и бюджета Козихинского сельсовета на соответствующий год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95"/>
      </w:pPr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</w:lvl>
    <w:lvl w:ilvl="3">
      <w:start w:val="1"/>
      <w:numFmt w:val="decimal"/>
      <w:lvlText w:val="%1.%2.%3.%4"/>
      <w:lvlJc w:val="left"/>
      <w:pPr>
        <w:tabs>
          <w:tab w:val="num" w:pos="1755"/>
        </w:tabs>
        <w:ind w:left="1755" w:hanging="1080"/>
      </w:pPr>
    </w:lvl>
    <w:lvl w:ilvl="4">
      <w:start w:val="1"/>
      <w:numFmt w:val="decimal"/>
      <w:lvlText w:val="%1.%2.%3.%4.%5"/>
      <w:lvlJc w:val="left"/>
      <w:pPr>
        <w:tabs>
          <w:tab w:val="num" w:pos="1980"/>
        </w:tabs>
        <w:ind w:left="1980" w:hanging="1080"/>
      </w:pPr>
    </w:lvl>
    <w:lvl w:ilvl="5">
      <w:start w:val="1"/>
      <w:numFmt w:val="decimal"/>
      <w:lvlText w:val="%1.%2.%3.%4.%5.%6"/>
      <w:lvlJc w:val="left"/>
      <w:pPr>
        <w:tabs>
          <w:tab w:val="num" w:pos="2565"/>
        </w:tabs>
        <w:ind w:left="25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375"/>
        </w:tabs>
        <w:ind w:left="337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7">
    <w:name w:val="Font Style57"/>
    <w:qFormat/>
    <w:rPr>
      <w:rFonts w:ascii="Cambria" w:hAnsi="Cambria" w:cs="Cambri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8:00:00Z</dcterms:created>
  <dc:creator>Nataly</dc:creator>
  <dc:description/>
  <cp:keywords/>
  <dc:language>en-US</dc:language>
  <cp:lastModifiedBy>user</cp:lastModifiedBy>
  <cp:lastPrinted>2021-11-17T12:12:00Z</cp:lastPrinted>
  <dcterms:modified xsi:type="dcterms:W3CDTF">2022-09-27T08:45:00Z</dcterms:modified>
  <cp:revision>3</cp:revision>
  <dc:subject/>
  <dc:title>ПРОЕКТ</dc:title>
</cp:coreProperties>
</file>