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Орды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ой се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24 » сентября 2015 года                                                                              № 1/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и дополнений в решение сорок четвертой сессии  Совета депутатов Козихинского сельсовета Ордынского района Новосибирской области 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44/4 от 07.11.2014 года «Об установлении на территории Козихинского сельсовета Ордынского района Новосибирской области налога на имущество физических лиц»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378.2 Налогового Кодекса Российской Федерации, руководствуясь Уставом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 Козихинского сельсовета Ордынского района Новосибирской област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Пункт 3 </w:t>
      </w:r>
      <w:r>
        <w:rPr>
          <w:bCs/>
          <w:sz w:val="28"/>
          <w:szCs w:val="28"/>
        </w:rPr>
        <w:t xml:space="preserve"> решения сорок четвертой сессии  Совета депутатов Козихинского сельсовета Ордынского района Новосибирской области   № 44/4 от 07.11.2014 года «Об установлении на территории Козихинского сельсовета Ордынского района Новосибирской области налога на имущество физических лиц» дополнить пунктами 3.8 и 3.9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3.8. 0,1 процент в отношении  административно-деловых центров и торговых центров (комплексов)  и помещений в ни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9.  0,1 процент в отношении нежилых помещений, назначение которых в соответствии с кадастровыми паспортами  объектов недвижимости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 Направить настоящее решение главе Козихинского сельсовета для подписания и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>решение</w:t>
      </w:r>
      <w:r>
        <w:rPr>
          <w:sz w:val="28"/>
          <w:szCs w:val="28"/>
        </w:rPr>
        <w:t xml:space="preserve"> вступает в силу со дня официального опубликования  и </w:t>
      </w:r>
      <w:r>
        <w:rPr>
          <w:bCs/>
          <w:sz w:val="28"/>
          <w:szCs w:val="28"/>
        </w:rPr>
        <w:t xml:space="preserve">распространяется на правоотношения возникшие с </w:t>
      </w:r>
      <w:r>
        <w:rPr>
          <w:sz w:val="28"/>
          <w:szCs w:val="28"/>
        </w:rPr>
        <w:t>1 января 2015 года.</w:t>
      </w:r>
    </w:p>
    <w:p>
      <w:pPr>
        <w:pStyle w:val="Normal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>4. Опубликовать настоящее решение в периодическом печатном издании  администрации Козихинского сельсовета «Пресс-Бюллетень»</w:t>
      </w:r>
      <w:bookmarkEnd w:id="0"/>
      <w:r>
        <w:rPr>
          <w:sz w:val="28"/>
          <w:szCs w:val="28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М.П. Башутин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М.П. Башу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35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02:00Z</dcterms:created>
  <dc:creator>CN=Дмитрий Селеверстов/OU=ЦА/O=МНС</dc:creator>
  <dc:description/>
  <cp:keywords/>
  <dc:language>en-US</dc:language>
  <cp:lastModifiedBy>Пользователь</cp:lastModifiedBy>
  <cp:lastPrinted>2015-09-29T11:58:00Z</cp:lastPrinted>
  <dcterms:modified xsi:type="dcterms:W3CDTF">2016-02-24T06:33:00Z</dcterms:modified>
  <cp:revision>9</cp:revision>
  <dc:subject>07.4.01.03. БланкФедеральной налоговой службы</dc:subject>
  <dc:title>СПРАВОЧНИК IP-ТЕЛЕФОНОВ</dc:title>
</cp:coreProperties>
</file>