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первой сессии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от «24» сентября 2015 года              с. Козиха                                    № 1/9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б освобождении от должност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едседателя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>Козихинского сельсовета четвертог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зыв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о статьей 40  Федерального закона от 06.10.2003 года № 131-ФЗ «Об общих принципах организации местного самоуправления в Российской Федерации»,  Уставом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 Козихинского сельсовет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, Регламентом Совета депутатов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Козихинского сельсовета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овет депутатов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Козихинского сельсовет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свободить Фомина Александра Алексеевича от должности председателя Совета депутатов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>Козихинского сельсовета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>четвертого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созыва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 24 сентября 2015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стоящее решение вступает в силу с момента  его принят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едседатель Совета депутатов                Глава Козихин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зихинского сельсовета                          Орды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сибирской области                             Новосибир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рдын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 М.П.Башутин</w:t>
        <w:tab/>
        <w:t xml:space="preserve">            ______________ М.П. Башути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8:59:00Z</dcterms:created>
  <dc:creator>Администратор</dc:creator>
  <dc:description/>
  <cp:keywords/>
  <dc:language>en-US</dc:language>
  <cp:lastModifiedBy>Пользователь Windows</cp:lastModifiedBy>
  <cp:lastPrinted>2015-09-29T12:00:00Z</cp:lastPrinted>
  <dcterms:modified xsi:type="dcterms:W3CDTF">2015-09-30T23:14:00Z</dcterms:modified>
  <cp:revision>4</cp:revision>
  <dc:subject/>
  <dc:title/>
</cp:coreProperties>
</file>