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24 сентября 2015 года        село Козиха                                           №1/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структуре и штатной численност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и аппарата Совета депутатов Козихинского  сельсовета Ордынского района Новосибирской области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В соответствии с Уставом Козихинского сельсовета Ордынского района Новосибирской области пятого созыва, Регламентом Совета депутатов Козихинского сельсовета Ордынского района Новосибирской области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Совет депутатов Козихинского сельсовета Ордынского района Новосибирской области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-360" w:firstLine="720"/>
        <w:jc w:val="both"/>
        <w:rPr/>
      </w:pPr>
      <w:r>
        <w:rPr>
          <w:sz w:val="28"/>
          <w:szCs w:val="28"/>
        </w:rPr>
        <w:t xml:space="preserve">Образовать 5 постоянных комиссий Совета депутатов Козихинского сельсовета Ордынского района Новосибирской области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- постоянная комиссия по социальной законности в составе 3 депутатов;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- постоянная планово-бюджетная комиссия в составе 3 депутатов;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- ревизионная комиссия в составе 3 депутатов;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- группа по контролю за регламентом в составе 3 депутатов;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- мандатная комиссия в составе 3 депутатов.</w:t>
      </w:r>
    </w:p>
    <w:p>
      <w:pPr>
        <w:pStyle w:val="Normal"/>
        <w:numPr>
          <w:ilvl w:val="0"/>
          <w:numId w:val="2"/>
        </w:numPr>
        <w:ind w:left="-360" w:firstLine="720"/>
        <w:jc w:val="both"/>
        <w:rPr/>
      </w:pPr>
      <w:r>
        <w:rPr>
          <w:sz w:val="28"/>
          <w:szCs w:val="28"/>
        </w:rPr>
        <w:t>Установить, что на профессиональной постоянной основе в Совете  депутатов Козихинского сельсовета Ордынского района Новосибирской области пятого созыва депутатскую деятельность  могут осуществлять: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Козихинского сельсовета Ордынского района Новосибирской области пятого созыва – 1 человек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3. Материально-техническое обеспечение деятельности Совета депутатов и аппарата Совета депутатов Козихинского сельсовета Ордынского района Новосибирской области пятого созыва осуществляется администрацией Козихинского сельсовета Ордынского района Новосибирской област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30:00Z</dcterms:created>
  <dc:creator>Татьяна Александр-на</dc:creator>
  <dc:description/>
  <cp:keywords/>
  <dc:language>en-US</dc:language>
  <cp:lastModifiedBy>Пользователь Windows</cp:lastModifiedBy>
  <cp:lastPrinted>2015-09-29T11:49:00Z</cp:lastPrinted>
  <dcterms:modified xsi:type="dcterms:W3CDTF">2015-09-29T18:50:00Z</dcterms:modified>
  <cp:revision>11</cp:revision>
  <dc:subject/>
  <dc:title>СОВЕТ ДЕПУТАТОВ ВЕРХ - ИРМЕНСКОГО СЕЛЬСОВЕТА</dc:title>
</cp:coreProperties>
</file>