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овет депутат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озихин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рдынского района Новосибир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шест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первой сесси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т «30» сентября 2020 года              с. Козиха                                    № 1/1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 освобождении от должности заместителя председателя Совета депутат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Козихинского сельсовета пятог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ы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о статьей 40  Федерального закона от 06.10.2003 года № 131-ФЗ «Об общих принципах организации местного самоуправления в Российской Федерации»,  Уставом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Козихинского сельсове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Регламентом Совета депутатов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Козихинского сельсовет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вет депутатов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Козихинского сельсовета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вободить Шишова Николая Алексеевича от должности заместителя председателя Совета депутатов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Козихинского сельсовета</w:t>
      </w:r>
      <w:r>
        <w:rPr/>
        <w:t xml:space="preserve">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пятого созыв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30 сентября 2020 года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ее решение вступает в силу с момента  его принятия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Председатель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Совета депутатов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Козихинского сельсове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Ордын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Новосибирской области                                                                      О.Г. Борзец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8:16:00Z</dcterms:created>
  <dc:creator>Администратор</dc:creator>
  <dc:description/>
  <cp:keywords/>
  <dc:language>en-US</dc:language>
  <cp:lastModifiedBy>RePack by Diakov</cp:lastModifiedBy>
  <cp:lastPrinted>2020-10-20T12:14:00Z</cp:lastPrinted>
  <dcterms:modified xsi:type="dcterms:W3CDTF">2020-10-20T05:14:00Z</dcterms:modified>
  <cp:revision>5</cp:revision>
  <dc:subject/>
  <dc:title/>
</cp:coreProperties>
</file>