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 сессии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«30» сентября 2020 года                                                                            № 1/4</w:t>
      </w:r>
    </w:p>
    <w:p>
      <w:pPr>
        <w:pStyle w:val="Normal"/>
        <w:jc w:val="center"/>
        <w:rPr/>
      </w:pPr>
      <w:r>
        <w:rPr/>
        <w:t>село Козих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бразовании счетной комиссии Совета депутатов Козихинского сельсовета Ордынского района Новосибирской области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Уставом Козихинского сельсовета Ордынского района Новосибирской области, Регламентом Совета депутатов Козихинского сельсовета Ордынского района Новосибирской области, Совет депутатов Козихинского сельсовета Ордынского района Новосибирской области шестого созы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разовать счетную комиссию Совета депутатов Козихинского сельсовета Ордынского района Новосибирской области в количестве 3 человек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Избрать  в состав счетной комиссии Совета депутатов Козихинского сельсовета Орды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дриянову Татьяну Григорьев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ьюнникову Ларису Владимиров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рзецову Елену Владимир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председателя счетной комиссии Совета депутатов Козихинского сельсовета Ордынского района Новосибирской области  - Борзецову Елену Владимир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Утвердить секретаря  Совета депутатов Козихинского сельсовета Ордынского района Новосибирской области – Андриянову Татьяну Григорье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решение вступает в силу  с момента его принятия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Глава Козихинского сельсовета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Ордынского района Новосибирской области                                       В.В. Пехень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51:00Z</dcterms:created>
  <dc:creator>Татьяна Александр-на</dc:creator>
  <dc:description/>
  <cp:keywords/>
  <dc:language>en-US</dc:language>
  <cp:lastModifiedBy>RePack by Diakov</cp:lastModifiedBy>
  <cp:lastPrinted>2020-10-19T14:45:00Z</cp:lastPrinted>
  <dcterms:modified xsi:type="dcterms:W3CDTF">2020-10-19T07:45:00Z</dcterms:modified>
  <cp:revision>7</cp:revision>
  <dc:subject/>
  <dc:title>Совет депутатов Верх-Ирменского сельсовета Ордынского района Новосибирской области четвертого созыва</dc:title>
</cp:coreProperties>
</file>