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«30» сентября 2020 года                село Козиха                                           № 1/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структуре и штатной численност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и аппарата Совета депутатов Козихинского  сельсовета Ордынского района Новосибирской области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В соответствии с Уставом Козихинского сельсовета Ордынского района Новосибирской области, Регламентом Совета депутатов Козихинского сельсовета Ордынского района Новосибирской области, Совет депутатов Козихинского сельсовета Ордынского района Новосибир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3 постоянных комиссий Совета депутатов Козихинского сельсовета Ордынского района Новосибирской области шестого созы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оянная планово-бюджетная и социальным вопросам комиссия в составе 3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оянная комиссия по земельным отношениям и жилищно-коммунальным вопросам в составе 4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ндатная комиссия и по контролю за регламентом в составе 3 депутат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становить, что на профессиональной постоянной основе в Совете  депутатов Козихинского сельсовета Ордынского района Новосибирской области шестого созыва депутатскую деятельность  могут осуществл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Козихинского сельсовета Ордынского района Новосибирской области шестого созыва – 1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Материально-техническое обеспечение деятельности Совета депутатов и аппарата Совета депутатов Козихинского сельсовета Ордынского района Новосибирской области шестого созыва осуществляется администрацией Козихинского сельсовета Ордынского района Новосиби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>Козих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rPr/>
      </w:pPr>
      <w:r>
        <w:rPr>
          <w:sz w:val="28"/>
        </w:rPr>
        <w:t xml:space="preserve">Новосибирской области                                                                          О.Г. Борзецова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0:00Z</dcterms:created>
  <dc:creator>Татьяна Александр-на</dc:creator>
  <dc:description/>
  <cp:keywords/>
  <dc:language>en-US</dc:language>
  <cp:lastModifiedBy>RePack by Diakov</cp:lastModifiedBy>
  <cp:lastPrinted>2020-10-19T16:50:00Z</cp:lastPrinted>
  <dcterms:modified xsi:type="dcterms:W3CDTF">2020-10-19T09:50:00Z</dcterms:modified>
  <cp:revision>22</cp:revision>
  <dc:subject/>
  <dc:title>СОВЕТ ДЕПУТАТОВ ВЕРХ - ИРМЕНСКОГО СЕЛЬСОВЕТА</dc:title>
</cp:coreProperties>
</file>