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ИХИНСКОГО СЕЛЬСОВ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</w:t>
      </w:r>
      <w:r>
        <w:rPr/>
        <w:t>« 30» сентября 2020 года                                                                             № 1/6</w:t>
      </w:r>
    </w:p>
    <w:p>
      <w:pPr>
        <w:pStyle w:val="Heading2"/>
        <w:ind w:firstLine="540"/>
        <w:rPr/>
      </w:pPr>
      <w:r>
        <w:rPr/>
        <w:t>село Козих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32"/>
        </w:rPr>
        <w:t>Об избрании  заместителя председателя Совета депутатов Козихинского сельсовета Ордынского района Новосибирской области шестого созыв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 итоги голосования по выборам заместителя председателя Совета депутатов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 xml:space="preserve">сельсовета Ордынского района Новосибирской области шестого созыва, руководствуясь Уставом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 xml:space="preserve">сельсовета Ордынского района Новосибирской области,  Совет депутатов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 xml:space="preserve">сельсовета Ордын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заместителем председателем Совета депутатов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>сельсовета Ордынского района Новосибирской области шестого созыва Холодову Ольгу Ивановн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органа местного самоуправления в газете </w:t>
      </w:r>
      <w:r>
        <w:rPr>
          <w:bCs/>
          <w:sz w:val="28"/>
          <w:szCs w:val="32"/>
        </w:rPr>
        <w:t xml:space="preserve">Козихинского </w:t>
      </w:r>
      <w:r>
        <w:rPr>
          <w:sz w:val="28"/>
          <w:szCs w:val="28"/>
        </w:rPr>
        <w:t>сельсовета Ордынского района Новосибирской области «Пресс-бюллетен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2715" w:leader="none"/>
        </w:tabs>
        <w:ind w:hanging="141"/>
        <w:rPr>
          <w:bCs/>
          <w:sz w:val="28"/>
          <w:szCs w:val="32"/>
        </w:rPr>
      </w:pPr>
      <w:r>
        <w:rPr>
          <w:bCs/>
          <w:sz w:val="28"/>
          <w:szCs w:val="32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15" w:leader="none"/>
        </w:tabs>
        <w:ind w:hanging="141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зихинского сель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                                                      О.Г. Борзецова</w:t>
      </w:r>
    </w:p>
    <w:p>
      <w:pPr>
        <w:pStyle w:val="Normal"/>
        <w:ind w:firstLine="567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31:00Z</dcterms:created>
  <dc:creator>Татьяна Александр-на</dc:creator>
  <dc:description/>
  <cp:keywords/>
  <dc:language>en-US</dc:language>
  <cp:lastModifiedBy>RePack by Diakov</cp:lastModifiedBy>
  <cp:lastPrinted>2020-10-19T14:51:00Z</cp:lastPrinted>
  <dcterms:modified xsi:type="dcterms:W3CDTF">2020-10-19T07:51:00Z</dcterms:modified>
  <cp:revision>10</cp:revision>
  <dc:subject/>
  <dc:title>Совет депутатов Верх-Ирменского сельсовета Ордынского района Новосибирской области четвертого созыва</dc:title>
</cp:coreProperties>
</file>