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30» сентября 2020 года              с. Козиха                                    № 1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свобождении от должности председателя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зихинского сельсовета пят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40  Федерального закона от 06.10.2003 года № 131-ФЗ «Об общих принципах организации местного самоуправления в Российской Федерации»,  Уставом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озих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гламентом Совета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зихин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зихинского сельсовет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бодить Носову Оксану Петровну от должности председателя Совета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зих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ятого созы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30 сентября 2020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 его приня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меститель председателя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вета депутатов Козихин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овета Орды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восибирской области                                                                          О.Г. Борз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9:00Z</dcterms:created>
  <dc:creator>Администратор</dc:creator>
  <dc:description/>
  <cp:keywords/>
  <dc:language>en-US</dc:language>
  <cp:lastModifiedBy>RePack by Diakov</cp:lastModifiedBy>
  <cp:lastPrinted>2020-10-20T12:14:00Z</cp:lastPrinted>
  <dcterms:modified xsi:type="dcterms:W3CDTF">2020-10-20T05:14:00Z</dcterms:modified>
  <cp:revision>11</cp:revision>
  <dc:subject/>
  <dc:title/>
</cp:coreProperties>
</file>