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перв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30» сентября 2020 года                                                                         № 1/13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в Регламент Совета депутатов Козихинского сельсовета Ордынского района Новосибирской област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Устава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Регламент Совета депутатов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ый решением Совета депутатов от 30.12.2016 № 13/1, с изменениями утвержденными решением 45 й сессией Совета депутатов Козихинского сельсовета Ордынского района Новосибирской области от 21.05.2020 № 45/4, дополнив статьей 12.1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2.1.</w:t>
      </w:r>
      <w:r>
        <w:rPr>
          <w:rFonts w:cs="Times New Roman" w:ascii="Times New Roman" w:hAnsi="Times New Roman"/>
          <w:sz w:val="28"/>
          <w:szCs w:val="28"/>
        </w:rPr>
        <w:t xml:space="preserve"> Порядок образования депутатских объедин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1. Депутаты Совета депутатов  (не менее 4 человек) вправе объединяться в депутатские объединения в составе Совета депутатов. 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и его заместитель могут входить в состав депутатских объединений депутатов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12.1.2. Регистрация депутатского объединения производится по его письменному уведомлению председателя Совета депутатов о создании объединения. В уведомлении указывается название, состав и председатель, цели и задачи объединения. Председатель Совета депутатов информирует депутатов о создании депутатского объединения на сессии Совета депутатов, о чем в протоколе сессии делается запись. В случаях выхода из состава или включения в состав объединения депутат обязан письменно проинформировать об этом Совет депутатов и председателя данного объединения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3. Председатель депутатского объединения имеет право: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неочередное выступление от имени депутатского объединения в любое время по ходу сессии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несение и распространение материалов депутатского объединения в качестве официальных документов сессии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депутатское объединение в составе согласительных комиссий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- требовать перерыва во время проведения заседания сессии Совета депутатов для проведения консультаций в порядке, предусмотренном статьей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4. В случае, если число членов депутатского объединения становится менее 4 человек, то деятельность соответствующего депутатского объединения считается прекращенной, о чем председатель Совета депутатов сообщает на очередной сессии Совета депутатов, в протоколе сессии делается  соответствующая запис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5. Внутренняя деятельность депутатских объединений организуется ими самостоятельно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 Настоящее решение вступает в силу с момента принятия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. Настоящее решение подлежит опубликованию в периодическом печатном издании администрации Козихинского сельсовета «Пресс-бюллетень» и на официальном сайте Козихинского сельсовета Ордынского района Новосибирской обла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зи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О.Г. Борз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35:00Z</dcterms:created>
  <dc:creator>Nataly</dc:creator>
  <dc:description/>
  <cp:keywords/>
  <dc:language>en-US</dc:language>
  <cp:lastModifiedBy>RePack by Diakov</cp:lastModifiedBy>
  <cp:lastPrinted>2020-10-20T12:24:00Z</cp:lastPrinted>
  <dcterms:modified xsi:type="dcterms:W3CDTF">2020-10-20T05:24:00Z</dcterms:modified>
  <cp:revision>5</cp:revision>
  <dc:subject/>
  <dc:title>ПРОЕКТ</dc:title>
</cp:coreProperties>
</file>