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ЗИХИ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РДЫ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ШЕС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ервой сесс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«30» сентября 2020 года                                                                         № 1/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Козих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проекте решения Совета депутатов Козихин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дынского района Новосибирской области «О внесении изменений и дополнений в Устав Козихинского сельсовета Ордынского района Новосибирской обла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ев проект решения Совета депутатов Козихинского сельсовета Ордынского района Новосибирской области «О внесении изменений в Устав Козихинского сельсовета Ордынского района Новосибирской области», в соответствии  со  статьей  28  Федерального  закона  от  6  октября  2003  года № 131-ФЗ «Об общих принципах организации местного самоуправления в Российской Федерации», руководствуясь Уставом Козихинского сельсовета Ордынского района Новосибирской области, Совет депутатов Козихинского сельсовета Ордынского района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азначить на «09» ноября 2020 года публичные слушания по обсуждению проекта решения Совета депутатов Козихинского сельсовета Ордынского района Новосибирской области «О внесении изменений и дополнений в Устав Козихинского сельсовета Ордынского района Новосибирской области» (приложение № 1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о проведения публичных слуша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ДК с. Козиха Ордынского района Новосибирской области (с. Козиха, ул. Центральная, 13) в 11 час. 00 м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Создать рабочую группу по организации и проведению публичных слушаний по проекту решения Совета депутатов Козихинского сельсовета Ордынского района Новосибирской области «О внесении изменений и дополнений в Устав Козихинского сельсовета Ордынского района Новосибирской области» в следующем состав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ехенько В. В. – Глава администрации, руководитель групп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Щербина В. В. – специалист админист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орисенко С. Н. – специалист админист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орзецова О.Г. – председатель Совета депута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Холодова О. И. –  заместитель председателя Совета депутат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Местонахождение рабочей группы по подготовке проекта решения Совета депутатов Козихинского сельсовета Ордынского района Новосибирской области  «О внесении изменений и дополнений в Устав Козихинского сельсовета Ордынского района Новосибирской области»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ание администрации Козихинского сельсов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публиковать проект решения Совета депутатов Козихинского сельсовета Ордынского района Новосибирской области «О внесении изменений и дополнений в Устав Козихинского сельсовета Ордынского района Новосибирской области» в периодическом печатном издании администрации Козихинского сельсовета «Пресс-бюллетень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Настоящее решение вступает в силу со дня его опубликования в периодическом печатном издании администрации Козихинского сельсовета «Пресс-бюллетень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Контроль за исполнением настоящего решения возложить на председателя Совета депутатов Козихинского сельсовета Ордынского района Новосибирской области Борзецову О.Г.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Председатель Совета депутатов Козихинского 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Сельсовета Ордынского района Новосибирской области                       О. Г. Борзецов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СОВЕТ ДЕПУТАТОВ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КОЗИХИНСКОГО СЕЛЬСОВЕТ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ОРДЫН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созы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w w:val="128"/>
          <w:sz w:val="24"/>
          <w:szCs w:val="24"/>
        </w:rPr>
        <w:t>РЕШ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сессии</w:t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_» _________ 20____ г.</w:t>
        <w:tab/>
        <w:t>_________________</w:t>
        <w:tab/>
      </w:r>
      <w:r>
        <w:rPr>
          <w:rFonts w:cs="Times New Roman" w:ascii="Times New Roman" w:hAnsi="Times New Roman"/>
          <w:iCs/>
          <w:spacing w:val="-22"/>
          <w:sz w:val="24"/>
          <w:szCs w:val="24"/>
        </w:rPr>
        <w:t>№ 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Козих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УСТАВ КОЗИХИНСК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ЕЛЬСОВЕТА ОРДЫН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соответствии со ст. 7, 35, 44 Федерального закона от 06.10.2003 № 131-ФЗ «Об общих принципах организации местного самоуправления в Российской Федерации» Совет депутатов Козихинского сельсовета Ордын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1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ести в Устав Козихин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рдынского района Новосибирской области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Титульный лист уста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1 наименование устав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став сельского поселения Козихинского сельсовета Ордынского муниципального района Новосибирской обла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2. Статья 1. Наименование, статус и территория муниципального образ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1. абзац 1 части 1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 Наименование муниципального образования – сельское поселение Козихинский сельсовет Ордынского муниципального района Новосибирской области (далее по тексту – Козихинский сельсовет или поселение или муниципальное образование)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2. дополнить частью 1.1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.1. В официальных символах муниципального образования, наименованиях органов местного самоуправления, выборных и иных должностных лиц местного самоуправления, а также в других случаях наравне с полным наименованием муниципального образования (сельское поселение Козихинский сельсовет Ордынского муниципального района Новосибирской области) используется сокращенное – Козихинский сельсовет Ордынского района Новосибирской области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3. Статья 6. Права органов местного самоуправления поселения на решение вопросов, не отнесённых к вопросам местного значения по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1. часть 1 дополнить пунктом 16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6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4. Статья 22 </w:t>
      </w:r>
      <w:r>
        <w:rPr>
          <w:rFonts w:cs="Times New Roman" w:ascii="Times New Roman" w:hAnsi="Times New Roman"/>
          <w:b/>
        </w:rPr>
        <w:t>Основные гарантии деятельности депутата Совета депутатов, Главы муниципального образ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1 Дополнить часть 7 абзацем 7.1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7.1.Депутату, осуществляющему свои полномочия на непостоянной основе в целях осуществления своих полномочий гарантируется сохранение места работы (должности) на период, который составляет в совокупности ____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рабочих дней в месяц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5 Статья 32. Полномочия администр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 дополнить пунктом 66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66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и в Устав Козихинского сельсовета Ордынск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3. Главе Козихинского сельсовета Ордынского района Новосибирской области опубликовать муниципальный правовой акт Козихинского сельсовета после государственной регистрации в течение 7 дне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 дня его поступления из Главного управления Министерства юстиции Российской Федерации по Новосибир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(обнародования) муниципального правового акта Козихинского сельсовета Ордын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 со дня официального опубликования (обнародова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стоящее решение вступает в силу после государственной регистрации и опубликования в «________ вестник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_______________________________________(подпись)_____________________Ф.И.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муниципального образовани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________________________________(подпись)_____________________Ф.И.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представительного органа муниципального образования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чани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Пункты, указанные в данном решении, указаны в соответствии с модельным уставом сельского поселения и могут не совпадать с действующими редакциями уставов муниципальных образова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и принятии, указанного решения, необходимо проводить сверку с актуальными редакциями уставов муниципальных образов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Актуальные редакции уставов муниципальных образований можно найти на сайте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ravo.minjust.ru/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случае исключения пунктов из статей устава рекомендуется не изменять существующую нумерацию пункт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ый правовой акт о внесении изменений в устав муниципального образования в соответствии с частями 3,4 статьи 3 Федерального закона от 21.07.2005 № 97-ФЗ «О государственной регистрации уставов муниципальных образований» представляется для государственной регистрации с пронумерованными и прошитыми страницами, скрепленными печатью представительного органа муниципального образования (печатью местной администрации в случае принятия на сходе граждан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 В случае принятия положений в уставе, которые вводятся в действие с даты, определенной вступившими в силу федеральным законом или областным законом, информацию об этом следует указывать отдельным пунктом реш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мер: подпункт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__</w:t>
      </w:r>
      <w:r>
        <w:rPr>
          <w:rFonts w:cs="Times New Roman" w:ascii="Times New Roman" w:hAnsi="Times New Roman"/>
          <w:sz w:val="24"/>
          <w:szCs w:val="24"/>
          <w:lang w:eastAsia="ru-RU"/>
        </w:rPr>
        <w:t>пункта___статьи___ вступает в силу с дд.мм.гг</w:t>
      </w:r>
      <w:r>
        <w:rPr>
          <w:rFonts w:cs="Times New Roman" w:ascii="Times New Roman" w:hAnsi="Times New Roman"/>
          <w:sz w:val="24"/>
          <w:szCs w:val="24"/>
          <w:highlight w:val="yellow"/>
          <w:lang w:eastAsia="ru-RU"/>
        </w:rPr>
        <w:t>.</w:t>
      </w:r>
    </w:p>
    <w:p>
      <w:pPr>
        <w:pStyle w:val="Normal"/>
        <w:shd w:fill="03D357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 Наименование муниципального правового акта о внесении изменений в устав муниципального образования, после внесения соответствующих изменений должно выглядеть следующим образом:</w:t>
      </w:r>
    </w:p>
    <w:p>
      <w:pPr>
        <w:pStyle w:val="Normal"/>
        <w:shd w:fill="03D357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«О внесении изменений в </w:t>
      </w:r>
      <w:r>
        <w:rPr>
          <w:rFonts w:cs="Times New Roman" w:ascii="Times New Roman" w:hAnsi="Times New Roman"/>
          <w:b/>
          <w:sz w:val="24"/>
          <w:szCs w:val="24"/>
        </w:rPr>
        <w:t>Устав сельского поселения ______ сельсовета ____ муниципального района Новосибирской области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».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может составлять в совокупности менее двух и более шести рабочих дней в месяц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5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Arial"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cs="Calibri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sz w:val="26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minjust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6:11:00Z</dcterms:created>
  <dc:creator>Шпаков Л.С.</dc:creator>
  <dc:description/>
  <cp:keywords/>
  <dc:language>en-US</dc:language>
  <cp:lastModifiedBy>RePack by Diakov</cp:lastModifiedBy>
  <cp:lastPrinted>2020-11-24T14:28:00Z</cp:lastPrinted>
  <dcterms:modified xsi:type="dcterms:W3CDTF">2020-11-24T07:29:00Z</dcterms:modified>
  <cp:revision>5</cp:revision>
  <dc:subject/>
  <dc:title/>
</cp:coreProperties>
</file>