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вадцать перв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3» декабря 2022 года                                                                         № 21/5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30.11.2020 № 3/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» (с изменениями внесенными решением № 10/6 от 24.09.2021, с изменениями внесенными решением № 11/7 от 17.11.2021, с изменениями внесенными решением № 12/4 от 22.12.2021, с изменениями внесенными решением № 19/4 от 24.08.2022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остановлением губернатора Новосибирской области от 20.10.2022 № 198-ДСП «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, постановлением Правительства Новосибирской области от 31 января 2017года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руководствуясь Уставом Козихинского сельсовета Ордынского района Новосибир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ламентом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депутатов Козихинского сельсовета Ордынского района Новосибирской области от 30.11.2020 № 3/3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 Ордынского района Новосибирской области» (с изменениями внесенными решением № 10/6 от 24.09.2021, с изменениями внесенными решением № 11/7 от 17.11.2021, с изменениями внесенными решением № 12/4 от 22.12.2021, с изменениями внесенными решением № 19/4 от 24.08.2022)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2.1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10.2022 года 3349,00 рублей</w:t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769"/>
        <w:gridCol w:w="3028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. кратности исходя из численности населения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енежного вознаграждения, руб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,00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2. Пункт 2.2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10.2022 года 3349,00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3256"/>
        <w:gridCol w:w="1941"/>
      </w:tblGrid>
      <w:tr>
        <w:trPr>
          <w:trHeight w:val="788" w:hRule="atLeast"/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должности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эф. кратн. исходя из численности на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должностного оклада, руб.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го разря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-го разря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5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9,00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3. Абзац «а) ежемесячная надбавка к должностному окладу за классный чин муниципального служащего:» пункта 2.2.2 «иные ежемесячные дополнительные выплаты» раздела 2 «Оплата труда» читать в следующей редакции:</w:t>
      </w:r>
    </w:p>
    <w:p>
      <w:pPr>
        <w:pStyle w:val="Normal"/>
        <w:ind w:firstLine="510"/>
        <w:jc w:val="both"/>
        <w:rPr/>
      </w:pPr>
      <w:r>
        <w:rPr/>
        <w:t>«а) ежемесячная надбавка к должностному окладу за классный чин муниципального служащего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8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29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9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3.2.2. раздела 3 «Фонд оплаты труда» чита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1 класса в сумме 129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2 класса в сумме 122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3 класса в сумме 1009 рублей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01 октября 2022 года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постоянной 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13"/>
        <w:gridCol w:w="4204"/>
      </w:tblGrid>
      <w:tr>
        <w:trPr>
          <w:trHeight w:val="80" w:hRule="atLeast"/>
        </w:trPr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Совета депутатов Козихин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Холодова О.И./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зихинского сельсовета                                                                    Ордын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/Чистякова Н.Д./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вадцать третье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30» ноября 2020 года № 3/3,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 утвержденными 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ся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4» сентября 2021 № 10/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дин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17» ноября 2021 № 11/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ве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2» декабря 2021 № 12/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евятнадцатой очередной сесс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4» августа 2022 № 19/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вадцать первой очередной сесс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23» декабря 2022 № 21/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плате труда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выборных должностных лиц, осуществляющих свои полномочия на постоянной основе, муниципальных служащих муниципального образования Козихинского сельсовета Ордынского района Новосибирской обла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Настоящее положение разработано в соответствии с Трудовым кодексом Российской Федерации, Постановлением правительства Новосибирской области от 31.01.2017 №20-п «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» (с изменениями от 29.09.2020 № 419-п), Федеральным законом от 2 марта 2007 года № 25-ФЗ «О муниципальной службе в Российской Федерации», Законом №157-ОЗ от 30 октября 2007 г. «О муниципальной службе в Новосибирской области» и устанавливает систему оплаты труда работников администрации Козихинского сельсовет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>В положении применяются следующие термины и определ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ник- </w:t>
      </w:r>
      <w:r>
        <w:rPr>
          <w:sz w:val="28"/>
          <w:szCs w:val="28"/>
        </w:rPr>
        <w:t>физическое лицо, вступившее в трудовые отношения с работодателем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плата труда-</w:t>
      </w:r>
      <w:r>
        <w:rPr>
          <w:sz w:val="28"/>
          <w:szCs w:val="28"/>
        </w:rPr>
        <w:t xml:space="preserve"> система отношений, связанных с обеспечением установления и осуществления работодателем выплат работникам за их труд в соответствии с федеральным законом, законами Новосибирской области, иными нормативно-правовыми актам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-</w:t>
      </w:r>
      <w:r>
        <w:rPr>
          <w:sz w:val="28"/>
          <w:szCs w:val="28"/>
        </w:rPr>
        <w:t>вознаграждение за труд в зависимости от квалификации работника, сложности, количества, качества и условиями выполняемой работы, а также выплаты компенсационного и стимулирующего характер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Оплата труда лиц, замещающих муниципальные должности (глава) включает в себ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(вознаграждение)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эффициен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Оплата труда муниципальных служащих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классный чин муниципальных служащ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выслугу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мии за выполнение особо важных и сложных зад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ые выплаты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ую помощ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эффициен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Оплата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bCs/>
          <w:sz w:val="28"/>
          <w:szCs w:val="28"/>
        </w:rPr>
        <w:t>Размер оплаты труда выборных должностных лиц местного самоуправления, осуществляющих свои полномочия на 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10.2022 года 3349,00 рублей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769"/>
        <w:gridCol w:w="3028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. кратности исходя из численности населения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енежного вознаграждения, руб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,00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1.2.Размеры иных выплат устанавли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–не более 2,45 месячного денеж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 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   - 2 оклада месячного денежного содерж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На оклад денежного содержания (вознаграждения) 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Cs/>
          <w:sz w:val="28"/>
          <w:szCs w:val="28"/>
        </w:rPr>
        <w:t>. Размер оплаты труда муниципального служащего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</w:t>
      </w:r>
      <w:r>
        <w:rPr/>
        <w:t>равен с 01.10.2022 года 3349,00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3256"/>
        <w:gridCol w:w="1941"/>
      </w:tblGrid>
      <w:tr>
        <w:trPr>
          <w:trHeight w:val="788" w:hRule="atLeast"/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  <w:r>
              <w:rPr>
                <w:bCs/>
                <w:iCs/>
                <w:sz w:val="28"/>
                <w:szCs w:val="28"/>
              </w:rPr>
              <w:t xml:space="preserve">должности </w:t>
            </w:r>
          </w:p>
          <w:p>
            <w:pPr>
              <w:pStyle w:val="Normal"/>
              <w:ind w:firstLine="51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. кратн. исходя из численности на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р должностного оклада, руб.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</w:rPr>
              <w:t>1-го разря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</w:rPr>
              <w:t>2-го разря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,00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2.2.иные ежемесячные дополнительные выплаты:</w:t>
      </w:r>
    </w:p>
    <w:p>
      <w:pPr>
        <w:pStyle w:val="Normal"/>
        <w:ind w:firstLine="510"/>
        <w:jc w:val="both"/>
        <w:rPr/>
      </w:pPr>
      <w:r>
        <w:rPr/>
        <w:t>а) ежемесячная надбавка к должностному окладу за классный чин муниципального служащего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8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29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9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ежемесячная надбавка к должностному окладу муниципального служащего за особые условия муниципальной службы устанавливается </w:t>
      </w:r>
      <w:r>
        <w:rPr>
          <w:bCs/>
          <w:sz w:val="28"/>
          <w:szCs w:val="28"/>
        </w:rPr>
        <w:t>до 60% должностного оклада</w:t>
      </w:r>
      <w:r>
        <w:rPr>
          <w:sz w:val="28"/>
          <w:szCs w:val="28"/>
        </w:rPr>
        <w:t xml:space="preserve"> по младшим должностям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ая надбавка за выслугу лет устанавливается в зависим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стажа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                0,1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              0,15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0 до15 лет              0,2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5 лет и выше         0,3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е денежное поощрение устанавливается в разме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3,05   должностного оклада специалистам, специалистам 1разряда и специалистам 2 разря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2,3 должностного оклада заместителю главы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муниципальных служащих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ительской дисциплин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профессиональной служеб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ответственности, инициати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тношение к исполнению должностных обязанносте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емии за выполнение особо важных и сложных заданий максимальными размерами конкретному работнику не ограничиваются в соответствии с Положением о премир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единовременная выплата при предоставлении ежегодного оплачиваемого отпуска, равная 2 должностным окладам в соответствии с положением о премировании и дополнительных выпла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материальная помощь, равная 1 месячному должностному окладу в соответствии с положением о дополнительных выпла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На оклад денежного содержания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анное положение распространяется на правоотношения, возникшие с 01.10.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Фонд оплаты труда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работников сверх средст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  ежемесячные денежное поощрение главе администрации в размере 16,4 окладов денежного содержа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единовременная выплата при предоставлении ежегодного оплачиваемого отпуска главе администрации в размере 2 окладов денежного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на оклад денежного содержания (вознаграждение)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и формировании фонда оплаты труда муниципальных служащих сверх средств, направленн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ежемесячная надбавка муниципальным служащим в размере 7,2           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классные чины муниципальных служащих секретаря муниципальной службы 1 класса в сумме 1298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классные чины муниципальных служащих секретаря муниципальной службы 2 класса в сумме 122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классные чины муниципальных служащих секретаря муниципальной службы 3 класса в сумме 100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ежемесячная надбавка муниципальным служащим за выслугу лет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ежемесячное денежное поощрение муниципальным служащим в размере 36,6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премии за выполнение особо важных и сложных заданий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единовременная выплата при представлении ежегодного отпуска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7. материальная помощь муниципальным служащим в размере 1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8. на должностной оклад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нкретный размер должностных окладов устанавливается главой       Козих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Увеличение (индексация) размеров окладов денежного содержания муниципальных служащих Козихинского сельсовета производится одновременно при увеличении (индексации)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Козихинского сельсовета на соответствующий год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95"/>
      </w:p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3:31:00Z</dcterms:created>
  <dc:creator>Nataly</dc:creator>
  <dc:description/>
  <cp:keywords/>
  <dc:language>en-US</dc:language>
  <cp:lastModifiedBy>user</cp:lastModifiedBy>
  <cp:lastPrinted>2022-12-23T09:38:00Z</cp:lastPrinted>
  <dcterms:modified xsi:type="dcterms:W3CDTF">2022-12-23T02:39:00Z</dcterms:modified>
  <cp:revision>5</cp:revision>
  <dc:subject/>
  <dc:title>ПРОЕКТ</dc:title>
</cp:coreProperties>
</file>