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вадцать четвер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5» июня 2023 года                                                                         № 24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екте решения Совета депутатов Козих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на «25» июля 2023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тякова Н.Д.– Глава администрации, руководитель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Щербина В. В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ленкова О.А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зецова О.Г. – председатель Совета депу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лодова О. И. –  заместитель председателя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 администрации Козих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 2023 года                                                                         № _/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 Статья 21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1 дополнить частью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2. дополнить частью 6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6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2. Статья 22. 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2.1 Часть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Депутату Совета депутатов, Главе поселения гарантируются условия для беспрепятственного и эффективного осуществления полномочий, защита прав, чести и достоинства;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путату, члену выборного органа, выборному должностному лицу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»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>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40:00Z</dcterms:created>
  <dc:creator>Шпаков Л.С.</dc:creator>
  <dc:description/>
  <cp:keywords/>
  <dc:language>en-US</dc:language>
  <cp:lastModifiedBy>user</cp:lastModifiedBy>
  <cp:lastPrinted>2023-06-14T16:26:00Z</cp:lastPrinted>
  <dcterms:modified xsi:type="dcterms:W3CDTF">2023-06-14T09:26:00Z</dcterms:modified>
  <cp:revision>3</cp:revision>
  <dc:subject/>
  <dc:title/>
</cp:coreProperties>
</file>