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Орды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 двадцать восьм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30 » ноября 2018 года                                                        № 2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лении на территории   Козихинского сельсовета 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налога 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на имущество физических лиц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отест прокуратуры Ордынского района от 19.10.2018г. № 1-591в-2018, в соответствии с Налог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и ввести в действие с 1 января 2019 года на территории  Козихинского сельсовета Орды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1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: жилых домов, частей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 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6.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  2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. Со дня вступления в силу настоящего решения признать утратившими силу решения Совета депутатов Козихинского сельсовета: от 22.12.2016г. № 12/4, от 15.06.2018г. № 25/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color w:val="000000"/>
          <w:spacing w:val="-6"/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 возникшие с 1 января 2019 года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настоящее реше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периодическом печатном  издании администрации Козихинского сельсовета «Пресс-бюллетень» и на официальном сайте администрации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Контроль за исполнением настоящего решения возложить на Главу Козихинского сельсовета Ордын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05"/>
      </w:tblGrid>
      <w:tr>
        <w:trPr/>
        <w:tc>
          <w:tcPr>
            <w:tcW w:w="51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0:00Z</dcterms:created>
  <dc:creator>Глава</dc:creator>
  <dc:description/>
  <cp:keywords/>
  <dc:language>en-US</dc:language>
  <cp:lastModifiedBy>Пользователь</cp:lastModifiedBy>
  <cp:lastPrinted>2016-04-18T12:28:00Z</cp:lastPrinted>
  <dcterms:modified xsi:type="dcterms:W3CDTF">2018-11-30T05:50:00Z</dcterms:modified>
  <cp:revision>28</cp:revision>
  <dc:subject/>
  <dc:title>Совет депутатов</dc:title>
</cp:coreProperties>
</file>