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(двадцать девятой сессии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«29» января 2024 года                                                                         № 29/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Статья 19. Полномочия Совета депутатов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7 части 1 изложить в следующей редакции: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тверждение программ комплексного развития систем коммунальной инфраструктуры поселения»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2 Статья 21. Депутат Совета депутатов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1 дополнить частью 4.2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«О противодействии коррупции».»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Статья 27 Глава поселения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1. дополнить частью 10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10.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 Статья 32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1. пункт 56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работка программ комплексного развития систем коммунальной инфраструктуры поселения»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3. Глав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опубликовать муниципальный правовой акт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>сельсовета после государственной регистрации в течение 7 дней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 Н.Д. Чистя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5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31:00Z</dcterms:created>
  <dc:creator>Шпаков Л.С.</dc:creator>
  <dc:description/>
  <cp:keywords/>
  <dc:language>en-US</dc:language>
  <cp:lastModifiedBy>user</cp:lastModifiedBy>
  <cp:lastPrinted>2023-06-14T16:26:00Z</cp:lastPrinted>
  <dcterms:modified xsi:type="dcterms:W3CDTF">2024-01-29T05:31:00Z</dcterms:modified>
  <cp:revision>2</cp:revision>
  <dc:subject/>
  <dc:title/>
</cp:coreProperties>
</file>