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 сорок шес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«23» июня  2020года                                                                          № 46/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Об исполнении бюджета Козихинского сельсовета за 2019 год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ассмотрев отчет администрации Козихинского сельсовета об исполнении бюджета Козихинского сельсовета за 2019 год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озихинского сельсовета за 2019 год по расходам в сумме 5595,0 тыс. рублей, по доходам в сумме 5634,8 тыс. рублей, с профицитом 39,8тыс.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кассовое исполнение бюджета Козихинского сельсовета по доходам бюджета согласно приложения № 1 «Кассовое исполнение доходов бюджета Козихинского сельсовета Ордынского района Новосибирской области за 2019 год по кодам классификации до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кассовое исполнение бюджета Козихинского сельсовета по ведомственной структуре расходов бюджета, согласно приложению № 2 «Кассовое исполнение расходов по ведомственной структуре расходов бюджета Козихинского сельсовета Ордынского района Новосибирской области за 12 месяцев 2019года 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твердить  кассовое исполнение бюджета Козихинского сельсовета по расходам бюджета з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гласно приложению № 3 «Кассовое исполнение бюджетных ассигнований по разделам, подразделам, классификации расходов бюджета Козихинского сельсовета Ордынского района Новосибирской области за 2019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Утвердить кассовое исполнение бюджета Козихинского сельсовета за 2018 год по источникам финансирования дефицита согласно приложению № 4 «Источники финансирования дефицита бюджета Козихинского сельсовета за 12 месяцев   2019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нести изменения в Положение «О бюджетном процессе в Козихинском сельсовете Ордынского района Новосибирской области» в соответствии с действующим законодательство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ч.4 ст.24 слова «не позднее 01 апреля года следующего за отчетным» заменить на слова «не позднее 01 апреля текущего года» (ч.3ст.264.4 БК РФ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 Настоящее  решение вступает в силу в соответствии с действующим законодательств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О.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4:36:00Z</dcterms:created>
  <dc:creator>ЮЛЯ ШАРОВА</dc:creator>
  <dc:description/>
  <cp:keywords/>
  <dc:language>en-US</dc:language>
  <cp:lastModifiedBy>admin</cp:lastModifiedBy>
  <cp:lastPrinted>2019-06-05T11:39:00Z</cp:lastPrinted>
  <dcterms:modified xsi:type="dcterms:W3CDTF">2020-06-22T04:09:00Z</dcterms:modified>
  <cp:revision>26</cp:revision>
  <dc:subject/>
  <dc:title>СОВЕТ ДЕПУТАТОВ</dc:title>
</cp:coreProperties>
</file>