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ЗИХИНСКОГО СЕЛЬСОВЕТА 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шес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6 » апреля 2021г.                                                                            № 6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статуса специализированного жилищного фон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.1 ст. 92 Жилищного Кодекса РФ, Постановления Правительства РФ от 26.01.2006 года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оложением о специализированном жилищном фонде Козихинского сельсовета Ордынского района Новосибирской области, Совет депутатов Козихинского сельсовета  Ордынского района Новосибирской обла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ить за жилым помещением, квартирой,  находящейся по адресу: Новосибирская область, Ордынский район, с. Козиха, ул. Центральная,        д. 20, кв. 1 статус специализированного жилищного фонда в виде служебного жилого помещения. 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Главе Козихинского сельсовета для подпис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 настоящее решение  в периодическом печатном издани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зихинского сельсовета Ордынского района Новосибирской области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ресс-Бюллетень»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специалиста Борисенко С.Н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а Козихинского сельсовета</w:t>
        <w:tab/>
        <w:t xml:space="preserve">                                Председатель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рдынского района                                                   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овосибирской области                                             Козихинского сельсовета </w:t>
      </w:r>
    </w:p>
    <w:p>
      <w:pPr>
        <w:pStyle w:val="Normal"/>
        <w:tabs>
          <w:tab w:val="clear" w:pos="708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рдынского района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Новосибирской области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В.В. Пехенько</w:t>
        <w:tab/>
        <w:t xml:space="preserve">                           __________________О. Г. Борзецова</w:t>
      </w:r>
      <w:r>
        <w:rPr>
          <w:rFonts w:cs="Arial" w:ascii="Arial" w:hAnsi="Arial"/>
          <w:sz w:val="20"/>
        </w:rPr>
        <w:tab/>
        <w:tab/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93" w:right="1135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16:00Z</dcterms:created>
  <dc:creator>SamLab.ws</dc:creator>
  <dc:description/>
  <dc:language>en-US</dc:language>
  <cp:lastModifiedBy>RePack by Diakov</cp:lastModifiedBy>
  <cp:lastPrinted>2017-08-30T09:31:00Z</cp:lastPrinted>
  <dcterms:modified xsi:type="dcterms:W3CDTF">2021-04-16T07:16:00Z</dcterms:modified>
  <cp:revision>2</cp:revision>
  <dc:subject/>
  <dc:title>ПРОЕКТ</dc:title>
</cp:coreProperties>
</file>