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шест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6» апреля 2021 года                                                                         № 6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зи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оекте решения Совета депутатов Козих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дынского района Новосибирской области «О внесении изменений и дополнений в Устав Козих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оект решения Совета депутатов Козихинского сельсовета Ордынского района Новосибирской области «О внесении изменений в Устав Козихинского сельсовета Ордынского района Новосибирской области», в соответствии  со  статьей  28  Федерального  закона  от  6  октября  2003 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на «20» мая 2021 года публичные слушания по обсуждению проекта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(приложение №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публичных слуша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К с. Козиха Ордынского района Новосибирской области (с. Козиха, ул. Центральная, 13) в 11 час. 0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следующем сост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хенько В. В. – Глава администрации, руководитель груп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Щербина В. В. – специалист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орисенко С. Н. – специалист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орзецова О.Г. – председатель Совета депута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лодова О. И. –  заместитель председателя Совета депута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естонахождение рабочей группы по подготовке проекта решения Совета депутатов Козихинского сельсовета Ордынского района Новосибирской области  «О внесении изменений и дополнений в Устав Козихинского сельсовета Ордынского района Новосибирской области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е администрации Козихин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проект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периодическом печатном издании администрации Козихинского сельсовета «Пресс-бюллетень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решение вступает в силу со дня его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Борзецову О.Г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редседатель 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Сельсовета Ордынского района Новосибирской области                       О. Г. Борзецо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__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» ______ 2021 года                                                                         № _/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 ВНЕСЕНИИ ИЗМЕНЕНИЙ В УСТАВ КОЗИХИНСКОГО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ЛЬСОВЕТА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Козихинского сельсовета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нести в Устав Козихинского сельсовета Ордынского района Новосибирской области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1. Статья 5. Вопросы местного значения Козихи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1.1.1 пункт 21 изложить в следующей редакци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«21) содержание мест захороне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2.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2.1. часть 1 дополнить пунктом 17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«17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3 Статья 12. Собрание гражда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3.1 в части 1 после слов «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3.2 часть 3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4. Статья 14. Опрос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4.1 Статью 14. Опрос граждан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«1. Опрос граждан проводится на всей территории Козихин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, а также органами государственной власт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Результаты опроса носят рекомендательный характе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В опросе граждан вправе участвовать жители Козихинского сельсовета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2. Опрос граждан проводится по инициати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Совета депутатов или главы поселения – по вопросам местного зна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органов государственной власти Новосибирской области – для учета мнения граждан при принятии решений об изменении целевого назначения земель Козихинского сельсовета для объектов регионального и межрегионального зна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3. Порядок назначения и проведения опроса граждан определяется решением Совета депутатов в соответствии с Законом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4. Решение о назначении опроса граждан принимается Советом депутатов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дата и сроки проведения опро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 методика проведения опро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) форма опросного ли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5. Жители муниципального образования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6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за счет средств местного бюджета - при проведении опроса по инициативе органов местного самоуправления или жителей муниципа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за счет средств бюджета субъекта Российской Федерации - при проведении опроса по инициативе органов государственной власти соответствующего субъекта Российской Федерации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5 Статья 16. Территориальное общественное самоупра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5.1 дополнить частью 4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4. Органы территориального общественного самоуправления могут выдвигать инициативный проект в качестве инициаторов проекта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6. дополнить Статьей 17. Инициативные проекты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Статья 17. Инициативные проек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1. В целях реализации мероприятий, имеющих приоритетное значение для жителей Козихинского сельсовета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Козихинского сельсовета может быть внесен инициативный проект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Порядок выдвижения, внесения, обсуждения, рассмотрения инициативных проектов, а также проведения их конкурсного отбора и иные вопросы по реализации инициативных проектов, отнесенные Федеральным законом от 06.10.2003 №131-ФЗ «Об общих принципах организации местного самоуправления в Российской Федерации» к компетенции представительного органа муниципального образования, определяются Советом депутатов Козихин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7 Статья 32. Полномочия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7.1 дополнить пунктоми 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67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68) осуществление мероприятий по защите прав потребителей, предусмотренных Законом Российской Федерации от 7 февраля 1992 года № 2300-I «О защите прав потребителей.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7.2 пункт 20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20) содержание мест захороне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8. Статья 39.1. Средства самообложения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8.1 Статью 39.1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муниципального образования (населенного пункта (либо части его территории), входящего в состав поселения), за исключением отдельных категорий граждан, численность которых не может превышать 30 процентов от общего числа жителей муниципального образования (населенного пункта (либо части его территории), входящего в состав поселения) и для которых размер платежей может быть уменьше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пунктами 4, 4.1 и 4.3 части 1 статьи 25.1 настоящего Федерального закона от 06.10.2003 № 131-ФЗ «Об общих принципах организации местного самоуправления в Российской Федерации», на сходе граждан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9 дополнить статьей 39.2. Финансовое и иное обеспечение реализации инициативных проектов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Статья 39.2. Финансовое и иное обеспечение реализации инициативных прое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 Источником финансового обеспечения реализации инициативных проектов, предусмотренных статьей 26.1 Федерального закона от 06.10.2003 № 131-ФЗ «Об общих принципах организации местного самоуправления в Российской Федерации»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субъекта Российской Федерации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нормативным правовым актом представительного органа (решением схода граждан, осуществляющего полномочия представительного органа)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ополнить статьей 45.1. Содержание правил благоустройства территории  Козихи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Статья 45.1. Содержание правил благоустройства территории  Козихи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Правила благоустройства территории муниципального образования утверждаются представительным органом соответствующего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Правила благоустройства территории муниципального образования могут регулировать вопро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) 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)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) уборки территории муниципального образования, в том числе в зимний перио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) организации стоков ливневых во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2) порядка проведения земляных рабо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4) определения границ прилегающих территорий в соответствии с порядком, установленным законом Новосибирской обла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5) праздничного оформления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6) порядка участия граждан и организаций в реализации мероприятий по благоустройству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7) осуществления контроля за соблюдением правил благоустройств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Законом Новосибирской области могут быть предусмотрены иные вопросы, регулируемые правилами благоустройства территории муниципального образования, исходя из природно-климатических, географических, социально-экономических и иных особенностей отдельных муниципальных образований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Козихин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3. Главе Козихинского сельсовета Ордынского района Новосибирской области опубликовать муниципальный правовой акт Козихинского сельсовета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Козих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5. 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зихи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ды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В.В. Пехенько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3" w:hanging="1245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11:00Z</dcterms:created>
  <dc:creator>Шпаков Л.С.</dc:creator>
  <dc:description/>
  <cp:keywords/>
  <dc:language>en-US</dc:language>
  <cp:lastModifiedBy>RePack by Diakov</cp:lastModifiedBy>
  <cp:lastPrinted>2020-11-24T14:28:00Z</cp:lastPrinted>
  <dcterms:modified xsi:type="dcterms:W3CDTF">2021-04-12T04:58:00Z</dcterms:modified>
  <cp:revision>13</cp:revision>
  <dc:subject/>
  <dc:title/>
</cp:coreProperties>
</file>