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  седьм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15 » июня  2021 года </w:t>
        <w:tab/>
        <w:tab/>
        <w:t xml:space="preserve">                   </w:t>
        <w:tab/>
        <w:t xml:space="preserve">                                               № 7/2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ном процессе в Козихинском сельсовете Ордынского района Новосибирской обла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Положения «О бюджетном процессе в Козихинском сельсовете Ордынского района Новосибирской области» в соответствие с внесенными изменениями в Бюджетный кодекс РФ, Совет депутатов Козихинского сельсовета Ордынского района Новосибир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«О бюджетном процессе в Козихинском сельсовете Ордынского района Новосибирской области» согласно приложению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знать утратившим силу Положение «О бюджетном процессе в Козихинском сельсовете Ордынского района Новосибирской области», утвержденное решением 17/2 сессии Совета депутатов Козихинского сельсовета Ордынского района Новосибирской области от 15.06.2017 год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 Настоящее  решение вступает в силу с момента опублико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Глава </w:t>
      </w:r>
      <w:r>
        <w:rPr>
          <w:bCs/>
          <w:sz w:val="28"/>
        </w:rPr>
        <w:t xml:space="preserve">Козих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О.Г.Борзецова                                                       В.В.Пехенько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30:00Z</dcterms:created>
  <dc:creator>Пирко Людмила Ивановна</dc:creator>
  <dc:description/>
  <dc:language>en-US</dc:language>
  <cp:lastModifiedBy>RePack by Diakov</cp:lastModifiedBy>
  <cp:lastPrinted>2021-04-16T15:49:00Z</cp:lastPrinted>
  <dcterms:modified xsi:type="dcterms:W3CDTF">2021-06-01T09:30:00Z</dcterms:modified>
  <cp:revision>2</cp:revision>
  <dc:subject/>
  <dc:title/>
</cp:coreProperties>
</file>