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треть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от «20» февраля 2020 года                                                                                   № 4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б актуализации схемы теплоснабжения Козихинского сельсовета Ордынского района Новосибирской области до 2028 го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1 статьи 6 Федерального закона от 27.07.2010 № 190 –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в связи с отсутствием предложений по актуализации схемы теплоснабжения Козихинского сельсовета Ордынского района Новосибирской области, Устава администрация  Козихинского сельсовета Ордынского района, Совет депутатов Козихинского сельсовета Ордынского района</w:t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Style17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у теплоснабжения Козихинского сельсовета Ордынского района Новосибирской области оставить в редакции схемы, утвержденной решением 40 сессии четвертого созыва Совета депутатов Козихинского сельсовета Ордынского района Новосибирской области от 14.02.2014 № 40/5 «Об утверждении схемы теплоснабжения с. Козиха Козихинского сельсовета Ордынского района Новосибирской области на 2013-2017гг. и на период до 2028г.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администрации Козихинского сельсовета «Пресс-бюллетень»</w:t>
      </w:r>
      <w:r>
        <w:rPr/>
        <w:t xml:space="preserve"> и на официальном сайте админ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45:00Z</dcterms:created>
  <dc:creator>Nataly</dc:creator>
  <dc:description/>
  <dc:language>en-US</dc:language>
  <cp:lastModifiedBy>RePack by Diakov</cp:lastModifiedBy>
  <cp:lastPrinted>2020-06-16T10:44:00Z</cp:lastPrinted>
  <dcterms:modified xsi:type="dcterms:W3CDTF">2020-06-16T03:45:00Z</dcterms:modified>
  <cp:revision>2</cp:revision>
  <dc:subject/>
  <dc:title>ПРОЕКТ</dc:title>
</cp:coreProperties>
</file>