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ВЕТ ДЕПУТАТОВ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КОЗИХИНСКОГО СЕЛЬСОВЕТА</w:t>
      </w:r>
    </w:p>
    <w:p>
      <w:pPr>
        <w:pStyle w:val="Heading1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</w:rPr>
      </w:pPr>
      <w:r>
        <w:rPr>
          <w:sz w:val="28"/>
        </w:rPr>
        <w:t>Пятого  созыва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  <w:t>(сорок третьей сесс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2.2020г.                                                                       № 43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ередаче полномочий муниципальному району по строительству объекта: «Газоснабжение села Козиха Ордынского района Новосибир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ом 4 статьи 15 Федерального закона от 06 октября 2003  года № 131-ФЗ «Об общих принципах организации местного самоуправления в Российской Федерации», руководствуясь  Уставом  Козихинского сельсовета Ордынского района Новосибирской области, 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ередать полномочия муниципальному району по строительству объекта: «Газоснабжение села Козиха Орды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2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 Козихинского сельсовета Ордынского района Новосибирской области в информационно – 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о. гла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Щербина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7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36:00Z</dcterms:created>
  <dc:creator>r3</dc:creator>
  <dc:description/>
  <dc:language>en-US</dc:language>
  <cp:lastModifiedBy>RePack by Diakov</cp:lastModifiedBy>
  <cp:lastPrinted>2020-02-25T11:32:00Z</cp:lastPrinted>
  <dcterms:modified xsi:type="dcterms:W3CDTF">2020-02-25T04:33:00Z</dcterms:modified>
  <cp:revision>1</cp:revision>
  <dc:subject/>
  <dc:title>МУНИЦИПАЛЬНОЕ ОБРАЗОВАНИЕ УСТЮЖАНИНСКИЙ СЕЛЬСОВЕТ</dc:title>
</cp:coreProperties>
</file>