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 по 9 февраля на территории Ордынского и Кочковского районов Новосибирской области пройдет оперативно-профилактическое мероприятие «Дебитор», направленное на соблюдение принципа неотвратимости наказ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автоинспекция напоминает, что в соответствии с действующим законодательством административные штрафы необходимо оплачивать в течение 60 дней с момента вступления в законную силу соответствующего постановления. За несвоевременную оплату, в соответствии со ст. 20.25 КоАП РФ, нарушителю может грозить штраф в двукратном размере неоплаченного штрафа (но не менее одной тысячи рублей), административный арест до 15 суток или обязательные работы до 50 часов. При этом привлечение к административной ответственности по ст. 20.25 КоАП РФ не освобождает гражданина от уплаты ранее наложенного административного штра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призывает участников дорожного движения соблюдать ПДД РФ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3:02:00Z</dcterms:created>
  <dc:creator>ГИБДД-Бородина</dc:creator>
  <dc:description/>
  <dc:language>en-US</dc:language>
  <cp:lastModifiedBy>ГИБДД-Бородина</cp:lastModifiedBy>
  <dcterms:modified xsi:type="dcterms:W3CDTF">2023-01-31T03:02:00Z</dcterms:modified>
  <cp:revision>2</cp:revision>
  <dc:subject/>
  <dc:title/>
</cp:coreProperties>
</file>