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6.04.2020года                                                                      № 2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b/>
          <w:b/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6.04.2020 г.                                                                                  № 29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проведении суб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ведению чистоты и порядк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хинского сельсовета Ордынского района Новосибирской области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</w:rPr>
        <w:br/>
      </w:r>
      <w:r>
        <w:rPr>
          <w:sz w:val="28"/>
          <w:szCs w:val="28"/>
        </w:rPr>
        <w:t xml:space="preserve">            В соответствии с Кодексом Российской Федерации об административных правонарушениях, Федеральным законом от 06.10.2003  № 131-Ф3 «Об общих принципах организации местного самоуправления в Российской Федерации», в целях улучшения санитарного состояния и благоустройства территории населенных пунктов Козихинского сельсовета Ордынского района Новосибирской области, в рамках Всероссийского экологического субботника «Зеленая весна», руководствуясь Уставом Козихинского сельсовета, Постановлением администрации Ордынского района Новосибирской области № 303 от 14.04.2020 года «О проведении субботников по уборке территорий населенных пунктов и береговых зон водных объектов Ордынского района новосибирской области в 2020 году»,</w:t>
      </w:r>
    </w:p>
    <w:p>
      <w:pPr>
        <w:pStyle w:val="Style14"/>
        <w:shd w:fill="FDFEFF" w:val="clear"/>
        <w:spacing w:lineRule="atLeast" w:line="270" w:before="150" w:after="22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мероприятия по наведению чистоты и порядка на территории Козихинского сельсовета в период с 17.04.2020 по 26.05.2020 г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 17.04.2020 по 26.05.2020 года на территории Козихинского сельсовета Ордынского района Новосибирской области ключевой проект года памяти и славы: «Сад – памяти», приуроченного к празднованию 75 – летия Великой Отечественной войны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учреждений и организаций не зависимо от форм собственности, обеспечить участие  своих сотрудников в мероприятии по наведению порядка на своих территориях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бразовательных учреждений организовать проведение экологических уроков в рамках образовательного процесса (с предоставлением фотоматериалов)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ному совету организовать проведение акции помощи ветеранам ВОВ и социально незащищенным слоям населения (по мере необходимости). 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главам КФХ, ЛПХ обеспечить в пределах установленного срока  проведение очистки и наведения порядка на занимаемых территориях и прилегающих территориях. 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ам, арендаторам объектов торговли в пределах установленного срока обеспечить проведение уборки на отведенной (или находящейся в собственности) и прилегающей территории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порядок памятник, а также надлежащее санитарное состояние и благоустройство прилегающий к нему территории.</w:t>
      </w:r>
    </w:p>
    <w:p>
      <w:pPr>
        <w:pStyle w:val="Style14"/>
        <w:numPr>
          <w:ilvl w:val="0"/>
          <w:numId w:val="2"/>
        </w:numPr>
        <w:shd w:fill="FDFEFF" w:val="clear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собственникам  жилых домов и приусадебных участков  провести работы по уборке, санитарной очистке и благоустройству придомовых территорий и улиц поселения.   </w:t>
      </w:r>
    </w:p>
    <w:p>
      <w:pPr>
        <w:pStyle w:val="Style14"/>
        <w:numPr>
          <w:ilvl w:val="0"/>
          <w:numId w:val="2"/>
        </w:numPr>
        <w:shd w:fill="FDFEFF" w:val="clear"/>
        <w:spacing w:lineRule="atLeast" w:line="270" w:before="0" w:after="0"/>
        <w:ind w:left="0" w:firstLine="360"/>
        <w:jc w:val="both"/>
        <w:rPr/>
      </w:pPr>
      <w:r>
        <w:rPr>
          <w:sz w:val="28"/>
          <w:szCs w:val="28"/>
        </w:rPr>
        <w:t>Запретить сжигание листвы и собранного мусора на придомовых территориях и улицах поселения. Мусор, сухую траву и листья складировать в мешки для мусора массой не более 20 кг.</w:t>
      </w:r>
    </w:p>
    <w:p>
      <w:pPr>
        <w:pStyle w:val="Style14"/>
        <w:numPr>
          <w:ilvl w:val="0"/>
          <w:numId w:val="2"/>
        </w:numPr>
        <w:shd w:fill="FDFEFF" w:val="clear"/>
        <w:spacing w:lineRule="atLeast" w:line="27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значить  ответственных лиц за проведение субботника  согласно Приложению №1.</w:t>
      </w:r>
    </w:p>
    <w:p>
      <w:pPr>
        <w:pStyle w:val="Style14"/>
        <w:numPr>
          <w:ilvl w:val="0"/>
          <w:numId w:val="2"/>
        </w:numPr>
        <w:shd w:fill="FDFEFF" w:val="clear"/>
        <w:spacing w:lineRule="atLeast" w:line="27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наведению чистоты и порядка на территории Козихинского сельсовета проводить соблюдая меры профилактики в целях недопущения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опубликовать в периодическом печатном издании администрации Козихинского сельсовета «Пресс-бюллетень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хинского сельсовета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     В. В. Пехенько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3" w:before="240" w:after="24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spacing w:lineRule="atLeast" w:line="293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ственные лица за проведение субботника в соответствии с закрепленной территорией 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32"/>
        <w:gridCol w:w="4441"/>
      </w:tblGrid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2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л. Центральная, село Козих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зихинская врачебная амбулатори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сова Оксана Петр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Строительн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яблицкий Сергей Василь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Каменск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итин Леонид Ивано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Клубн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кулова Валентина Иван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Телевизионн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кулова Валентина Иван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Северн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гер Марина Александр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Школьная, ул.Августовская, ул.Громова, ул. Красногорская,                        ул. Чиковская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харов Александр Алексеевич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хенько Василий Василь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мятник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хенько Василий Василь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, село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хенько Василий Василь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я Козихинского СДК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винова Ольга Виталье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я МКОУ Козихинской СОШ, детского сад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одова Ольга Виталье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чкина Светлана Алексее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дбище с. Козих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хенько Василий Василь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я Малоирменской ООШ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ашова Анна Ильинич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Централь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шов Николай Алексе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Берегов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зецова Ольга Геннадье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Лес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зецова Ольга Геннадье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Строителей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шов Николай Алексе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Дач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яхова Людмила Иван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Восточ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яхова Людмила Иван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Озер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зецова Елена Владимир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Тепличная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зецова Елена Владимировна</w:t>
            </w:r>
          </w:p>
        </w:tc>
      </w:tr>
      <w:tr>
        <w:trPr>
          <w:trHeight w:val="2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илова, д. Малоирмен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шов Николай Алексееви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i/>
                <w:sz w:val="28"/>
                <w:szCs w:val="28"/>
              </w:rPr>
              <w:t>Территория Малоирменского СК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зецова Елена Владимиров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я Малоирменского ФА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хова Елена Вале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11:00Z</dcterms:created>
  <dc:creator>Валентина Сергеевна</dc:creator>
  <dc:description/>
  <dc:language>en-US</dc:language>
  <cp:lastModifiedBy>RePack by Diakov</cp:lastModifiedBy>
  <cp:lastPrinted>2020-04-20T12:09:00Z</cp:lastPrinted>
  <dcterms:modified xsi:type="dcterms:W3CDTF">2020-04-20T05:11:00Z</dcterms:modified>
  <cp:revision>2</cp:revision>
  <dc:subject/>
  <dc:title>Администрация  Козихинского сельсовета</dc:title>
</cp:coreProperties>
</file>