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3.03.2020 года                                                                            № 13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1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сорок четвертой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«20»марта 2020 года                                                                         № 44/3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определения  размера  платы по соглашению об установлении сервитута в отношении земельных участков, находящихся в муниципальной собствен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39.25 Земельного кодекса Российской Федерации, руководствуясь Уставом Козихинского сельсовета Ордынского района Новосибирской Совет депутатов Козихинского сельсовета Ордынского района Новосиби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Правила определения размера платы по соглашению об установлении сервитута в отношении земельных участков, находящихся в муниципальной соб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2078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Председатель Совета депутатов Козихинского сельсовета Ордынского района Новосибирской област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</w:rPr>
              <w:t>______________ О</w:t>
            </w:r>
            <w:r>
              <w:rPr>
                <w:bCs/>
                <w:spacing w:val="-1"/>
                <w:sz w:val="28"/>
                <w:szCs w:val="28"/>
              </w:rPr>
              <w:t>. П. Нос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 В. В. Пехенько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Козихин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3.2020 года № 44/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РАЗМЕРА ПЛАТЫ ПО СОГЛАШЕНИЮ ОБ УСТАНОВЛЕНИИ СЕРВИТУТА В ОТНОШЕНИИ ЗЕМЕЛЬНЫХ УЧАСТКОВ, НАХОДЯЩИХСЯ В МУНИЦИПАЛЬНОЙ СОБСТВЕН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муниципальной собственности (далее - земельные участки), и подлежат применению, если иное не установлено федеральными зако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платы по соглашению об установлении сервитута, заключенному в отношении земельных участков, находящихся в федеральной собственности и предоставленных в постоянное (бессрочное) пользование, либо в пожизненное наследуемое владение, либо в аренду, может быть определен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43:00Z</dcterms:created>
  <dc:creator>Валентина Сергеевна</dc:creator>
  <dc:description/>
  <dc:language>en-US</dc:language>
  <cp:lastModifiedBy>RePack by Diakov</cp:lastModifiedBy>
  <cp:lastPrinted>2020-03-31T16:43:00Z</cp:lastPrinted>
  <dcterms:modified xsi:type="dcterms:W3CDTF">2020-03-31T09:43:00Z</dcterms:modified>
  <cp:revision>2</cp:revision>
  <dc:subject/>
  <dc:title>Администрация  Козихинского сельсовета</dc:title>
</cp:coreProperties>
</file>