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1.05.2020года                                                                 № 33</w:t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2"/>
        <w:rPr/>
      </w:pPr>
      <w:r>
        <w:rPr/>
        <w:t>КОЗИХИНСКОГО СЕЛЬСОВЕТА</w:t>
      </w:r>
    </w:p>
    <w:p>
      <w:pPr>
        <w:pStyle w:val="Heading2"/>
        <w:rPr/>
      </w:pPr>
      <w:r>
        <w:rPr/>
        <w:t>ОРДЫНСКОГО РАЙОНА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/>
      </w:pPr>
      <w:r>
        <w:rPr/>
        <w:t>от  21.05.2020 г           № 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атьей 28 Федерального Закона от 06.10.2003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Об общих принципах организации местного самоуправления в Российской Федерации», руководствуясь статьей 11 Устава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Назначить публичные слушания по обсуждению проекта решения Совета депутатов Козихинского сельсовета Ордынского района Новосибирской области «Об исполнении бюджета Козихинского сельсовета Ордынского района Новосибирской области за 2019 год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Провести публичные слушания 04 июня 2020 года в 12-00 часов в здании администрации Козихинского сельсовет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Утвердить рабочую группу по организации и проведению публичных слушаний в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ехенько В.В. – Глава Козихинского сельсовета, руководитель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унш О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Борисенко С.Н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Щербина В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Васильева О.П. – специалист 1разря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Опубликовать настоящее постановление и материалы по вопросам, выносимым на публичные слушания, в периодическом печатном издании администрации Козихинского сельсовета «Пресс-бюллетен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Козих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 Новосибирской области                                           Пехенько В.В.</w:t>
      </w:r>
    </w:p>
    <w:p>
      <w:pPr>
        <w:pStyle w:val="Normal"/>
        <w:jc w:val="right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08:00Z</dcterms:created>
  <dc:creator>Валентина Сергеевна</dc:creator>
  <dc:description/>
  <dc:language>en-US</dc:language>
  <cp:lastModifiedBy>RePack by Diakov</cp:lastModifiedBy>
  <cp:lastPrinted>2020-05-25T14:08:00Z</cp:lastPrinted>
  <dcterms:modified xsi:type="dcterms:W3CDTF">2020-05-25T07:08:00Z</dcterms:modified>
  <cp:revision>2</cp:revision>
  <dc:subject/>
  <dc:title>Администрация  Козихинского сельсовета</dc:title>
</cp:coreProperties>
</file>