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30.11.2020 года                                                   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третьей очередн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rPr/>
      </w:pPr>
      <w:r>
        <w:rPr>
          <w:sz w:val="28"/>
          <w:szCs w:val="28"/>
        </w:rPr>
        <w:t>от «30 » ноября 2020 года                       с. Козиха                                     № 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rFonts w:eastAsia="Calibri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УСТАВ КОЗИХИ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  <w:sz w:val="28"/>
        </w:rPr>
        <w:t>1.</w:t>
      </w:r>
      <w:r>
        <w:rPr>
          <w:color w:val="000000"/>
          <w:sz w:val="28"/>
        </w:rPr>
        <w:t xml:space="preserve"> В</w:t>
      </w:r>
      <w:r>
        <w:rPr>
          <w:color w:val="000000"/>
          <w:spacing w:val="1"/>
          <w:sz w:val="28"/>
        </w:rPr>
        <w:t>нести в Устав Козихинского сельсовета</w:t>
      </w:r>
      <w:r>
        <w:rPr>
          <w:sz w:val="28"/>
        </w:rPr>
        <w:t xml:space="preserve"> Ордынск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 Титульный лист устав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1 наименование устава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Устав сельского поселения Козихинского сельсовета Ордынского муниципального района Новосибирской области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 Статья 1. Наименование, статус и территория муниципального образова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1. абзац 1 части 1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. Наименование муниципального образования – сельское поселение Козихинский сельсовет Ордынского муниципального района Новосибирской области (далее по тексту – Козихинский сельсовет или поселение или муниципальное образование)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2. дополнить частью 1.1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Козихинский сельсовет Ордынского муниципального района Новосибирской области) используется сокращенное – Козихинский сельсовет Ордынского района Новосибирской области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1. часть 1 дополнить пунктом 16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1 Дополнить часть 7 абзацем 7.1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«7.1.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4 рабочих дня в месяц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5 Статья 32. Полномочия администрац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1 дополнить пунктом 66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6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9"/>
        <w:jc w:val="both"/>
        <w:rPr>
          <w:i/>
          <w:i/>
          <w:sz w:val="32"/>
          <w:szCs w:val="28"/>
        </w:rPr>
      </w:pPr>
      <w:r>
        <w:rPr>
          <w:sz w:val="28"/>
        </w:rPr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</w:t>
      </w:r>
      <w:r>
        <w:rPr>
          <w:sz w:val="32"/>
          <w:szCs w:val="28"/>
        </w:rPr>
        <w:t xml:space="preserve"> </w:t>
      </w:r>
      <w:r>
        <w:rPr>
          <w:sz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lang w:eastAsia="en-US"/>
        </w:rPr>
      </w:pPr>
      <w:r>
        <w:rPr>
          <w:sz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Настоящее решение вступает в силу после государственной регистрации и опубликования в «Пресс-бюллетене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05:00Z</dcterms:created>
  <dc:creator>Валентина Сергеевна</dc:creator>
  <dc:description/>
  <dc:language>en-US</dc:language>
  <cp:lastModifiedBy>RePack by Diakov</cp:lastModifiedBy>
  <cp:lastPrinted>2020-12-08T16:05:00Z</cp:lastPrinted>
  <dcterms:modified xsi:type="dcterms:W3CDTF">2020-12-08T09:05:00Z</dcterms:modified>
  <cp:revision>2</cp:revision>
  <dc:subject/>
  <dc:title>Администрация  Козихинского сельсовета</dc:title>
</cp:coreProperties>
</file>