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3.01.2020 года                                                                            № 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НЕДЕЛЬНАЯ СВОДКА ГИБДД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 xml:space="preserve">С </w:t>
      </w:r>
      <w:r>
        <w:rPr>
          <w:color w:val="000000"/>
        </w:rPr>
        <w:t xml:space="preserve">25 по 31 января </w:t>
      </w:r>
      <w:r>
        <w:rPr>
          <w:rFonts w:eastAsia="Calibri"/>
          <w:color w:val="000000"/>
        </w:rPr>
        <w:t xml:space="preserve">2020 года на территории района </w:t>
      </w:r>
      <w:r>
        <w:rPr>
          <w:color w:val="000000"/>
        </w:rPr>
        <w:t>в</w:t>
      </w:r>
      <w:r>
        <w:rPr>
          <w:rFonts w:eastAsia="Calibri"/>
          <w:color w:val="000000"/>
        </w:rPr>
        <w:t>ыявлено</w:t>
      </w:r>
      <w:r>
        <w:rPr>
          <w:rFonts w:eastAsia="Calibri"/>
        </w:rPr>
        <w:t xml:space="preserve"> 163 </w:t>
      </w:r>
      <w:r>
        <w:rPr/>
        <w:t>административных право</w:t>
      </w:r>
      <w:r>
        <w:rPr>
          <w:rFonts w:eastAsia="Calibri"/>
        </w:rPr>
        <w:t>нарушения</w:t>
      </w:r>
      <w:r>
        <w:rPr/>
        <w:t xml:space="preserve"> в области дорожного движения</w:t>
      </w:r>
      <w:r>
        <w:rPr>
          <w:rFonts w:eastAsia="Calibri"/>
        </w:rPr>
        <w:t xml:space="preserve">, </w:t>
      </w:r>
      <w:r>
        <w:rPr/>
        <w:t>3 водителя</w:t>
      </w:r>
      <w:r>
        <w:rPr>
          <w:rFonts w:eastAsia="Calibri"/>
        </w:rPr>
        <w:t xml:space="preserve"> управляли транспортным</w:t>
      </w:r>
      <w:r>
        <w:rPr/>
        <w:t>и средствами</w:t>
      </w:r>
      <w:r>
        <w:rPr>
          <w:rFonts w:eastAsia="Calibri"/>
        </w:rPr>
        <w:t xml:space="preserve"> </w:t>
      </w:r>
      <w:r>
        <w:rPr/>
        <w:t>в состоянии</w:t>
      </w:r>
      <w:r>
        <w:rPr>
          <w:rFonts w:eastAsia="Calibri"/>
        </w:rPr>
        <w:t xml:space="preserve"> опьянения, </w:t>
      </w:r>
      <w:r>
        <w:rPr/>
        <w:t>9</w:t>
      </w:r>
      <w:r>
        <w:rPr>
          <w:rFonts w:eastAsia="Calibri"/>
        </w:rPr>
        <w:t xml:space="preserve"> водителей нарушили правила перевозки детей, 1 водитель допустил выезд на полосу встречного движения, за управлением</w:t>
      </w:r>
      <w:r>
        <w:rPr/>
        <w:t xml:space="preserve"> автомототранспортом без соответствующих документов к административной ответственности привлечено 5 водителей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Госавтоинспекция призывает участников дорожного движения соблюдать ПДД РФ.</w:t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/>
        <w:tab/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0175" cy="1323975"/>
            <wp:effectExtent l="0" t="0" r="0" b="0"/>
            <wp:docPr id="1" name="gib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bd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Госавтоинспекции Новосибирской области провели обучающее мероприятие по ПДД РФ для самых юных участников дорожного движения с тематическим названием «Азбука дорожной безопасности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КДОУ детский сад «Росинка» и «Ручеек» Ордынского района состоялась встреча с сотрудниками ГИБДД, направленная на предупреждение и профилактику детского дорожно – транспортного травматизма, где с ребятами обсудили столь «недетскую тему», как безопасность на дороге.  Сотрудники ГИБДД показали ребятам обучающие мультфильмы по Правилам дорожного движения, обсудили важность и значимость соблюдения данных Правил. Повторили значения сигналов светофора, закрепили знания дорожных знаков. В игровой форме «Это Я, это Я, это все мои друзья!» рассказали, малышам, как следует переходить дорогу и как должен себя вести пешеход на пешеходном переходе. Устроили конкурс загадок, где каждый ребенок показал свои знания и по итогам получил ценный приз – светоотражатель для безопасного передвижения в темное время суток. На протяжении всей встречи дети с неподдельным интересом и горящими глазами внимательно слушали инспекторов ГИБДД, активно отвечали на вопросы. По окончанию мероприятия сотрудники ГИБДД пожелали детям быть осторожными, внимательными и беречь себя на дороге.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2657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Госавтоинспекции Новосибирской области дали напутствие будущим водителям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23 января 2020 года сотрудники ГИБДД на территории ПОУ «Ордынской АШ ДОСААФ России» провели встречу с начинающими водителями под условным названием «Молодой водитель», направленную на повышение культуры поведения на дороге, сохранения жизни и здоровья участников дорожного движения, предупреждение и профилактику дорожно – транспортных происшествий (далее ДТП) с участием данной категории водителей. В рамках беседы сотрудники Госавтоинспекции довели состояние аварийности на территории Новосибирской области и Ордынского района в целом. Обсудили с будущими автомобилистами, что основными  причинами совершения  ДТП является такие нарушения ПДД РФ, как: выезд на полосу встречного движения, нарушение правил проезда пешеходных переходов, неправильный выбор дистанции, интервала и скоростного режима. Немаловажный акцент уделили мерам по предотвращению и недопущению ДТП, о важности зарекомендовать себя дисциплинированными водителями, о понимании того, что становясь водителем транспортных средств мы несем двойную ответственность за пассажиров и являемся для них личных примером в соблюдении Правил дорожного движения. По итогу мероприятия были показаны видеоролики: «Спаси жизнь! Сообщи о пьяном!» и «Культура», которые призывают ответственно подойти к новому статусу «Водитель», быть более внимательным, не садиться за руль транспортного средства в нетрезвом состоянии и неукоснительно соблюдать требования ПДД РФ. 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3038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Госавтоинспекции Новосибирской области  совместно с педагогами МКОУ ДО «Дом детского творчества» Ордынского района провели профилактическое мероприятие для первоклассников «Вместе за безопасность дорожного движения», направленное на предупреждение и профилактику детского дорожно - транспортного травматиз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ГИБДД в целях закрепления знания детей о Правилах дорожного движения провели опрос среди первоклассников, на сколько хорошо они знают сигналы светофора, дорожные знаки, напомнив им об основных Правилах безопасного поведения на улице, а также правилах безопасности для пешеходов и пассажиров. В игровой форме разобрали с ребятами дорожные ситуации, которые могут произойти с юными участниками дорожного движения. Для ребят также была проведена викторина, где за активное участие сотрудники подарили детям светоотражающие элементы, брелоки и браслеты, которые помогут им безопасно передвигаться в темное время суток. По итогу встречи для ребят были показаны обучающие мультфильмы «Ремни безопасности», «Смешарики. Ребята пообещали полицейским строго соблюдать дисциплину на дороге и быть примером для окружающих и близки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650" cy="22002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АМЯТКА</w:t>
      </w:r>
    </w:p>
    <w:p>
      <w:pPr>
        <w:pStyle w:val="Normal"/>
        <w:shd w:fill="FFFFFF" w:val="clear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ДЛЯ НАСЕЛ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ЛЕФОННОЕ МОШЕННИЧЕСТВО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сновные схемы телефонного мошенничества:</w:t>
      </w:r>
    </w:p>
    <w:p>
      <w:pPr>
        <w:pStyle w:val="Normal"/>
        <w:shd w:fill="FFFFFF" w:val="clear"/>
        <w:ind w:firstLine="708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РИМЕР: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Вам звонят с незнакомого номера. Мошенник представляется родственником, знакомым или коллегой по работе и взволнованным голосом сообщает, что задержан сотрудниками полиции и обвинён в совершении какого-нибудь преступления: хранение оружия или наркотиков, нанесение телесных повреждений, хулиганство, участие в ДТП. 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лее в разговор вступает второй мошенник и представляется сотрудникомправоохранительных органов. Он уверенным голосом сообщает, что совершено преступление и, если Вы хотите помочь, необходимо  привезти определенную сумму в оговоренное место и передать какому-либо человеку или перевести на счет с помощью платежного терминала.Как правило, цена вопроса от 1 до 30 тыс. долларов США.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МЕХАНИЗМ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 xml:space="preserve">В организации мошенничества с требованием денежных средств участвуют несколько преступников. Звонящий может находиться в любом месте, в т.ч.в исправительном учреждении. 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Набирая заранее подготовленные телефонные номера или даже наугад, мошенник произносит определенные фразы, а далее действует по обстоятельствам. 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Нередко гражданин сам случайно подсказывает имя того, о ком он волнуется. 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сли Вы поддались на обман и согласились передать денежные средства, звонящий называет адрес, номер счета или куда нужно приехать для передачи. Мошенники,зачастую,предлагают снять недостающую сумму в банке и сопровождают гражданина лично. Они стараются запугать Вас, не дать опомниться, поэтому ведут непрерывный разговор с Вами вплоть до получения денег. После передачи денег Вас сообщают, где можно увидеть своего родственника или знакомого.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ЧТО ДЕЛАТЬ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ервать разговор и перезвонить тому, о ком идёт речь.</w:t>
      </w:r>
      <w:r>
        <w:rPr>
          <w:color w:val="444444"/>
          <w:sz w:val="28"/>
          <w:szCs w:val="28"/>
        </w:rPr>
        <w:t xml:space="preserve"> Если его телефон отключён, свяжитесь с коллегами, друзьями или родственниками для уточнения информации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еспокойство за близкого человека нередко мешает объективно оценить ситуацию.Помните, что звонок незнакомого человека с требованием передачи денег означает, что с Вами общается мошенник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налогично следует поступать в случае, если Вас информируют о возбуждении уголовного дела в отношении родственника и необходимости передать деньги должностным лицам правоохранительных органов, готовым урегулировать вопрос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сли Вы разговариваете,«якобы», с представителем правоохранительного органа, уточните, из какого он подразделения, в дежурной части которогопроверьте, действительно ли к ним доставлен родственник  и  проходит ли позвонивший  службу в названном органе.</w:t>
      </w:r>
    </w:p>
    <w:p>
      <w:pPr>
        <w:pStyle w:val="Normal"/>
        <w:shd w:fill="FFFFFF" w:val="clear"/>
        <w:jc w:val="both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общение-просьба о помощи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РИМЕР: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мобильный телефон,«якобы», от близкого человека поступает сообщение о необходимости срочного перевода определенной суммы на телефон, причину которого объяснят позж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СТУПАТЬ В ТАКОЙ СИТУА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 xml:space="preserve">Объясните своим близким, что на </w:t>
      </w:r>
      <w:r>
        <w:rPr>
          <w:color w:val="444444"/>
          <w:sz w:val="28"/>
          <w:szCs w:val="28"/>
          <w:lang w:val="en-US"/>
        </w:rPr>
        <w:t>SMS</w:t>
      </w:r>
      <w:r>
        <w:rPr>
          <w:color w:val="444444"/>
          <w:sz w:val="28"/>
          <w:szCs w:val="28"/>
        </w:rPr>
        <w:t xml:space="preserve"> такого характера реагировать не стоит, для уточнения информации лучше созвониться с «якобы» нуждающимся в переводе денег лицом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лефонные вирусы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РИМЕР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 xml:space="preserve">На Ваш телефон приходитинформация: «Вам пришло </w:t>
      </w:r>
      <w:r>
        <w:rPr>
          <w:color w:val="444444"/>
          <w:sz w:val="28"/>
          <w:szCs w:val="28"/>
          <w:lang w:val="en-US"/>
        </w:rPr>
        <w:t>SMS</w:t>
      </w:r>
      <w:r>
        <w:rPr>
          <w:color w:val="444444"/>
          <w:sz w:val="28"/>
          <w:szCs w:val="28"/>
        </w:rPr>
        <w:t>-сообщение. Для получения пройдите по ссылке...». При выполнении данной команды на телефон скачивается вирус и происходит постепенное списание с него денежных средств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Также возможно, что при заказе какой-либо услуги через «якобы» мобильного оператора или при скачивании мобильного приложенияВам приходит предупреждение: «Вы собираетесь отправить сообщение на короткий номер ..., для подтверждения операции отправьте сообщение с цифрой 1, для отмены с цифрой 0». Если Вы согласитесь, то   с телефонного счета будут списаны деньги. 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шенники используют специальные программы, позволяющие автоматически генерировать тысячи таких сообщений, следствием чего является списание средств с телефонов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ЧТО ДЕЛАТЬ: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 звоните по номеру, с которого отправлено SMS-сообщение.</w:t>
      </w:r>
    </w:p>
    <w:p>
      <w:pPr>
        <w:pStyle w:val="Normal"/>
        <w:shd w:fill="FFFFFF" w:val="clear"/>
        <w:jc w:val="center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Сообщение от «якобы» оператора связи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РИМЕР: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ам приходит SMS-сообщение«якобы» от сотрудника службы технической поддержки оператора мобильной связи, с предложением, например,о подключении новой эксклюзивной услуги,перерегистрации во избежание отключения связи из-за технического сбоя,защиты от СПАМ-рассылки, для чего предлагается набрать под диктовку код или SMS-сообщение, которое подключит новую услугу.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МЕХАНИЗМ: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д, который Вам предлагаютнабрать, является комбинацией для мобильного перевода денег с Вашего счета без последующего предоставления каких-либо услуг.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ЧТО ДЕЛАТЬ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 xml:space="preserve">Обратитесь к своему мобильному оператору для уточнения достоверности предлагаемой в </w:t>
      </w:r>
      <w:r>
        <w:rPr>
          <w:color w:val="444444"/>
          <w:sz w:val="28"/>
          <w:szCs w:val="28"/>
          <w:lang w:val="en-US"/>
        </w:rPr>
        <w:t>SMS</w:t>
      </w:r>
      <w:r>
        <w:rPr>
          <w:color w:val="444444"/>
          <w:sz w:val="28"/>
          <w:szCs w:val="28"/>
        </w:rPr>
        <w:t>-сообщенииуслуги. Приподозрениина мошенничество операторзаблокирует данного абонента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МОШЕННИЧЕСТВО С БАНКОВСКИМИ КАРТАМИ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анковская карта – инструмент для совершения платежей и доступа к наличным средствам на счёте, не требующий для этого присутствия в банке. Но простота использования банковских карт оставляет множество лазеек для мошенников.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РИМЕР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 xml:space="preserve">Вам приходит </w:t>
      </w:r>
      <w:r>
        <w:rPr>
          <w:color w:val="444444"/>
          <w:sz w:val="28"/>
          <w:szCs w:val="28"/>
          <w:lang w:val="en-US"/>
        </w:rPr>
        <w:t>SMS</w:t>
      </w:r>
      <w:r>
        <w:rPr>
          <w:color w:val="444444"/>
          <w:sz w:val="28"/>
          <w:szCs w:val="28"/>
        </w:rPr>
        <w:t>-сообщение о том, что Ваша банковская карта заблокирована, а для получения подробной информации необходимоперезвонить на указанный в сообщении номер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гда Вы звоните по указанному телефону, Вам сообщают о том, что на сервере, отвечающем за обслуживание карты, произошел сбой и просят сообщить номер карты и ПИН-код для ее перерегистрации.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МЕХАНИЗМ: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только Вы сообщите номер карты и код от нее - деньги будут сняты.</w:t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ЧТО ДЕЛАТЬ:</w:t>
      </w:r>
    </w:p>
    <w:p>
      <w:pPr>
        <w:pStyle w:val="Normal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ab/>
        <w:t>Удостоверьтесь в правдивости информации в службе поддержки Вашего банка. Не сообщайте свой  ПИН-код никому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РОФИЛАКТИКА МОШЕННИЧЕСТВА С БАНКОВСКИМИ КАРТАМИ: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ИН-код необходимо запомнить и не хранить егорядом с картой, например, в кошельке, сумке, мобильном телефоне. Так, в случае утраты или хищения карты,Вы успеете обезопасить свой счёт, заблокировав ее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сли Вам позвонили из какой-либо организации или Вы получили письмо по электронной почте с просьбой сообщить реквизиты карты и ПИН-код по различным причинам, то не спешите ее выполнять. Позвоните в службу поддержки банка и сообщите о данном факте. Не переходите по указанным в письме ссылкам, поскольку они могут вести на сайты-двойники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сли Вы утратили карту, срочно свяжитесь с банком, выдавшим её, сообщите о случившемся и следуйте инструкциям его сотрудника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омер телефонаслужбы помощи банка должен быть в списке контактов Вашего мобильного телефона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проведении операций с картой пользуйтесь только теми банкоматами, которые расположены в безопасных местах и оборудованы системой видеонаблюдения или охраной, например, в государственных учреждениях, банках, крупных торговых центрах.</w:t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51:00Z</dcterms:created>
  <dc:creator>Валентина Сергеевна</dc:creator>
  <dc:description/>
  <dc:language>en-US</dc:language>
  <cp:lastModifiedBy>RePack by Diakov</cp:lastModifiedBy>
  <cp:lastPrinted>2020-01-13T12:28:00Z</cp:lastPrinted>
  <dcterms:modified xsi:type="dcterms:W3CDTF">2020-02-05T09:51:00Z</dcterms:modified>
  <cp:revision>2</cp:revision>
  <dc:subject/>
  <dc:title>Администрация  Козихинского сельсовета</dc:title>
</cp:coreProperties>
</file>