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22.04.2020года                                                                 № 31-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обенности привлечения к административной ответственности за совершение административного правонарушения, предусмотренного ст. 19.29 КоАП РФ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ин, который ранее замещал должности государственной или муниципальной службы, в течение двух лет после увольнения с соответствующей службы обязан при заключении трудового договора (гражданско-правового договора на выполнение работ (оказание услуг) стоимостью более 100 000 руб. в месяц) сообщать работодателю сведения о последнем месте своей служ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обязанность налагается на тех бывших служащих, чьи должности включены в специальные устанавливаемые нормативными правовыми актами РФ переч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одатель при заключении трудового договора с указанным гражданином, замещавшим соответствующие должности, в течение двух лет после его увольнения с государственной или муниципальной службы обязан в 10-дневный срок сообщить представителю нанимателя (работодателю) по последнему месту службы этого лица о заключении договора (ч. 3 ст. 64.1 ТК РФ, ч. 4 ст. 12 Закона N 273-ФЗ). Данная обязанность возникает при заключении трудового договора как по основному месту работы, так и по совместительству, независимо от размера заработной пл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меть в виду и то, что вышеназванная обязанность работодателя подлежит исполнению в течение двух лет после увольнения гражданина с государственной службы независимо от последнего места работы бывшего госслужащего и количества заключенных им за этот период трудовых догов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для направления сообщения о заключении трудового (гражданско-правового) договора исчисляется в календарных днях. Он отсчитывается со дня, следующего за днем заключения договора или фактического допущения бывшего служащего к работе с ведома или по поручению работодателя (его уполномоченного на это представителя). Если последний день срока совпадает с нерабочим днем, он переносится на ближайший следующий за ним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должно быть направлено с соблюдением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Ф (утв. Постановлением Правительства РФ от 21.01.2015 № 2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нарушение работодателем указанных требований законодательства статьей 19.29 КоАП РФ предусмотрена административная ответственность</w:t>
      </w:r>
      <w:r>
        <w:rPr/>
        <w:t xml:space="preserve"> </w:t>
      </w:r>
      <w:r>
        <w:rPr>
          <w:sz w:val="28"/>
          <w:szCs w:val="28"/>
        </w:rPr>
        <w:t>в виде административного штрафа для граждан в размере от двух тысяч до четырех тысяч рублей; для должностных лиц - от двадцати тысяч до пятидесяти тысяч рублей; для юридических лиц - от ста тысяч до пятисот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обязанность, уведомления работодателя бывшего государственного или муниципального служащего, предусмотрена для организаций независимо от их организационно-правовой формы. Так прокурором района вынесено 2 постановления о возбуждении дел об административных правонарушениях, предусмотренных ст. 19.29 КоАП РФ в отношении должностных лиц муниципальных казенных учреждений района, которые в установленные законом сроки и в установленном законом порядке соответствующие уведомления бывшим представителям нанимателя не направили. Мировым судьей первого судебного участка Ордынского района вышеуказанные должностные лица привлечены к административной ответственности, назначены штрафы на общую сумму 4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                                                        Е.К. Слюсар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4:53:00Z</dcterms:created>
  <dc:creator>Валентина Сергеевна</dc:creator>
  <dc:description/>
  <dc:language>en-US</dc:language>
  <cp:lastModifiedBy>RePack by Diakov</cp:lastModifiedBy>
  <cp:lastPrinted>2020-05-08T11:52:00Z</cp:lastPrinted>
  <dcterms:modified xsi:type="dcterms:W3CDTF">2020-05-08T04:53:00Z</dcterms:modified>
  <cp:revision>2</cp:revision>
  <dc:subject/>
  <dc:title>Администрация  Козихинского сельсовета</dc:title>
</cp:coreProperties>
</file>