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3.2020 года                                                                            № 14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сорок четвер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0» марта 2020 года                                                                         № 44/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гламент Совета депутатов</w:t>
        <w:tab/>
        <w:t>Козихинского сельсовета Орды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.1.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30.11.2018 № 310-ОЗ «Об отдельных вопросах деятельности старост сельских населенных пунктов в Новосибирской област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гламент Совета депутатов Козихинского сельсовета Ордынского района Новосибирской области, утвержденный решением Совета депутатов Козихинского сельсовета Ордынского района Новосибирской области  от 30.12.2016 года № 13/1 «Об утверждении регламента Совета депутатов Козихинского сельсовета Ордынского района Новосибирской области» изменения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Козихинского сельсовета Ордынского района Новосибирской области «Пресс - Бюллетень» и на официальном сайте администрации Козихин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сельсовета Ордынского района Новосибирской области                      </w:t>
      </w:r>
      <w:r>
        <w:rPr>
          <w:bCs/>
          <w:color w:val="000000"/>
          <w:sz w:val="28"/>
          <w:szCs w:val="28"/>
        </w:rPr>
        <w:t xml:space="preserve"> О</w:t>
      </w:r>
      <w:r>
        <w:rPr>
          <w:bCs/>
          <w:spacing w:val="-1"/>
          <w:sz w:val="28"/>
          <w:szCs w:val="28"/>
        </w:rPr>
        <w:t>. П. Нос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Козихи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20 года № 44/4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зменения, вносимые в Регламент Совета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ью 5 «Порядок проведения сессии Совета депутатов» дополнить новым пунктом 5.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 «В работе сессии вправе принимать участие староста д. Малоирменка Ордынского района Новосибирской области с правом совещательного голо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ью 13 «Порядок работы комиссий Совета депутатов» дополнить новым пунктом 13.8 следующего содержания: «В работе комиссий вправе принимать участие староста д. Малоирменка Ордынского района Новосибирской области с правом совещательного голо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11 «Временные (специальные) комиссии представительного органа муниципального образования, рабочие группы (рабочие комиссии), иные органы представительного органа муниципального образования» дополнить новым пунктом 11.15 следующего содержания: «В работе рабочих групп вправе принимать участие староста (старосты) д. Малоирменка Ордынского района Новосибирской области с правом совещательного голос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4:00Z</dcterms:created>
  <dc:creator>Валентина Сергеевна</dc:creator>
  <dc:description/>
  <dc:language>en-US</dc:language>
  <cp:lastModifiedBy>RePack by Diakov</cp:lastModifiedBy>
  <cp:lastPrinted>2020-03-31T16:44:00Z</cp:lastPrinted>
  <dcterms:modified xsi:type="dcterms:W3CDTF">2020-03-31T09:44:00Z</dcterms:modified>
  <cp:revision>2</cp:revision>
  <dc:subject/>
  <dc:title>Администрация  Козихинского сельсовета</dc:title>
</cp:coreProperties>
</file>