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17.03.2020 года                                                                            № 9-в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  <w:t>НЕДЕЛЬНАЯ СВОДКА ГИБДД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 xml:space="preserve">07 по 13 марта </w:t>
      </w:r>
      <w:r>
        <w:rPr>
          <w:rFonts w:eastAsia="Calibri"/>
          <w:color w:val="000000"/>
          <w:sz w:val="28"/>
          <w:szCs w:val="28"/>
        </w:rPr>
        <w:t xml:space="preserve">2020 года на территории района </w:t>
      </w:r>
      <w:r>
        <w:rPr>
          <w:color w:val="000000"/>
          <w:sz w:val="28"/>
          <w:szCs w:val="28"/>
        </w:rPr>
        <w:t>в</w:t>
      </w:r>
      <w:r>
        <w:rPr>
          <w:rFonts w:eastAsia="Calibri"/>
          <w:color w:val="000000"/>
          <w:sz w:val="28"/>
          <w:szCs w:val="28"/>
        </w:rPr>
        <w:t>ыявлено</w:t>
      </w:r>
      <w:r>
        <w:rPr>
          <w:rFonts w:eastAsia="Calibri"/>
          <w:sz w:val="28"/>
          <w:szCs w:val="28"/>
        </w:rPr>
        <w:t xml:space="preserve"> 186 </w:t>
      </w:r>
      <w:r>
        <w:rPr>
          <w:sz w:val="28"/>
          <w:szCs w:val="28"/>
        </w:rPr>
        <w:t>административных право</w:t>
      </w:r>
      <w:r>
        <w:rPr>
          <w:rFonts w:eastAsia="Calibri"/>
          <w:sz w:val="28"/>
          <w:szCs w:val="28"/>
        </w:rPr>
        <w:t>нарушений</w:t>
      </w:r>
      <w:r>
        <w:rPr>
          <w:sz w:val="28"/>
          <w:szCs w:val="28"/>
        </w:rPr>
        <w:t xml:space="preserve"> в области дорожного движения</w:t>
      </w:r>
      <w:r>
        <w:rPr>
          <w:rFonts w:eastAsia="Calibri"/>
          <w:sz w:val="28"/>
          <w:szCs w:val="28"/>
        </w:rPr>
        <w:t xml:space="preserve">, </w:t>
      </w:r>
      <w:r>
        <w:rPr>
          <w:sz w:val="28"/>
          <w:szCs w:val="28"/>
        </w:rPr>
        <w:t>3 водителя</w:t>
      </w:r>
      <w:r>
        <w:rPr>
          <w:rFonts w:eastAsia="Calibri"/>
          <w:sz w:val="28"/>
          <w:szCs w:val="28"/>
        </w:rPr>
        <w:t xml:space="preserve"> управляли транспортным</w:t>
      </w:r>
      <w:r>
        <w:rPr>
          <w:sz w:val="28"/>
          <w:szCs w:val="28"/>
        </w:rPr>
        <w:t>и средствами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в состоянии</w:t>
      </w:r>
      <w:r>
        <w:rPr>
          <w:rFonts w:eastAsia="Calibri"/>
          <w:sz w:val="28"/>
          <w:szCs w:val="28"/>
        </w:rPr>
        <w:t xml:space="preserve"> опьянения, </w:t>
      </w:r>
      <w:r>
        <w:rPr>
          <w:sz w:val="28"/>
          <w:szCs w:val="28"/>
        </w:rPr>
        <w:t>16</w:t>
      </w:r>
      <w:r>
        <w:rPr>
          <w:rFonts w:eastAsia="Calibri"/>
          <w:sz w:val="28"/>
          <w:szCs w:val="28"/>
        </w:rPr>
        <w:t xml:space="preserve"> водителей нарушили правила перевозки детей. </w:t>
      </w:r>
      <w:r>
        <w:rPr>
          <w:sz w:val="28"/>
          <w:szCs w:val="28"/>
        </w:rPr>
        <w:t>Госавтоинспекция призывает участников дорожного движения соблюдать ПДД РФ.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4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540"/>
        <w:jc w:val="center"/>
        <w:rPr>
          <w:b/>
          <w:b/>
          <w:color w:val="FF0000"/>
        </w:rPr>
      </w:pPr>
      <w:r>
        <w:rPr>
          <w:b/>
        </w:rPr>
        <w:t>Госавтоинспекция информирует: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/>
        <w:tab/>
      </w:r>
    </w:p>
    <w:p>
      <w:pPr>
        <w:pStyle w:val="Style13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1400175" cy="1323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 марта 2020 года в Администрации Ордынского района в рамках заседания районной комиссии по безопасности дорожного движения состоялась встреча специалистов администрации, глав муниципальных образований района, руководителей Ордынского АТП, ОАО «Новосибирскавтодор», сотрудников ОГИБДД МО МВД России «Ордынский» и ПДПС ГИБДД ГУ МВД России по Новосиби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заседания были подведены итоги работы комиссии за 2019 год, проанализировано  состояние  аварийности за 12 месяцев на территории района, озвучены меры, принимаемые по профилактике и предупреждению ДТП, определён состав и основные направления работы комиссии по безопасности дорожного движения на текущий год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Также был рассмотрен вопрос подготовки дорожных и коммунальных служб к паводковому периоду на автодорогах общего пользования регионального, межмуниципального и местного значения. В связи с наступлением весеннего периода особое внимание было уделено управлению мототранспортом, в том числе незарегистрированным, как несовершеннолетними, так и иными лицами, не имеющими права управления и находящимися в состоянии опьянения, а также меры пресечения и профилактики, принимаемые в данном направлении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4562475" cy="27336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60705</wp:posOffset>
            </wp:positionH>
            <wp:positionV relativeFrom="paragraph">
              <wp:posOffset>-7678420</wp:posOffset>
            </wp:positionV>
            <wp:extent cx="4835525" cy="176530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5525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дминистративная практика ОГИБДД МО МВД России «Ордынский» осуществляет прием граждан по следующим направлениям: рассмотрение дел об административных правонарушениях;  выдача документов о  дорожно-транспортных происшествиях; выдача/изъятие водительских удостоверений после лишения; предоставление сведений об административных правонарушениях ПДД РФ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афик приема граждан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ник с 14.00 часов до 17.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г с 10.00 часов до 13.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ница с 14.00 часов до 17.00 ча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 административной практики: (838359) 23-017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2 месяцев 2020 года на территории Новосибирской области зарегистрировано 263 ДТП (-22.2%), в которых 38 человек погибло (65.2%) и 357 получили травмы различной степени тяжести (-24.4%). Вместе с тем, не прекращаются случаи совершения ДТП с участием водителей и пассажиров, не пристегнутых ремнями безопасности. Так, за 2 месяца текущего года зарегистрировано 37 таких ДТП, в которых 19 человек погибло и 82 получили различные ранения. Также по итогам 2 месяцев 2020 года на территории Новосибирской области не прекращаются случаи ДТП с участием детей - пассажиров. За указанный период зарегистрировано 14 (0.00%) ДТП данного вида, в которых 4 ребенка погибло (300%) и 15 получили травмы различной степени тяжести (-25.0%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чем, в целях стабилизации обстановки с аварийностью, недопущения ДТП и снижения тяжести их последствий, пресечения нарушений ПДД, являющихся основными причинами совершения ДТП, на территории Новосибирской области пройдут оперативно-профилактические мероприятия под условным названием «Ремень безопасности» и «Детское кресло» (в период с 16 по 18 марта 2020 года). </w:t>
      </w:r>
    </w:p>
    <w:p>
      <w:pPr>
        <w:pStyle w:val="Normal"/>
        <w:ind w:firstLine="708"/>
        <w:jc w:val="both"/>
        <w:rPr>
          <w:rFonts w:ascii="Calibri" w:hAnsi="Calibri" w:eastAsia="Calibri" w:cs="Calibri"/>
          <w:sz w:val="22"/>
          <w:szCs w:val="22"/>
        </w:rPr>
      </w:pPr>
      <w:r>
        <w:rPr>
          <w:sz w:val="28"/>
          <w:szCs w:val="28"/>
        </w:rPr>
        <w:t xml:space="preserve">Госавтоинспекция призывает участников дорожного движения соблюдать ПДД РФ, при управлении транспортным средством пристегиваться ремнем безопасности и перевозить детей в автомобиле в специальных детских удерживающих устройствах. </w:t>
      </w:r>
    </w:p>
    <w:p>
      <w:pPr>
        <w:pStyle w:val="Normal"/>
        <w:shd w:fill="FFFFFF" w:val="clea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274320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3:23:00Z</dcterms:created>
  <dc:creator>Валентина Сергеевна</dc:creator>
  <dc:description/>
  <dc:language>en-US</dc:language>
  <cp:lastModifiedBy>RePack by Diakov</cp:lastModifiedBy>
  <cp:lastPrinted>2020-04-27T10:21:00Z</cp:lastPrinted>
  <dcterms:modified xsi:type="dcterms:W3CDTF">2020-04-27T03:23:00Z</dcterms:modified>
  <cp:revision>2</cp:revision>
  <dc:subject/>
  <dc:title>Администрация  Козихинского сельсовета</dc:title>
</cp:coreProperties>
</file>