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3.03.2020 года                                                                            № 10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ЕДЕЛЬНАЯ СВОДКА ГИБДД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14 по 20 марта </w:t>
      </w:r>
      <w:r>
        <w:rPr>
          <w:rFonts w:eastAsia="Calibri"/>
          <w:color w:val="000000"/>
          <w:sz w:val="28"/>
          <w:szCs w:val="28"/>
        </w:rPr>
        <w:t xml:space="preserve">2020 года на территории района </w:t>
      </w:r>
      <w:r>
        <w:rPr>
          <w:color w:val="000000"/>
          <w:sz w:val="28"/>
          <w:szCs w:val="28"/>
        </w:rPr>
        <w:t>в</w:t>
      </w:r>
      <w:r>
        <w:rPr>
          <w:rFonts w:eastAsia="Calibri"/>
          <w:color w:val="000000"/>
          <w:sz w:val="28"/>
          <w:szCs w:val="28"/>
        </w:rPr>
        <w:t>ыявлено</w:t>
      </w:r>
      <w:r>
        <w:rPr>
          <w:rFonts w:eastAsia="Calibri"/>
          <w:sz w:val="28"/>
          <w:szCs w:val="28"/>
        </w:rPr>
        <w:t xml:space="preserve"> 227 </w:t>
      </w:r>
      <w:r>
        <w:rPr>
          <w:sz w:val="28"/>
          <w:szCs w:val="28"/>
        </w:rPr>
        <w:t>административных право</w:t>
      </w:r>
      <w:r>
        <w:rPr>
          <w:rFonts w:eastAsia="Calibri"/>
          <w:sz w:val="28"/>
          <w:szCs w:val="28"/>
        </w:rPr>
        <w:t>нарушений</w:t>
      </w:r>
      <w:r>
        <w:rPr>
          <w:sz w:val="28"/>
          <w:szCs w:val="28"/>
        </w:rPr>
        <w:t xml:space="preserve"> в области дорожного движения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2 водителя</w:t>
      </w:r>
      <w:r>
        <w:rPr>
          <w:rFonts w:eastAsia="Calibri"/>
          <w:sz w:val="28"/>
          <w:szCs w:val="28"/>
        </w:rPr>
        <w:t xml:space="preserve"> управляли транспортным</w:t>
      </w:r>
      <w:r>
        <w:rPr>
          <w:sz w:val="28"/>
          <w:szCs w:val="28"/>
        </w:rPr>
        <w:t>и средствам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состоянии</w:t>
      </w:r>
      <w:r>
        <w:rPr>
          <w:rFonts w:eastAsia="Calibri"/>
          <w:sz w:val="28"/>
          <w:szCs w:val="28"/>
        </w:rPr>
        <w:t xml:space="preserve"> опьянения, </w:t>
      </w:r>
      <w:r>
        <w:rPr>
          <w:sz w:val="28"/>
          <w:szCs w:val="28"/>
        </w:rPr>
        <w:t xml:space="preserve">20 </w:t>
      </w:r>
      <w:r>
        <w:rPr>
          <w:rFonts w:eastAsia="Calibri"/>
          <w:sz w:val="28"/>
          <w:szCs w:val="28"/>
        </w:rPr>
        <w:t>водителей нарушили правила перевозки детей, 1 водитель допустил выезд на полосу встречного движения, за управлением</w:t>
      </w:r>
      <w:r>
        <w:rPr>
          <w:sz w:val="28"/>
          <w:szCs w:val="28"/>
        </w:rPr>
        <w:t xml:space="preserve"> автомототранспортом без соответствующих документов к административной ответственности привлечен 1 водитель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Госавтоинспекция призывает участников дорожного движения соблюдать ПДД РФ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</w:rPr>
        <w:t>Госавтоинспекция информирует:</w:t>
      </w:r>
    </w:p>
    <w:p>
      <w:pPr>
        <w:pStyle w:val="Normal"/>
        <w:jc w:val="both"/>
        <w:rPr/>
      </w:pPr>
      <w:r>
        <w:rPr/>
        <w:tab/>
      </w:r>
    </w:p>
    <w:p>
      <w:pPr>
        <w:pStyle w:val="Style13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399540" cy="1327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оперативно – профилактических мероприятий «Ремень безопасности» и «Детское кресло», которые прошли на территории Новосибирской области в период с 16 по 18 марта 2020 года, сотрудники Госавтоинспекции совместно со специалистами  центра правовой информации МКУК «Ордынской ЦБС» и юными участниками дорожного движения МКОУ детский сад «Росинка» провели  соответствующую акцию «Чтобы избежать беды - с автокреслом ты води!», направленную на правила применения ремней безопасности и детских удерживающих устройств (далее - ДУУ) при перевозке несовершеннолетних пассажир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данной акции автоинспекторы совместно с малышами напомнили водителям о том, что перевозка детей в возрасте младше 7 лет должна осуществляться только с использованием ДУУ, а перевозка  детей в возрасте с 7 до 12 лет возможна с использованием ДУУ или ремней безопасности, в зависимости от возраста, роста и веса ребен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ажаемые водители, родители помните, что дети берут пример с Вас. На собственном примере показывайте, как важно и значимо соблюдать Правила дорожного движения. Обязательно пользуйтесь ремнем безопасности, заботясь о сохранении вашей жизни и жизни вашего ребе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у ОПМ «Ремень безопасности» и «Детское кресло» на территории Ордынского и Кочковского района сотрудниками ОГИБДД МО МВД России «Ордынский» и  ПДПС ГИБДД ГУ МВД России по Новосибирской области к административной ответственности привлечены 4 водителя транспортных средств, которые нарушили правила перевозки детей и 31 водитель, нарушивший правила пользования ремнями безопасности.  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2405" cy="30048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2 месяцев 2020 года на территории Новосибирской области зарегистрировано 32 ДТП (-3%) с участием несовершеннолетних, в которых 4 ребенка погибли (+300%) и 33(-15.4%) травмированы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нижения уровня детского дорожно-транспортного травматизма в период с 18 марта по 05 апреля 2020 года на территории Новосибирской области пройдет специальное профилактическое мероприятие под условным названием «Внимание каникулы!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осавтоинспекция призывает участников дорожного движения соблюдать ПДД РФ и напоминает: за нарушения, допущенные пешеходами, а также водителями транспортных средств, не предоставившими преимущество в движении пешеходам, имеющим такое право, влечет административные наказания, предусмотренные ч.1 ст. 12.29 КоАП РФ в виде предупреждения  или наложения административного штрафа в размере 500 рублей, и по ст. 12.18 КоАП РФ в виде наложение административного штрафа в размере от 1500 до 2500 тысяч рублей. 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3435" cy="219456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5:31:00Z</dcterms:created>
  <dc:creator>Валентина Сергеевна</dc:creator>
  <dc:description/>
  <dc:language>en-US</dc:language>
  <cp:lastModifiedBy>RePack by Diakov</cp:lastModifiedBy>
  <cp:lastPrinted>2020-03-03T10:50:00Z</cp:lastPrinted>
  <dcterms:modified xsi:type="dcterms:W3CDTF">2020-03-25T05:31:00Z</dcterms:modified>
  <cp:revision>2</cp:revision>
  <dc:subject/>
  <dc:title>Администрация  Козихинского сельсовета</dc:title>
</cp:coreProperties>
</file>