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22.10.2020 года                                                                 № 6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i/>
          <w:sz w:val="27"/>
          <w:szCs w:val="27"/>
        </w:rPr>
        <w:t>Прокуратура информирует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а Ордынского района доводит до сведения жителей об увеличении числа преступлений, связанных с хищениями денежных средств граждан, находящихся на банковских счета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ступления, совершаются по похожим схема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ступники звонят потерпевшим по мобильному телефону, представляются сотрудниками службы безопасности банка, номера телефонов могут быть похожими или совпадающими с номерами телефонов, указанными на банковских картах (в договорах об открытии банковского счета) и сообщают о том, что со счета, на котором находятся денежные средства, были попытки переводов без ведома клиен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ле чего предлагают людям сообщить номер карты, и код безопасности карты (трехзначный номер, который располагается на обратной стороне банковской карты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к только преступники получают необходимую информацию с банковского счета происходит списание и перевод денежных средств на другие сч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всех случаях потерпевшие сами сообщают все необходимые сведения преступника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поступления аналогичных звонков необходимо запомнить несколько простых правил, которые позволят не стать жертвой мошенников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икогда не сообщайте номер карты и код безопасности, указанный на оборотной стороне банковской карты, посторонним лица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язательно самостоятельно свяжитесь с Вашим банком и сообщите о полученном звонке (лучше в банк прийти лично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случае невозможности прибыть в банк заблокируйте карту любым доступным способо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полнительно выясните в банке способы блокировки карт (указанную информацию можно получить на официальных сайтах банков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Старший помощник прокурора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ладший советник юстиции                                                         О.В. Лисицына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8">
    <w:name w:val="c8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31:00Z</dcterms:created>
  <dc:creator>Валентина Сергеевна</dc:creator>
  <dc:description/>
  <dc:language>en-US</dc:language>
  <cp:lastModifiedBy>RePack by Diakov</cp:lastModifiedBy>
  <cp:lastPrinted>2020-10-29T12:31:00Z</cp:lastPrinted>
  <dcterms:modified xsi:type="dcterms:W3CDTF">2020-10-29T05:31:00Z</dcterms:modified>
  <cp:revision>2</cp:revision>
  <dc:subject/>
  <dc:title>Администрация  Козихинского сельсовета</dc:title>
</cp:coreProperties>
</file>