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0.01.2020 года                                                                            № 2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80" w:hanging="0"/>
        <w:rPr/>
      </w:pPr>
      <w:r>
        <w:rPr/>
        <w:t>от 20.01.2020 года                                                                       № 1</w:t>
      </w:r>
    </w:p>
    <w:p>
      <w:pPr>
        <w:pStyle w:val="Heading2"/>
        <w:ind w:left="180" w:hanging="0"/>
        <w:rPr/>
      </w:pPr>
      <w:r>
        <w:rPr/>
        <w:t>с. Коз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б утверждении плана правотворческой деятельности администрации Козихинского сельсовета Ордынского района Новосибирской области на 2020 год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вершенствования работы по формированию нормативно-правовой базы администрации Козихинского сельсовета Ордынского района Новосибирской области,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Козихинского сельсовета Ордынского района Новосибирской области, </w:t>
      </w:r>
    </w:p>
    <w:p>
      <w:pPr>
        <w:pStyle w:val="TextBodyIndent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Утвердить план правотворческой деятельности администрации Козихинского сельсовета Ордынского района Новосибирской области на 2020 год, 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3</w:t>
      </w:r>
      <w:r>
        <w:rPr>
          <w:sz w:val="28"/>
          <w:szCs w:val="28"/>
        </w:rPr>
        <w:t>. 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 главы Козихинского сельсовета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                                           В. В. Щербин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ind w:left="3600" w:hanging="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постановлению администрации </w:t>
      </w:r>
    </w:p>
    <w:p>
      <w:pPr>
        <w:pStyle w:val="Normal"/>
        <w:ind w:left="3600" w:hanging="0"/>
        <w:jc w:val="right"/>
        <w:rPr/>
      </w:pPr>
      <w:r>
        <w:rPr>
          <w:sz w:val="22"/>
          <w:szCs w:val="28"/>
        </w:rPr>
        <w:t>Козихинского сельсовета</w:t>
      </w:r>
    </w:p>
    <w:p>
      <w:pPr>
        <w:pStyle w:val="Normal"/>
        <w:ind w:left="3600" w:hanging="0"/>
        <w:jc w:val="right"/>
        <w:rPr>
          <w:sz w:val="22"/>
          <w:szCs w:val="28"/>
        </w:rPr>
      </w:pPr>
      <w:r>
        <w:rPr>
          <w:sz w:val="22"/>
          <w:szCs w:val="28"/>
        </w:rPr>
        <w:t>Ордынского района Новосибирской области</w:t>
      </w:r>
    </w:p>
    <w:p>
      <w:pPr>
        <w:pStyle w:val="Normal"/>
        <w:ind w:left="3600" w:hanging="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23.01.2020 г. №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творческой деятельности администрации Козихинского сельсовета Ордынского района Новосибирской области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7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89"/>
        <w:gridCol w:w="4394"/>
        <w:gridCol w:w="2410"/>
        <w:gridCol w:w="2754"/>
      </w:tblGrid>
      <w:tr>
        <w:trPr>
          <w:trHeight w:val="754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</w:p>
        </w:tc>
      </w:tr>
      <w:tr>
        <w:trPr>
          <w:trHeight w:val="1084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Устав муниципального образ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й контроль за Уставом МО (внесение изменений и дополнений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согласно требованиям законодательства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</w:tr>
      <w:tr>
        <w:trPr>
          <w:trHeight w:val="509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бюджета Козихинского сельсове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бюджет Козихинского сельсове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</w:t>
            </w:r>
          </w:p>
        </w:tc>
      </w:tr>
      <w:tr>
        <w:trPr>
          <w:trHeight w:val="808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ноза комплексного социально-экономического развития Козихинского сельсове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</w:tr>
      <w:tr>
        <w:trPr>
          <w:trHeight w:val="1533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 по гражданской обороне, защите населения и территории Козихинского сельсовета от чрезвычайных ситуаций, природного и техногенного характер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>
          <w:trHeight w:val="1258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 по участию в предупреждении и ликвидации последствий чрезвычайных ситуаций, в области пожарной безопасност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дминистрации</w:t>
            </w:r>
          </w:p>
        </w:tc>
      </w:tr>
      <w:tr>
        <w:trPr>
          <w:trHeight w:val="974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ПА для осуществления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ноябрь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дминистрации</w:t>
            </w:r>
          </w:p>
        </w:tc>
      </w:tr>
      <w:tr>
        <w:trPr>
          <w:trHeight w:val="791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инятие муниципального правового акта по организации ритуальных услуг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дминистрации</w:t>
            </w:r>
          </w:p>
        </w:tc>
      </w:tr>
      <w:tr>
        <w:trPr>
          <w:trHeight w:val="1302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принятие изменений и дополнений в муниципальную программу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и и проведению иных мероприятий, предусмотренных законодательством об энергосбережении и о повышении энергетической эффективности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ребованиям законодательства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дминистрации</w:t>
            </w:r>
          </w:p>
        </w:tc>
      </w:tr>
      <w:tr>
        <w:trPr>
          <w:trHeight w:val="754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нением требований Положений, принятых органом местного самоуправл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</w:tr>
      <w:tr>
        <w:trPr>
          <w:trHeight w:val="754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инятие Положений, касающихся деятельности органов местного самоуправления в рамках изменений законодательств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ребованиям законодательства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дминистрации</w:t>
            </w:r>
          </w:p>
        </w:tc>
      </w:tr>
      <w:tr>
        <w:trPr>
          <w:trHeight w:val="754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инятие муниципальных правовых актов с учетом предложений прокуратуры,  в целях реализации требований Федерального закона от 05.04.2014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дминистрации</w:t>
            </w:r>
          </w:p>
        </w:tc>
      </w:tr>
      <w:tr>
        <w:trPr>
          <w:trHeight w:val="754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инятие муниципальных правовых актов с учетом предложений прокуратуры,  в целях реализации требований части 1, в пункте 3 части 5 ст. 16, части 3 ст. 20, части 5 ст. 22, части 4 ст. 24, части 2 ст. 25 Федерального закона от 21.07.2014 года № 212-ФЗ «Об основах общественного контроля в Российской Федерации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ы администрации</w:t>
            </w:r>
          </w:p>
        </w:tc>
      </w:tr>
      <w:tr>
        <w:trPr>
          <w:trHeight w:val="754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инятие муниципальных правовых актов с учетом предложений прокуратуры,  в целях реализации требований Федерального закона от 28.06.2014 года № 172-ФЗ «О стратегическом планировании в РФ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ы администрации</w:t>
            </w:r>
          </w:p>
        </w:tc>
      </w:tr>
      <w:tr>
        <w:trPr>
          <w:trHeight w:val="754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инятие изменений и дополнений в муниципальную программу «Повышение безопасности дорожного движения в МО»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ребованиям законодательства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дминистрации</w:t>
            </w:r>
          </w:p>
        </w:tc>
      </w:tr>
      <w:tr>
        <w:trPr>
          <w:trHeight w:val="754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инятие муниципальных нормативных правовых актов на основании Федерального закона от 03.11.2015 № 306 –ФЗ « 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ребованиям законодательства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дминистрации</w:t>
            </w:r>
          </w:p>
        </w:tc>
      </w:tr>
      <w:tr>
        <w:trPr>
          <w:trHeight w:val="754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и принятие правовых актов, направленных на приведение муниципальных нормативных правовых актов в сфере предоставления муниципальных услуг в соответствие с изменившимся Федеральным законодательством с учетом принятия следующих законов: Федеральный закон от 18.07.2019 № 184-ФЗ часть девятая статьи 15 Федерального закона от 24.11.1995 № 181-ФЗ «О социальной защите инвалидов в Российской Федерации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27.07.2010 № 210-ФЗ «Об организации предоставления государственных и муниципальных услуг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19.12.2016 №433-ФЗ(вступит в силу с 01.01.2021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8.07.2019 № 184-ФЗ (вступит в силу с 01.07.2020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ы администрации</w:t>
            </w:r>
          </w:p>
        </w:tc>
      </w:tr>
      <w:tr>
        <w:trPr>
          <w:trHeight w:val="741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утверждение муниципальных целевых программ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ого контроля на территории Козихинского сельсове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мере необходимости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униципальных правовых актов, регулирующих проведение общественных обсуждений или публичных слушани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гласно требованиям законодательства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олнение и корректировка подраздела, посвященного вопросам противодействия коррупции на официальном сайте администрации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>
          <w:trHeight w:val="754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решение сессии Совета депутатов об установлении земельного налога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32:00Z</dcterms:created>
  <dc:creator>Валентина Сергеевна</dc:creator>
  <dc:description/>
  <dc:language>en-US</dc:language>
  <cp:lastModifiedBy>RePack by Diakov</cp:lastModifiedBy>
  <cp:lastPrinted>2020-02-10T16:31:00Z</cp:lastPrinted>
  <dcterms:modified xsi:type="dcterms:W3CDTF">2020-02-10T09:32:00Z</dcterms:modified>
  <cp:revision>2</cp:revision>
  <dc:subject/>
  <dc:title>Администрация  Козихинского сельсовета</dc:title>
</cp:coreProperties>
</file>