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13.10.2020года                                                                 № 6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Уважаемые жители с. Козиха,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едприниматели, неравнодушные люди!</w:t>
      </w:r>
    </w:p>
    <w:p>
      <w:pPr>
        <w:pStyle w:val="Normal"/>
        <w:jc w:val="both"/>
        <w:rPr/>
      </w:pPr>
      <w:r>
        <w:rPr>
          <w:sz w:val="40"/>
          <w:szCs w:val="40"/>
        </w:rPr>
        <w:tab/>
        <w:t xml:space="preserve">В селе Козиха Ордынского района Новосибирской области планируется замена деревянного ограждения общественного кладбища, на металлическое. Со временем ограждение из штакетника обветшало, чтобы поддерживать общественное кладбище в должном состоянии, необходимы определенные финансовые средства, которых в бюджете Козихинского сельсовета Ордынского района Новосибирской области в необходимой степени недостаточно. </w:t>
      </w:r>
    </w:p>
    <w:p>
      <w:pPr>
        <w:pStyle w:val="Normal"/>
        <w:jc w:val="both"/>
        <w:rPr/>
      </w:pPr>
      <w:r>
        <w:rPr>
          <w:sz w:val="40"/>
          <w:szCs w:val="40"/>
        </w:rPr>
        <w:tab/>
        <w:t>В настоящее время Министерство финансов и налоговой политики Новосибирской области проводит конкурсный отбор проектов развития территорий муниципальных образований Новосибирской области, основанных на местных инициативах. Жители села Козиха могут принять участие в данном конкурсе. Подготовлен проект «Установка металлического ограждения на кладбище  в селе Козиха Ордынского района Новосибирской области».  Просим односельчан поддержать данный проек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11:00Z</dcterms:created>
  <dc:creator>Валентина Сергеевна</dc:creator>
  <dc:description/>
  <dc:language>en-US</dc:language>
  <cp:lastModifiedBy>RePack by Diakov</cp:lastModifiedBy>
  <cp:lastPrinted>2020-10-15T16:10:00Z</cp:lastPrinted>
  <dcterms:modified xsi:type="dcterms:W3CDTF">2020-10-15T09:11:00Z</dcterms:modified>
  <cp:revision>2</cp:revision>
  <dc:subject/>
  <dc:title>Администрация  Козихинского сельсовета</dc:title>
</cp:coreProperties>
</file>