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17.04.2020года                                                              № 2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7.04.2020 г.                                                                                 №  31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особого противопожарного режима на территории Козихинского сельсовета Ордынского района Новосибирской обла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ab/>
        <w:t>В соответствии с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, руководствуясь Постановлением Губернатора Новосибирской области от 14.04.2020 № 54 «Об установлении начала пожароопасного сезона на территории Новосибирской области в 2020 году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  <w:br/>
        <w:tab/>
        <w:t>1. Установить особый противопожарный режим на территории Козихинского сельсовета Ордынского района Новосибирской области с 17.04.202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озихинского сельсовета</w:t>
        <w:tab/>
        <w:tab/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>Ордынского района Новосибирской области                                       В. В. Пехенько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textAlignment w:val="baselin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36:00Z</dcterms:created>
  <dc:creator>Валентина Сергеевна</dc:creator>
  <dc:description/>
  <dc:language>en-US</dc:language>
  <cp:lastModifiedBy>RePack by Diakov</cp:lastModifiedBy>
  <cp:lastPrinted>2020-04-20T16:35:00Z</cp:lastPrinted>
  <dcterms:modified xsi:type="dcterms:W3CDTF">2020-04-20T09:36:00Z</dcterms:modified>
  <cp:revision>2</cp:revision>
  <dc:subject/>
  <dc:title>Администрация  Козихинского сельсовета</dc:title>
</cp:coreProperties>
</file>