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0.04.2020года                                                                 № 29</w:t>
      </w:r>
    </w:p>
    <w:p>
      <w:pPr>
        <w:pStyle w:val="Normal"/>
        <w:shd w:fill="FDFEFF" w:val="clear"/>
        <w:spacing w:lineRule="auto" w:line="360" w:before="150" w:after="225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ПРОКУРАТУРА ИНФОРМИР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04.2020г. вступил в силу Федеральный о закон «О внесении изменений в Кодекс Российской Федерации об административных правонарушениях», который направлен на обеспечение безопасности граждан в условиях ЧС, угрозы распространения опасного заболевания или карант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торого в этих целях совершенствуются составы правонарушений в сфере санитарно-эпидемиологического благополучия населения, информационной безопасности и обращения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частью 2 ст. 6.3 Кодекса Российской Федерации об административных правонарушениях установлена административная ответственность за  нарушение законодательства в области обеспечения санитарно-эпидемиологического благополучия населения, выразившееся в нарушении действующих санитарных правил и гигиенических нормативов, невыполнении санитарно-гигиенических и противоэпидемических мероприятий, совершенном в период режима чрезвычайной ситуации или при возникновении угрозы распространения заболевания, представляющего опасность для окружающих; либо в период осуществления на соответствующей территории ограничительных мероприятий (карантина); либо невыполнение в установленный срок выданного в указанные периоды законного предписания (постановления) или требования органа (должностного лица), осуществляющего федеральный государственный санитарно-эпидемиологический надзор, о проведении санитарно-противоэпидемических (профилактических)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кция указанной статьи предусматривает наказание в виде штрафов  на граждан – в размере от 15 до 4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ных лиц – от 50 до 15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, осуществляющих предпринимательскую деятельность: без образования юридического лица – от 50 до 150 тысяч рублей или административное приостановление деятельности на срок до 90 су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дических лиц – от 200 до 500 тысяч рублей или административное приостановление деятельности на срок до 90 су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ю  3 этой же статьи предусмотрена административная ответственность за действия (бездействие), предусмотренные частью 2 статьи 6.3 КоАП РФ, повлекшие причинение вреда здоровью человека или смерть человека, если эти действия (бездействие) не содержат уголовно наказуемого де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я части 3 указанной статьи предусматривает административную ответственность в виде штрафов на граждан в размере от 150 до 300 тысяч рублей; на должностных лиц – от 300 до 500 тысяч рублей или дисквалификацию на срок от одного года до трех лет; на лиц, осуществляющих предпринимательскую деятельность: без образования юридического лица, – от 500 тысяч до одного миллиона рублей или административное приостановление деятельности на срок до 90 суток; на юридических лиц – от 500 тысяч до одного миллиона рублей или административное приостановление деятельности на срок до 90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 Л.Ю. Горох </w:t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baselin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15:00Z</dcterms:created>
  <dc:creator>Валентина Сергеевна</dc:creator>
  <dc:description/>
  <cp:keywords/>
  <dc:language>en-US</dc:language>
  <cp:lastModifiedBy>RePack by Diakov</cp:lastModifiedBy>
  <cp:lastPrinted>2020-04-20T12:15:00Z</cp:lastPrinted>
  <dcterms:modified xsi:type="dcterms:W3CDTF">2020-04-20T09:38:00Z</dcterms:modified>
  <cp:revision>3</cp:revision>
  <dc:subject/>
  <dc:title>Администрация  Козихинского сельсовета</dc:title>
</cp:coreProperties>
</file>