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3.03.2020 года                                                                           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рок четверт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  <w:t>от «20» марта 2020 года                                                                                  № 44/5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екте решения Совета депутатов Козих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«О внесении изменений и дополнений в Устав Козихинского сельсовета Ордынского района Новосиби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Козихинского сельсовета Ордынского района Новосибирской области «О внесении изменений в Устав Козихинского сельсовета Ордынского района Новосибирской области», в соответствии  со  статьей  28  Федерального  закона  от  6  октября  2003  года № 131-ФЗ «Об общих принципах организации местного самоуправления в Российской Федерации», руководствуясь Уставом Козихинского сельсовета Ордынского района Новосибирской области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на «27» апреля 2020 года публичные слушания по обсуждению проекта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(приложение №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публичных слуша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К с. Козиха Ордынского района Новосибирской области (с. Козиха, ул. Центральная, 13) в 11 час. 00 м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оздать рабочую группу по организации и проведению публичных слушаний по проекту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в следующем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хенько В. В. – Глава администрации, руководитель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Щербина В. В. – специалист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рисенко С. Н. – специалист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сова О. П. – председатель Совета депу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ишов Н. А. –  заместитель председателя Совета депу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Местонахождение рабочей группы по подготовке проекта решения Совета депутатов Козихинского сельсовета Ордынского района Новосибирской области  «О внесении изменений и дополнений в Устав Козихинского сельсовета Ордынского района Новосибирской области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ание администрации Козихинск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роект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в периодическом печатном издании администрации Козихинского сельсовета «Пресс-бюллетен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публикования в периодическом печатном издании администрации Козихинского сельсовета «Пресс-бюллетен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председателя Совета депутатов Козихинского сельсовета Ордынского района Новосибирской области Носову О. П.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едседатель Совета депутатов Козихинского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ельсовета Ордынского района Новосибирской области                       О. П. Носова</w:t>
      </w:r>
    </w:p>
    <w:p>
      <w:pPr>
        <w:pStyle w:val="Normal"/>
        <w:ind w:left="72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rPr>
          <w:b/>
          <w:b/>
          <w:bCs/>
          <w:spacing w:val="-1"/>
          <w:sz w:val="36"/>
          <w:szCs w:val="28"/>
        </w:rPr>
      </w:pPr>
      <w:r>
        <w:rPr>
          <w:b/>
          <w:bCs/>
          <w:spacing w:val="-1"/>
          <w:sz w:val="36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9:46:00Z</dcterms:created>
  <dc:creator>Валентина Сергеевна</dc:creator>
  <dc:description/>
  <dc:language>en-US</dc:language>
  <cp:lastModifiedBy>RePack by Diakov</cp:lastModifiedBy>
  <cp:lastPrinted>2020-03-31T16:46:00Z</cp:lastPrinted>
  <dcterms:modified xsi:type="dcterms:W3CDTF">2020-03-31T09:46:00Z</dcterms:modified>
  <cp:revision>2</cp:revision>
  <dc:subject/>
  <dc:title>Администрация  Козихинского сельсовета</dc:title>
</cp:coreProperties>
</file>