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7.04.2020года                                                              № 28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ОЗИХ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.04.2020г.           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  <w:t xml:space="preserve">«О признании утратившими силу отдельных постановлений администрации Козихинского сельсовета Ордынского района Новосибирской области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ПОСТАНОВЛЯЮ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1. Признать утратившими силу постановления  администрации Козихинского сельсовета Ордынского района Новосибирской области: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1.1. от   09.11.2016 г.  № 124 «Об утверждении Положения о порядке и сроках рассмотрения обращений граждан, поступивших в администрацию Козихинского сельсовета Ордынского района Новосибирской области». </w:t>
      </w:r>
    </w:p>
    <w:p>
      <w:pPr>
        <w:pStyle w:val="Normal"/>
        <w:shd w:fill="FFFFFF" w:val="clear"/>
        <w:ind w:firstLine="540"/>
        <w:jc w:val="both"/>
        <w:rPr/>
      </w:pPr>
      <w:r>
        <w:rPr/>
        <w:t>1.2. от 10.01.2018г. №  4 «О внесении изменений в  Постановление № 124 от 09.11.2016 «Об утверждении Положения о порядке и сроках рассмотрения обращения граждан, поступивших в администрацию Козихинского сельсовета Ордынского района Новосибирской области».</w:t>
      </w:r>
    </w:p>
    <w:p>
      <w:pPr>
        <w:pStyle w:val="Normal"/>
        <w:shd w:fill="FFFFFF" w:val="clear"/>
        <w:ind w:firstLine="540"/>
        <w:jc w:val="both"/>
        <w:rPr/>
      </w:pPr>
      <w:r>
        <w:rPr/>
        <w:t>1.3.</w:t>
      </w:r>
      <w:r>
        <w:rPr>
          <w:szCs w:val="28"/>
        </w:rPr>
        <w:t xml:space="preserve">    07.08.2013 г. № 80 «</w:t>
      </w:r>
      <w:r>
        <w:rPr/>
        <w:t>Об утверждении Инструкции по организации работы с обращениями граждан и проведению личного приема граждан в администрации Козихинского сельсовета Ордынского района Новосибирской области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3.  Контроль за исполнением настоящего постановления оставляю за собой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Ордынского района Новосибирской области                                                    В. В. Пехенько 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37:00Z</dcterms:created>
  <dc:creator>Валентина Сергеевна</dc:creator>
  <dc:description/>
  <dc:language>en-US</dc:language>
  <cp:lastModifiedBy>RePack by Diakov</cp:lastModifiedBy>
  <cp:lastPrinted>2020-04-20T16:37:00Z</cp:lastPrinted>
  <dcterms:modified xsi:type="dcterms:W3CDTF">2020-04-20T09:37:00Z</dcterms:modified>
  <cp:revision>2</cp:revision>
  <dc:subject/>
  <dc:title>Администрация  Козихинского сельсовета</dc:title>
</cp:coreProperties>
</file>