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>25.06.2020года                                                                 № 48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 сорок шестая 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«23» июня  2020года                                                                          № 46/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>Об исполнении бюджета Козихинского сельсовета за 2019 год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Рассмотрев отчет администрации Козихинского сельсовета об исполнении бюджета Козихинского сельсовета за 2019 год, руководствуясь Уставом Козихинского сельсовета Ордынского района Новосибирской области, Совет депутатов Козихинского сельсовета Орды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Козихинского сельсовета за 2019 год по расходам в сумме 5595,0 тыс. рублей, по доходам в сумме 5634,8 тыс. рублей, с профицитом 39,8тыс.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Утвердить кассовое исполнение бюджета Козихинского сельсовета по доходам бюджета согласно приложения № 1 «Кассовое исполнение доходов бюджета Козихинского сельсовета Ордынского района Новосибирской области за 2019 год по кодам классификации доходов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кассовое исполнение бюджета Козихинского сельсовета по ведомственной структуре расходов бюджета, согласно приложению № 2 «Кассовое исполнение расходов по ведомственной структуре расходов бюджета Козихинского сельсовета Ордынского района Новосибирской области за 12 месяцев 2019года 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Утвердить  кассовое исполнение бюджета Козихинского сельсовета по расходам бюджета з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огласно приложению № 3 «Кассовое исполнение бюджетных ассигнований по разделам, подразделам, классификации расходов бюджета Козихинского сельсовета Ордынского района Новосибирской области за 2019 г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Утвердить кассовое исполнение бюджета Козихинского сельсовета за 2018 год по источникам финансирования дефицита согласно приложению № 4 «Источники финансирования дефицита бюджета Козихинского сельсовета за 12 месяцев   2019 г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нести изменения в Положение «О бюджетном процессе в Козихинском сельсовете Ордынского района Новосибирской области» в соответствии с действующим законодательством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 ч.4 ст.24 слова «не позднее 01 апреля года следующего за отчетным» заменить на слова «не позднее 01 апреля текущего года» (ч.3ст.264.4 БК РФ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 Направить настоящее решение Главе Козихин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.  Настоящее  решение вступает в силу в соответствии с действующим законодательств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 </w:t>
            </w:r>
            <w:r>
              <w:rPr>
                <w:spacing w:val="-1"/>
                <w:sz w:val="28"/>
                <w:szCs w:val="28"/>
              </w:rPr>
              <w:t>О.П. Нос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В.В. Пехенько</w:t>
            </w:r>
          </w:p>
        </w:tc>
      </w:tr>
    </w:tbl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3">
    <w:name w:val="Заголовок 2 Знак"/>
    <w:qFormat/>
    <w:rPr>
      <w:sz w:val="28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ascii="OctavaC;Times New Roman" w:hAnsi="OctavaC;Times New Roman" w:eastAsia="Calibri" w:cs="OctavaC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5:53:00Z</dcterms:created>
  <dc:creator>Валентина Сергеевна</dc:creator>
  <dc:description/>
  <dc:language>en-US</dc:language>
  <cp:lastModifiedBy>RePack by Diakov</cp:lastModifiedBy>
  <cp:lastPrinted>2020-06-25T10:55:00Z</cp:lastPrinted>
  <dcterms:modified xsi:type="dcterms:W3CDTF">2020-07-02T05:53:00Z</dcterms:modified>
  <cp:revision>2</cp:revision>
  <dc:subject/>
  <dc:title>Администрация  Козихинского сельсовета</dc:title>
</cp:coreProperties>
</file>