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5.06.2020года                                                                 № 4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информир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06.2020 Ордынским районным судом Новосибирской области  вынесен обвинительный приговор в отношении главы одного из сельсоветов Орды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овета признана виновной в совершении преступления, предусмотренного п. «в», ч.5 ст. 290 УК РФ, т.е. получение должностным лицом лично взятки в виде денег за совершения действий в пользу взяткодателя, если указанные действия входят в служебные полномочия должностного лица, совершенное главой органа местного самоуправления, в крупном разм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м следствием установлено, что в 2017 году глава сельского совета потребовала от предпринимателя за заключение договора, дающего право использовать муниципальное имущество для сельскохозяйственной деятельности, взятку в размере 20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, не имевший возможности разместить приобретённый им крупнорогатый скот в ином месте, кроме как в помещениях, принадлежащих сельскому совету, вынужден был согласиться, и перевёл указанную сумму на банковский счёт главы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м назначено наказание в виде штрафа в размере 3 млн. рублей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ишением права занимать должности государственной и муниципальной службы, а также должности связанные с осуществлением функций представителя власти, организационно-распорядительных и (или) административно-хозяйственных полномочий в органах государственной власти и местного самоуправления и в государственных и муниципальных организациях и учреждениях на срок 7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законную силу не вступ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  Л.Ю. Горох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1:00Z</dcterms:created>
  <dc:creator>Валентина Сергеевна</dc:creator>
  <dc:description/>
  <dc:language>en-US</dc:language>
  <cp:lastModifiedBy>RePack by Diakov</cp:lastModifiedBy>
  <cp:lastPrinted>2020-06-25T10:55:00Z</cp:lastPrinted>
  <dcterms:modified xsi:type="dcterms:W3CDTF">2020-06-25T07:41:00Z</dcterms:modified>
  <cp:revision>2</cp:revision>
  <dc:subject/>
  <dc:title>Администрация  Козихинского сельсовета</dc:title>
</cp:coreProperties>
</file>