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02.12.2020 года                                                                 № 7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 г.                                                                                 №  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9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  <w:r>
        <w:rPr>
          <w:sz w:val="28"/>
        </w:rPr>
        <w:t>Козихинского сельсовета Ордынского района Новосибирской области от 05.12.2018 года № 111 «</w:t>
      </w:r>
      <w:r>
        <w:rPr>
          <w:bCs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 по включению земельного участка, здания, сооружения, а также их части в перечень мест проведения ярмарок на территории Козихинского сельсовета Ордынского района Новосибирской области»</w:t>
      </w:r>
    </w:p>
    <w:p>
      <w:pPr>
        <w:pStyle w:val="Style17"/>
        <w:spacing w:before="0" w:after="0"/>
        <w:ind w:firstLine="5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администрации Козихинского сельсовета Ордынского района Новосибирской области в соответствие с действующим законодательством, руководствуясь Уставом Козихинского сельсовета Ордынского района Новосибирской област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spacing w:before="0" w:after="0"/>
        <w:ind w:firstLine="5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изнать утратившим силу Постановление администрации Козихинского сельсовета Ордынского района Новосибирской области от</w:t>
      </w:r>
      <w:r>
        <w:rPr>
          <w:sz w:val="28"/>
        </w:rPr>
        <w:t xml:space="preserve"> 05.12.2018 года № 111 «</w:t>
      </w:r>
      <w:r>
        <w:rPr>
          <w:bCs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 по включению земельного участка, здания, сооружения, а также их части в перечень мест проведения ярмарок на территории Козихинского сельсовета Ордынского района Новосибирской области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Ордынского района Новосибирской области                                       В. В. Пехе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инистрации 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Козихинского сельсовет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2.12.2020 г. №  82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5:00Z</dcterms:created>
  <dc:creator>Валентина Сергеевна</dc:creator>
  <dc:description/>
  <dc:language>en-US</dc:language>
  <cp:lastModifiedBy>RePack by Diakov</cp:lastModifiedBy>
  <cp:lastPrinted>2020-12-08T16:33:00Z</cp:lastPrinted>
  <dcterms:modified xsi:type="dcterms:W3CDTF">2020-12-08T09:35:00Z</dcterms:modified>
  <cp:revision>2</cp:revision>
  <dc:subject/>
  <dc:title>Администрация  Козихинского сельсовета</dc:title>
</cp:coreProperties>
</file>