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lang w:val="en-US" w:eastAsia="en-US"/>
        </w:rPr>
      </w:pPr>
      <w:r>
        <w:rPr>
          <w:b/>
          <w:sz w:val="36"/>
        </w:rPr>
        <w:t>16.09.2020года                                                                 № 60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>МНОГОМАНДАТНОГО ИЗБИРАТЕЛЬНОГО ОКРУГА № 1 ПО ВЫБОРАМ ДЕПУТАТОВ</w:t>
      </w:r>
      <w:r>
        <w:rPr/>
        <w:t xml:space="preserve"> СОВЕТА ДЕПУТАТ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С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251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09.2020г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0/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с.Козиха</w:t>
            </w:r>
          </w:p>
        </w:tc>
        <w:tc>
          <w:tcPr>
            <w:tcW w:w="2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гистрации избранных депутатов </w:t>
      </w:r>
      <w:r>
        <w:rPr>
          <w:b/>
          <w:sz w:val="28"/>
          <w:szCs w:val="28"/>
        </w:rPr>
        <w:t>Совета депутатов Козихинского сельсовета Ордынского района Новосибирской области шестого созыв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ногомандатному избирательному округу </w:t>
      </w:r>
    </w:p>
    <w:p>
      <w:pPr>
        <w:pStyle w:val="Normal"/>
        <w:ind w:right="14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</w:rPr>
        <w:t>На основании решения окружной избирательной комиссии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дномандатного (многомандатного) избирательного округа № 1 от «14» сентября 2020 года, в соответствии с пунктом 10 части 3 статьи 24, частью 4 статьи 80 Закона Новосибирской области «О выборах депутатов представительных органов муниципальных образований в Новосибирской области», окружная избирательная комиссия одномандатного многомандатного избирательного округа № 1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ab/>
        <w:t xml:space="preserve">1. Зарегистрировать избранных депутатов Совета депутатов Козихинского сельсовета Ордынского района Новосибирской области шестого созыва по многомандатному избирательному округу № 1  </w:t>
      </w:r>
    </w:p>
    <w:tbl>
      <w:tblPr>
        <w:tblW w:w="7485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</w:tblGrid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АНДРИЯНОВУ ГАЛИНУ ДАНИЛОВНУ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АНДРИЯНОВУ ТАТЬЯНУ ГРИГОРЬЕВНУ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БОРЗЕЦОВУ ЕЛЕНУ ВЛАДИМИРОВНУ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БОРЗЕЦОВУ ОЛЬГУ ГЕННАДЬЕВНУ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ВЬЮННИКОВУ ЛАРИСУ ВЛАДИМИРОВНУ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ЗЯБЛИЦКОГО СЕРГЕЯ ВАСИЛЬЕВИЧА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КОРЗИНКИНУ ВАЛЕНТИНУ ДМИТРИЕВНУ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МЕРКУЛОВУ ВАЛЕНТИНУ СЕРГЕЕВНУ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ХОЛОДОВУ ОЛЬГУ ИВАНОВНУ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ЧЕРЕПАНОВА ЮРИЯ АЛЕКСАНДРОВИЧА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ШИШО</w:t>
            </w:r>
            <w:bookmarkStart w:id="0" w:name="_GoBack"/>
            <w:bookmarkEnd w:id="0"/>
            <w:r>
              <w:rPr/>
              <w:t>ВА НИКОЛАЯ АЛЕКСЕЕВИЧА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ab/>
        <w:t>2. Выдать зарегистрированным депутатам Совета депутатов Козихинского сельсовета Ордын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/>
        <w:t>по многомандатному избирательному округу № 1</w:t>
      </w:r>
    </w:p>
    <w:tbl>
      <w:tblPr>
        <w:tblW w:w="7485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</w:tblGrid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АНДРИЯНОВОЙ ГАЛИНЕ ДАНИЛОВНЕ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АНДРИЯНОВОЙ ТАТЬЯНЕ ГРИГОРЬЕВНЕ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БОРЗЕЦОВОЙ ЕЛЕНЕ ВЛАДИМИРОВНЕ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БОРЗЕЦОВОЙ ОЛЬГЕ ГЕННАДЬЕВНЕ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ВЬЮННИКОВОЙ ЛАРИСЕ ВЛАДИМИРОВНЕ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ЗЯБЛИЦКОМУ СЕРГЕЮ ВАСИЛЬЕВИЧУ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КОРЗИНКИНОЙ ВАЛЕНТИНЕ ДМИТРИЕВНЕ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МЕРКУЛОВОЙ ВАЛЕНТИНЕ СЕРГЕЕВНЕ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ХОЛОДОВОЙ ОЛЬГЕ ИВАНОВНЕ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ЧЕРЕПАНОВУ ЮРИЮ АЛЕКСАНДРОВИЧУ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ШИШОВУ НИКОЛАЮ АЛЕКСЕЕВИЧУ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достоверение об избр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избирательную комиссию Козихин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публиковать настоящее решение в периодическом печатном издании «Пресс – бюллетень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541"/>
        <w:gridCol w:w="2692"/>
      </w:tblGrid>
      <w:tr>
        <w:trPr/>
        <w:tc>
          <w:tcPr>
            <w:tcW w:w="336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right="-5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ссии</w:t>
            </w:r>
          </w:p>
        </w:tc>
        <w:tc>
          <w:tcPr>
            <w:tcW w:w="35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96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Н. Борисенко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1134" w:right="113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1134" w:right="113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1134" w:right="113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1134" w:right="113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1134" w:right="113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1134" w:right="113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5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ретарь комиссии</w:t>
            </w:r>
          </w:p>
        </w:tc>
        <w:tc>
          <w:tcPr>
            <w:tcW w:w="35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96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uppressAutoHyphens w:val="true"/>
              <w:overflowPunct w:val="false"/>
              <w:autoSpaceDE w:val="false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П. Васильева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8:00Z</dcterms:created>
  <dc:creator>Валентина Сергеевна</dc:creator>
  <dc:description/>
  <dc:language>en-US</dc:language>
  <cp:lastModifiedBy>RePack by Diakov</cp:lastModifiedBy>
  <cp:lastPrinted>2020-09-17T14:07:00Z</cp:lastPrinted>
  <dcterms:modified xsi:type="dcterms:W3CDTF">2020-09-17T07:08:00Z</dcterms:modified>
  <cp:revision>2</cp:revision>
  <dc:subject/>
  <dc:title>Администрация  Козихинского сельсовета</dc:title>
</cp:coreProperties>
</file>