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0.01.2020 года                                                                            № 4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</w:r>
    </w:p>
    <w:p>
      <w:pPr>
        <w:pStyle w:val="Normal"/>
        <w:jc w:val="center"/>
        <w:rPr/>
      </w:pPr>
      <w:r>
        <w:rPr>
          <w:sz w:val="28"/>
        </w:rPr>
        <w:t xml:space="preserve">  </w:t>
      </w:r>
      <w:r>
        <w:rPr>
          <w:rFonts w:cs="Arial" w:ascii="Arial" w:hAnsi="Arial"/>
        </w:rPr>
        <w:t xml:space="preserve">АДМИНИСТРАЦ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ЗИХИН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.01.2020                                                                             № 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 Козих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б утверждении административного регламен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ОСТАВЛЕНИЕ МУНИЦИПАЛЬНОЙ УСЛУГИ «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ей 11 Федерального Закона от 27.07.2010 г. № 210-ФЗ «Об организации предоставления государственных и муниципальных услуг», Жилищным кодексом Российской Федерации от 29.12.2004 N 188-ФЗ, Администрация Козихинского сельсовета Ордынского района Новосибирской обла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административный регламент предоставления муниципальной услуги «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» согласно прилож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Постановление подлежит опубликованию на официальном сайте администрации Козихинского сельсовета и периодическом печатном издании «Пресс-бюллетень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со дня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И. о. главы Козихинского сель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                                                  В.В. Щерби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м администраци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озихин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рдынского район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Новосибир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0.01.2020 №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ТИВНЫЙ РЕГЛАМЕН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оставления муниципальной услуги «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. Общие полож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. Административный регламент предоставления муниципальной услуги «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» (далее – административный регламент) устанавливает стандарт и порядок предоставления муниципальной услуги 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 (далее – муниципальная услуга) администрацией Козихинского сельсовета Ордынского района Новосибирской област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Круг заявите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ителями являются физические и юридические лица (далее – заявители) – собственники жилых (нежилых) помещений, расположенных на территории Козихинского сельсовета Ордынского района Новосибирской области (далее – муниципальное образование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имени заявителя с запросом о предоставлении муниципальной услуги может обратиться представитель заявителя (далее – также заявитель), который, в случае личного обращения, предъявляет документ, удостоверяющий его личность, прилагает к заявлению документ, подтверждающий его полномочия на обращение от лица доверителя (или его копию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Требования к порядку информирования о порядке предоставления муниципальной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1. Предоставление муниципальной услуги осуществляет администрация Козихинского сельсовета Ордынского района Новосибирской области (далее – администрац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я расположена по адресу: 633274; РФ, Новосибирская область, Ордынский район, с. Козиха, ул. Центральная д. 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 работы администрации: понедельник – пятница с 9.00 час. до 17.00 час, перерыв с 13.00 до 14.00, суббота, воскресенье – выходн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2. Информацию о месте нахождения и графике работы администрации можно получить на сайте администрации, по телефону 8(38359) 42-640, на стендах админист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правочный телефон администрации о порядке предоставления муниципальной услуги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(38359) 42-54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3.3. Адрес сайта администрации –koziha.nso.ru, электронной почты: kozicha@ngs.r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4. Для получения информации по вопросам предоставления муниципальной услуги, сведений о ходе ее предоставления заявитель обращается лично, письменно, по телефону, по электронной почте в администрацию, посредством использования государственной информационной системы «Портал государственных и муниципальных услуг (функций), предоставляемых (исполняемых) органами исполнительной в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5. Доступ к информации о сроках и порядке предоставления муниципальной услуги, размещенной на официальном сайте администрации, на едином и региональном порталах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6. Информация о предоставлении муниципальной услуги предоставляется бесплат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I. Стандарт предоставления муниципальной услуг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Наименование муниципальной услуги – «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Предоставление муниципальной услуги осуществляет администрац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наличия соглашения о взаимодействии с МФЦ административные процедуры по приему и регистрации документов заявителя и по выдаче документов заявителю передаются на исполнение в МФЦ, что не исключает возможности получения муниципальной услуги заявителем в админист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3. В соответствии с требованиями пункта 3 статьи 7 Федерального закона от 27 июля 2010 года № 210-ФЗ «Об организации предоставления государственных и муниципальных услуг» установлен запрет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ённых в утвержденные перечн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4. Возможные формы предоставления услуг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по вопросам предоставления муниципальной услуги, в том числе о ходе предоставления муниципальной услуги, а также о регистрации поступившего письменного обращения может быть получена гражданам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 в администр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 почт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 использованием средств телефонной связи, электронной почт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едином портале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5. Результатом предоставления муниципальной услуги являе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в форме постановления – о переводе (либо об отказе в переводе) жилого помещения в нежилое помещение или нежилого помещения в жилое помещени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домление о переводе (об отказе в переводе) жилого помещения в нежилое помещение или нежилого помещения в жилое помещен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6. Срок предоставления муниципальной услуг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6.1. Общий срок предоставления муниципальной услуги – не более 45 дней со дня регистрации зая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6.2. Максимальное время ожидания в очереди для получения консультации не должно превышать 15 мину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7. </w:t>
        <w:tab/>
        <w:t>Перечень нормативных актов, регулирующих отношения, возникающие в связи с предоставлением муниципальной услуги, размещен на официальном сайте администрации Козихинского сельсовета Ордынского района   Новосибирской области в сети «Интернет» по адресу: http://Koziha.nso.ru, в ФГИС «Федеральный реестр государственных и муниципальных услуг (функций)» и на Едином портале государственных и муниципальных услуг (далее - ЕПГУ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8. Исчерпывающий перечень документов, необходимых для предоставления муниципальной услуг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заявление о переводе помещения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поэтажный план дома, в котором находится переводимое помещени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9. В бумажном виде форма заявления может быть получена заявителем непосредственно в администрации, а также возможно направление формы заявления для заполнения на адрес электронной почты заявителя (по его просьбе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0. Орган, предоставляющий муниципальную услугу, не вправе требовать от заявителя предоставления документов,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1.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документы предоставлены не в полном объеме, не соответствуют установленным требования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текст документов написан карандашом, не разборчиво, имеются исправления, не оговоренные в установленном законом порядк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документы имеют серьезные повреждения, наличие которых не позволяет однозначно истолковать их содержан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2. Перечень оснований для отказа в предоставлении муниципальной услуг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непредставления определенных пунктом 2.8 настоящего административного регламента документов, обязанность по представлению которых возложена на заявител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) поступления в орган, осуществляющий перевод помещений, ответа на межведомственный запрос, свидетельствующего об отсутствии документа и (или) информации, необходимых для перевода жилого помещения в нежилое помещение или нежилого помещения в жилое помещение в соответствии с пунктом 2.8 настоящего административного регламента, если соответствующий документ не представлен заявителем по собственной инициативе. Отказ в переводе помещения по указанному основанию допускается в случае, если орган, осуществляющий перевод помещений, после получения указанного ответа уведомил заявителя о получении такого ответа, предложил заявителю предоставить документ и (или) информацию, необходимые для перевода жилого помещения в нежилое помещение или нежилого помещения в жилое помещение в соответствии с пунктом 2.8 настоящего административного регламента, и не получил от заявителя такой документ и (или) информацию в течение пятнадцати рабочих дней со дня направления уведом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предоставления документов в ненадлежащий орган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несоблюдения предусмотренных статьей 22 Жилищного Кодекса Российской Федерации условий перевода помещения, а именно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блюдения требований Жилищного Кодекса Российской Федерации и законодательства о градостроительной деятельност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 жилого помещения в нежилое помещение не допускается, если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, если переводимое помещение является частью жилого помещения, либо используется собственником данного помещения или иным гражданином в качестве места постоянного проживания, а также если право собственности на переводимое помещение обременено правами каких-либо лиц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 квартиры в многоквартирном доме в нежилое помещение допускается только в случаях, если такая квартира расположена на первом этаже указанного дома или выше первого этажа, но помещения, расположенные непосредственно под квартирой, переводимой в нежилое помещение, не являются жилым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 жилого помещения в наемном доме социального использования в нежилое помещение не допуск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 жилого помещения в нежилое помещение в целях осуществления религиозной деятельности не допуск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несоответствия проекта переустройства и (или) перепланировки жилого помещения требованиям законодательства (при условии необходимости их проведен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3. Решение об отказе в предоставлении муниципальной услуги по установленной форме с указанием причин отказа подписывается главой (Приложение № 5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4. Решение об отказе в переводе жилого помещения в нежилое помещение или нежилого помещения в жилое помещение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5. Порядок, размер и основания взимания государственной пошлины или иной платы за предоставление муниципальной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е муниципальной услуги в администрации осуществляется бесплат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6. Максимальный срок ожидания в очереди при подаче заявления о предоставлении муниципальной услуги и при получении результа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симальное время ожидания в очереди при личной подаче заявления о предоставлении муниципальной услуги составляет не более 15 мину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7. Требования к помещениям, в которых предоставляется муниципальная услуга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дание, в котором осуществляется прием заявителей, должно находиться для заявителей в пределах пешеходной доступности от остановок общественного транспор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Центральный вход в здание администрации должен быть оборудован информационной табличкой, содержащей информацию об администрации, предоставляющей муниципальную услугу: наименование, местонахождение, режим работ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ход в здание администрации оборудуе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этом необходимой помощи устанавливается нормами Федерального закона от 01 декабря 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 также принятыми в соответствии с ним иными нормативными правовыми акт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мещения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, СанПиН 2.2.2/2.4.1340-03» и быть оборудованы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лощадь мест ожидания зависит от количества заявителей, ежедневно обращающихся в администрацию за предоставлением муниципальной услуги. Количество мест ожидания определяется исходя из фактической нагрузки и возможностей для их размещения в здании, но не может быть менее 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 кабинета, в котором специалист ведет личный прием граждан, находятся вывески с указанием наименования кабинета, фамилии, имени, отчества специалиста; график приема заявите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а для информирования заявителей, заполнения необходимых документов и ожидания оборудуются необходимой мебелью для возможного ожидания. В местах ожидания личного приема размещаются стенды с информацией о предоставлении муниципальной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8. Показателями доступности и качества муниципальной услуги являю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>2.18.1.</w:t>
        <w:tab/>
        <w:t>Показателем доступности муниципальной услуги является обеспечение следующих условий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ешеходная доступность от остановок общественного транспорта до здания администрации Козихинского сельсовета Ордынского района Новосибирской области (далее - место предоставления муниципальной услуги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, сурдопереводчика и тифлосурдопереводчика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казание в месте предоставления муниципальной услуги помощи инвалидам в преодолении барьеров, мешающих получению ими услуг наравне с другими лицам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щение присутственных мест на нижних этажах зданий (строений) для удобства заявите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орудование на территории, прилегающей к месту предоставления муниципальной услуги, мест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, - не менее 10 процентов мест (но не менее одного места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щение информации об услуге в месте предоставления муниципальной услуг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возможности для заявителей получения уведомления об отсутствии оснований для получения муниципальной услуги с указанием причин.</w:t>
      </w:r>
    </w:p>
    <w:p>
      <w:pPr>
        <w:pStyle w:val="Normal"/>
        <w:jc w:val="both"/>
        <w:rPr/>
      </w:pPr>
      <w:r>
        <w:rPr>
          <w:rFonts w:cs="Arial" w:ascii="Arial" w:hAnsi="Arial"/>
        </w:rPr>
        <w:t>2.18.2.</w:t>
        <w:tab/>
        <w:t>Показателями качества муниципальной услуги являются своевременность и полнота предоставления муниципальной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редоставлении муниципальной услуги заявитель взаимодействует со специалистом 1 раз, продолжительность взаимодействия составляет не более 45 мину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прием заявления и документов, необходимых для предоставления муниципальной услуг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регистрация заявления с приложенными к нему документам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обработка и предварительное рассмотрение заявления и предоставленных документ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принятие решения о предоставлении (об отказе в предоставлении) муниципальной услуг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выдача документа, являющегося результатом предоставления муниципальной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лок-схема административных процедур предоставления муниципальной услуги приводится в Приложении № 1 к административному регламент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3. Прием и регистрация документов заявител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ем для начала административной процедуры является поступление в администрацию заявления по форме (Приложение № 2) и необходимых документов: посредством личного обращения заявителя; почтового отправления; технических средств единого портала или регионального портал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ист администрации при приеме заявления и предоставленных документов устанавливает личность заявителя (полномочия законного представителя), осуществляет сверку копий предоставленных документов с их оригиналами, проверяет их соответствие перечню документов, предусмотренных пунктом 2.8 административного регламента, а также требованиям законодательства, оформляет расписку в получении документов (Приложение № 3), передает главе для визирования, регистрирует принятое заявлен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выполнения административных процедур – 3 дн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 выполнения административной процедуры – регистрация зая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3.2. Максимальное время приема заявления и прилагаемых к нему документов при личном обращении заявителя не превышает 30 мину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3.3. Рассмотрение заявления и прилагаемых к нему документов, установление наличия или отсутствия оснований для отказа в предоставлении муниципальной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выполнения административных процедур – 20 дн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 выполнения административной процедуры – принятие и оформление решения о переводе жилого помещения в нежилое помещение или нежилого помещения в жилое помещен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выполнения административной процедуры – 7 дн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 выполнения административной процедуры – постановление администрации о переводе жилого помещения в нежилое помещение или нежилого помещения в жилое помещение (Приложение № 4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3.4. При наличии оснований для отказа в предоставлении муниципальной услуги специалист администрации оформляет решение об отказе в предоставлении муниципальной услуги с обязательным указанием оснований для отказ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выполнения административной процедуры – 7 дн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 выполнения административной процедуры – решение об отказе в предоставлении муниципальной услуги (Приложение № 5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3.5. Выдача или направление заявителю решения админист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личном получении решения заявитель оставляет расписку на втором экземпляре с указанием фамилии, имени, отчества (последнее – при наличии), даты и ставит подпис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 просьбе заявителя решение может быть направлено ему по почте или по электронной почт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выполнения административной процедуры – в течение 8 дн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 предоставления муниципальной услуги – выдача или направление заявителю (его законному представителю) решения о согласовании переустройства и (или) перепланировки жилого (нежилого) помещения либо решение об отказе в таком согласован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3.6. Завершение переустройства и (или) перепланировки жилого помещения подтверждается актом приемочной комисс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3.7. Акт приемочной комиссии должен быть направлен в орган регистрации пра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3.8. Последствия самовольного переустройства и (или) самовольной перепланировки жилого помещ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Самовольными являются переустройство и (или) перепланировка жилого помещения, проведенные при отсутствии решения администрации о согласовании переустройства и (или) перепланировки жилого помещения или с нарушением проекта переустройства и (или) перепланировки, представлявшегося в соответствии с подпунктом 3 пункта 2.8 настоящего административного регламен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Самовольно переустроившее и (или) перепланировавшее жилое помещение лицо несет предусмотренную законодательством ответственност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Собственник жилого помещения, которое было самовольно переустроено и (или) перепланировано, обязан привести такое жилое помещение в прежнее состояние в разумный срок и в установленном администрацией порядк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На основании решения суда жилое помещение может быть сохранено в переустроенном и (или) перепланированном состоянии, если этим не нарушаются права и законные интересы граждан либо это не создает угрозу их жизни или здоровь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Если соответствующее жилое помещение не будет приведено в прежнее состояние в указанный срок в установленном администрацией порядке, суд по иску администрации при условии непринятия решения, предусмотренного подпунктом 4 настоящего пункта, принимает решени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отношении собственника – о продаже с публичных торгов такого жилого помещения с выплатой собственнику вырученных от продажи такого жилого помещения средств за вычетом расходов на исполнение судебного решения с возложением на нового собственника такого жилого помещения обязанности по приведению его в прежнее состояни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) Администрация для нового собственника жилого помещения, которое не было приведено в прежнее состояние в установленном порядке, устанавливает новый срок для приведения такого жилого помещения в прежнее состояние. Если такое жилое помещение не будет приведено в прежнее состояние в указанный срок и в порядке, ранее установленном администрацией, такое жилое помещение подлежит продаже с публичных торгов в установленном подпунктом 5 настоящего пункта порядк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V. Формы контроля исполнения административного регламен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1. Текущий контроль соблюдения и исполнения положений регламента, устанавливающих требования к порядку предоставления муниципальной услуги, осуществляется должностным лицом, ответственным за организацию работы по предоставлению муниципальной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2. Контроль полноты и качества предоставления муниципальной услуги включает в себя проведение плановых и внеплановых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я) должностных лиц админист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3. Проверки могут быть плановыми и внеплановыми. Плановые проверки проводятся с периодичностью один раз в год. Внеплановые проверки проводятся по конкретным обращениям заявителей, на основании информации органов государственной власти, предприятий, учреждений, организац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роверке могут рассматриваться все вопросы, связанные с предоставлением муниципальной услуги или порядком выполнения отдельных административных процедур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4. Результаты проверки оформляются в форме справки, в которой отмечаются выявленные недостатки и вносятся предложения по их устран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. Досудебный (внесудебный) порядок обжалования решений и (или) действий (бездействия) органа местного самоуправления, предоставляющего муниципальную услугу, а также его должностных лиц, муниципальных служащи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1. Заявитель имеет право на обжалование действий или бездействия администрации, должностных лиц администрации, муниципальных служащих, а также на принимаемые ими решения при предоставлении муниципальной услуги в досудебном (внесудебном) порядк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2. Предметом досудебного (внесудебного) обжалования является, в том числ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ушение срока предоставления муниципальной услуг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Ставропольского края, муниципальными правовыми актами для предоставления муниципальной услуг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осибирской области, муниципальными правовыми актам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осибирской области , муниципальными правовыми актам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каз администрации, ее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3. Жалоба на действия (бездействие) администрации, ее муниципальных служащих, должностных лиц, а также на принимаемые ими решения при предоставлении муниципальной услуги может быть направлен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администрацию главе муниципального образ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иные органы в установленном законом порядк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4. Порядок подачи и рассмотрения жалоб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4.1. Жалоба подается в письменной форме на бумажном носителе или в электронной форме главе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4.2. Жалоба может быть направлена по почте, по электронной почте, через официальный сайт администрации, через Единый портал, а также может быть принята при личном приеме заявител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4.3. Жалоба должна содержать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 администрации, ее должностного лица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 имя, отчество (последнее — при наличии), сведения о месте жительства заявителя — физического лица либо наименование, сведения о месте нахождения заявителя —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ведения об обжалуемых решениях и действиях (бездействии) администрации, ее должностного лица либо муниципального служащего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 на основании которых заявитель не согласен с решением и действием (бездействием) администрации, ее должностного лица либо муниципального служащего. Заявителем могут быть предоставлены документы (при наличии), подтверждающие доводы заявителя, либо их коп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ату, личную подпи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5. Сроки рассмотрения жалоб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, поступившая в администрацию, подлежит регистрации не позднее следующего рабочего дня со дня ее поступ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, поступившая в администрацию, подлежит рассмотрению должностным лицом, наделенным полномочиями по рассмотрению жалобы, в течение пятнадцати рабочих дней со дня его регистрации, а в случае обжалования отказа администрации в предоставлении муниципальной услуги, ее должностного лица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6. Перечень оснований для отказа в рассмотрении жалобы (претензии) либо приостановления ее рассмотр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письменном обращении не указана фамилия, почтовый адрес заявител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ичие в обращении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екст письменного обращения не поддается прочт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если в письменном обращении заявителя содержится вопрос, на который ему многократно давались письменные ответы по существу в связи с ранее направленн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7. По результатам рассмотрения обращения администрация принимает одно из следующих решений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, а также в иных формах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казывает в удовлетворении жалоб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8. О результатах рассмотрения жалобы не позднее дня, следующего за днем принятия решения, заявителю в письменной или электронной форме направляется мотивированный отв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9. Заявитель вправе обжаловать решение по жалобе, принятое главой, в судебном порядк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10. Заявитель имеет право на получение информации и документов, необходимых для обоснования и рассмотрения жалобы (за исключением информации и документов, составляющих государственную или охраняемую законодательством Российской Федерации тайну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11. Способы информирования заявителей о порядке подачи и рассмотрения жалобы: устно (при личном обращении и по телефону), письменно (при личном обращении, по почте, по электронной почте). Такая информация содержится на официальном сайте администрации, на информационных стендах администрации, на Едином портале государственных и муниципальных услуг и Портале государственных и муниципальных услуг Новосибирской обла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административному регламенту предоставления муниципальной услуги «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ЛОК-СХЕМ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оставления муниципальной услуги «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 и регистрация документов заявител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смотрение заявления и прилагаемых к нему документов; установление отсутствия оснований для отказа в предоставлении муниципальной услуг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нятие решения об отказе в выдаче документа, подготовка письменного уведомления об отказе, выдача (направление) его заявител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нятие решения о выдаче документа, подготовка и выдача (направление) его заявител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административному регламенту предоставления муниципальной услуги «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орма заявления о переводе жилого помещения в жилое или нежилое помещение в жил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В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наименование органа местного самоуправ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Заявление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 переводе жилого помещения в нежилое или нежилого помещения в жилое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___________________________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указывается наниматель, либо собственник (собственники) жилого помещения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чание. 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о нахождения жилого помещения: 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указывается полный адрес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шу разрешить перевод жилого помещения в нежилое или нежилое помещение в жилое помещение (нужное подчеркнуть) права собственности/договора найм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ужное указать) согласно прилагаемому проекту (проектной документации) переустройства и (или) перепланировки жилого помещ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производства ремонтно-строительных работ с “</w:t>
        <w:tab/>
        <w:tab/>
        <w:t>”</w:t>
        <w:tab/>
        <w:t>20</w:t>
        <w:tab/>
        <w:tab/>
        <w:t>г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 “</w:t>
        <w:tab/>
        <w:tab/>
        <w:t>”</w:t>
        <w:tab/>
        <w:tab/>
        <w:t>20</w:t>
        <w:tab/>
        <w:tab/>
        <w:t>г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жим производства ремонтно-строительных работ с</w:t>
        <w:tab/>
        <w:tab/>
        <w:t>до</w:t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часов в _______________дн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язуюсь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ие на перевод помещения получено от совместно проживающих совершеннолетних членов семьи нанимателя жилого помещения по договору найма от_________20___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№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/п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Фамилия, имя, отчеств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, удостоверяющий личность (серия, номер, кем и когда выдан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ись 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метка о нотариальном заверении подписей лиц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 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иси лиц, подавших заявление *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 _______________ 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 подпись расшифровка подпис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</w:t>
      </w:r>
      <w:r>
        <w:rPr>
          <w:rFonts w:cs="Arial" w:ascii="Arial" w:hAnsi="Arial"/>
        </w:rPr>
        <w:t>При пользовании жилым помещением на основании договора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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следующие позиции заполняются должностным лицом, принявшим заявление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ы предоставлены на приеме (дата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Ф.И.О. должностного лица, принявшего заявление)</w:t>
        <w:tab/>
        <w:tab/>
        <w:t>(подпись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 административному регламенту предоставления муниципальной услуги «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ИС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получении докумен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______________________________________________________________________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.И.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живающего по адресу: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няты следующие документ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/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именование докумен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пия или подлинни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-во лис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я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линни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а приема документов: «___»______________20__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жность лиц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нявшего документы ________________ 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пись ФИ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явитель ________________ 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пись ФИ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административному регламенту предоставления муниципальной услуги «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А</w:t>
      </w:r>
    </w:p>
    <w:p>
      <w:pPr>
        <w:pStyle w:val="Normal"/>
        <w:jc w:val="right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м Правительств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Российской Феде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0.08.2005 № 5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орма уведомления о переводе (отказе в переводе) жилого (нежилого) помещения в нежилое (жилое) помещ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тамп администрации</w:t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ому 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 —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для граждан;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олное наименование организации —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для юридических лиц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уда 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почтовый индекс и адрес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заявителя согласно заявлению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 переводе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УВЕДОМ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переводе (отказе в переводе) жилого (нежилого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мещения в нежилое (жилое) помещ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полное наименование органа местного самоуправления, осуществляющего перевод помещения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в предоставленные в соответствии с частью 2 статьи 23 Жилищного кодекса Российской Федерации документы о переводе помещения общей площадью ____ кв.м, находящегося по адресу: (полный адрес) жилого (нежилого) в нежилое (жилое) (ненужное зачеркнуть) в целях использования помещения в качестве (вид использования помещения в соответствии с заявлением о переводе) решила (наименование акта, дата его принятия и номер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Помещение на основании приложенных к заявлению документов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перевести из жилого (нежилого) в нежилое (жилое) без предварительных условий; (ненужное зачеркнуть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перевести из жилого (нежилого) в нежилое (жилое) при условии проведения в установленном порядке следующих видов работ: (перечень работ по переустройству (перепланировке) помещения или иных необходимых работ по ремонту, реконструкции, реставрации помещения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Отказать в переводе указанного помещения из жилого (нежилого) в нежилое (жилое) в связи с (основание(я), установленное частью 1 статьи 24 Жилищного кодекса Российской Федераци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 ____________ 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должность лица, подписавшего уведомление) (подпись) (расшифровка подпис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__» ____________ 20_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. П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 административному регламенту предоставления муниципальной услуги «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ОЗИХИН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ата                                                     с. Козиха                                         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переводе (ОБ ОТКАЗЕ В ПЕРЕВОДЕ) жилого помещения в нежилое помещ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в заявление (ФИО) о переводе жилого помещения, расположенного по адресу: (полный адрес) в нежилое помещение, руководствуясь ст. 23 Жилищного Кодекса РФ, Уставом МО, постановлением администрации МО «Об утверждении административного регламента предоставления муниципальной услуги «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», администрация М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Перевести жилое помещение, расположенное по адресу: (полный адрес) в нежилое административное помещение, при условии проведения в установленном порядке работ в соответствии с проектом «Переустройство и перепланировка с переводом в нежилое помещение квартиры под административное помещение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Специалисту администрации МО (ФИО) в течение трех рабочих дней со дня издания настоящего постановления выдать или направить заявителю уведомление о переводе жилого помещения в нежилое помещен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Заявителю (ФИО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 проведение переустройства и перепланировки жилого помещения по адресу: (полный адрес) в соответствии с проекто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 окончания выполнения работ по перепланировке указанного жилого помещения сдать выполненные работы приемочной комиссии, образованной в соответствии с п. 9 ст. 23 Жилищного Кодекса РФ, п. 1 постановления администрации М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выполнения настоящего постановления возложить на управляющую делами администрации (ФИО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МО подпись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9:35:00Z</dcterms:created>
  <dc:creator>Валентина Сергеевна</dc:creator>
  <dc:description/>
  <dc:language>en-US</dc:language>
  <cp:lastModifiedBy>RePack by Diakov</cp:lastModifiedBy>
  <cp:lastPrinted>2020-02-10T16:34:00Z</cp:lastPrinted>
  <dcterms:modified xsi:type="dcterms:W3CDTF">2020-02-10T09:35:00Z</dcterms:modified>
  <cp:revision>2</cp:revision>
  <dc:subject/>
  <dc:title>Администрация  Козихинского сельсовета</dc:title>
</cp:coreProperties>
</file>