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07.07.2020года                                                                 № 53</w:t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sz w:val="28"/>
          <w:szCs w:val="28"/>
        </w:rPr>
        <w:t>принят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ешением второй сессии Совета депутат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зихинского сельсовета Ордын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я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22.10.2015 г. № 2\2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, утвержденными решением шестой сессии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4.2016 г. № 6/1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, утвержденными решением девятнадцатой сессии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9.2017 г. № 19/3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, утвержденными решением двадцать пятой сессии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06.2018 г. № 25/2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, утвержденными решением двадцать пятой сессии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от 30.11.2018 г. № 28/1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с изменениями, утвержденными решением тридцать четвертой сессией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.04.2019 г. № 34/1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с изменениями, утвержденными решением тридцать четвертой сессией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от 27.11.2019 г. № 39/1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: 20.04.2020 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203072020001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с изменениями, утвержденными решением сорок пятой сессией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5.2020 г. № 45/8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: 29.06.2020 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203072020002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УСТАВ</w:t>
      </w:r>
    </w:p>
    <w:p>
      <w:pPr>
        <w:pStyle w:val="Normal"/>
        <w:ind w:firstLine="72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КОЗИХИНСКОГО СЕЛЬСОВЕТА</w:t>
      </w:r>
    </w:p>
    <w:p>
      <w:pPr>
        <w:pStyle w:val="Normal"/>
        <w:ind w:firstLine="72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ОРДЫНСКОГО РАЙОНА</w:t>
      </w:r>
    </w:p>
    <w:p>
      <w:pPr>
        <w:pStyle w:val="Normal"/>
        <w:ind w:firstLine="72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НОВОСИБИР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04:00Z</dcterms:created>
  <dc:creator>Валентина Сергеевна</dc:creator>
  <dc:description/>
  <cp:keywords/>
  <dc:language>en-US</dc:language>
  <cp:lastModifiedBy>RePack by Diakov</cp:lastModifiedBy>
  <cp:lastPrinted>2020-08-10T14:38:00Z</cp:lastPrinted>
  <dcterms:modified xsi:type="dcterms:W3CDTF">2020-08-10T07:49:00Z</dcterms:modified>
  <cp:revision>4</cp:revision>
  <dc:subject/>
  <dc:title>Администрация  Козихинского сельсовета</dc:title>
</cp:coreProperties>
</file>