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0.03.2020 года                                                                            № 8-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color w:val="000000"/>
        </w:rPr>
        <w:t xml:space="preserve">С </w:t>
      </w:r>
      <w:r>
        <w:rPr>
          <w:color w:val="000000"/>
        </w:rPr>
        <w:t xml:space="preserve">29 февраля по 06 марта </w:t>
      </w:r>
      <w:r>
        <w:rPr>
          <w:rFonts w:eastAsia="Calibri"/>
          <w:color w:val="000000"/>
        </w:rPr>
        <w:t xml:space="preserve">2020 года на территории района </w:t>
      </w:r>
      <w:r>
        <w:rPr>
          <w:color w:val="000000"/>
        </w:rPr>
        <w:t>в</w:t>
      </w:r>
      <w:r>
        <w:rPr>
          <w:rFonts w:eastAsia="Calibri"/>
          <w:color w:val="000000"/>
        </w:rPr>
        <w:t>ыявлено</w:t>
      </w:r>
      <w:r>
        <w:rPr>
          <w:rFonts w:eastAsia="Calibri"/>
        </w:rPr>
        <w:t xml:space="preserve"> 163 </w:t>
      </w:r>
      <w:r>
        <w:rPr/>
        <w:t>административных право</w:t>
      </w:r>
      <w:r>
        <w:rPr>
          <w:rFonts w:eastAsia="Calibri"/>
        </w:rPr>
        <w:t>нарушения</w:t>
      </w:r>
      <w:r>
        <w:rPr/>
        <w:t xml:space="preserve"> в области дорожного движения</w:t>
      </w:r>
      <w:r>
        <w:rPr>
          <w:rFonts w:eastAsia="Calibri"/>
        </w:rPr>
        <w:t xml:space="preserve">, </w:t>
      </w:r>
      <w:r>
        <w:rPr/>
        <w:t>3 водителя</w:t>
      </w:r>
      <w:r>
        <w:rPr>
          <w:rFonts w:eastAsia="Calibri"/>
        </w:rPr>
        <w:t xml:space="preserve"> управляли транспортным</w:t>
      </w:r>
      <w:r>
        <w:rPr/>
        <w:t>и средствами</w:t>
      </w:r>
      <w:r>
        <w:rPr>
          <w:rFonts w:eastAsia="Calibri"/>
        </w:rPr>
        <w:t xml:space="preserve"> </w:t>
      </w:r>
      <w:r>
        <w:rPr/>
        <w:t>в состоянии</w:t>
      </w:r>
      <w:r>
        <w:rPr>
          <w:rFonts w:eastAsia="Calibri"/>
        </w:rPr>
        <w:t xml:space="preserve"> опьянения, </w:t>
      </w:r>
      <w:r>
        <w:rPr/>
        <w:t>14</w:t>
      </w:r>
      <w:r>
        <w:rPr>
          <w:rFonts w:eastAsia="Calibri"/>
        </w:rPr>
        <w:t xml:space="preserve"> водителей нарушили правила перевозки детей, за управлением</w:t>
      </w:r>
      <w:r>
        <w:rPr/>
        <w:t xml:space="preserve"> автомототранспортом без соответствующих документов к административной ответственности привлечено 2 водителя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gib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bd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 февраля в Вагайцевском ДК состоялся ежегодный районный конкурс – фестиваль «Зеленая волна- 2020». За право представлять наш район на областном конкурсе – фестивале собрались</w:t>
      </w:r>
      <w:r>
        <w:rPr/>
        <w:t xml:space="preserve"> </w:t>
      </w:r>
      <w:r>
        <w:rPr>
          <w:sz w:val="28"/>
          <w:szCs w:val="28"/>
        </w:rPr>
        <w:t xml:space="preserve">побороться представители 8 школ Ордынского района. Юные инспектора дорожного движения ежегодно участвуют в данном фестивале, чтобы еще раз рассказать всем, на сколько важно соблюдать Правила дорожного движения. </w:t>
      </w:r>
      <w:r>
        <w:rPr>
          <w:color w:val="000000"/>
          <w:sz w:val="28"/>
          <w:szCs w:val="28"/>
        </w:rPr>
        <w:t>Организаторы конкурса в лице представителей  Дома детского творчества и ОГИБДД МО МВД России «Ордынский» предварительно провели и оценили заочный этап конкурс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нем  приняли участие педагоги, родители, учащие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ый этап проводился по трем номинац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йный фотоальбом «Выходя из дома в путь, про ловушки не забудь!» , где 3 место заняла семья Смышляевых Елизавета и Анастасия (Вагайцевская СОШ); 2 место – Ильин Игорь и Елена (Чернаковская НОШ); 1 место – Мантик Валерия и Срещикова Валентина (Дом детского творч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циальная реклама «Безопасная дорога глазами детей», где места распределились следующим образом: 3 место - Татарникова Василиса (Ордынская СОШ №1); 2 место – Мантик Валерия (Ордынская СОШ №2); 1 место - Мадазимова Юлия (Ордынская СОШ №3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творческая мастерская «Школа дорожной безопасности», по результатам которого 2 место жюри присудило Вере Андреевой (Кирзинская СОШ); 1 место – Валентине Срещиковой (Дом детского творч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чном этапе творческих агитбригад «Я выбираю ЮИД» встретились 8 команд. </w:t>
      </w:r>
      <w:r>
        <w:rPr>
          <w:color w:val="000000"/>
          <w:sz w:val="28"/>
          <w:szCs w:val="28"/>
        </w:rPr>
        <w:t xml:space="preserve">Ребят приветственным словом поддержал начальник управления образования Сергей Шкундалев и врио начальника ОГИБДД Алексей Васильев, поблагодарив всех участников фестиваля, отметив, что данный конкурс каждый год проходит на высоком уровне и отображает высокий интерес всех, кто принимает в нем участие, что несомненно повышает культуру безопасного поведения в дорожном движении. Команды ярко и красочно показали владение знаниями Правил дорожного движения. </w:t>
      </w:r>
      <w:r>
        <w:rPr>
          <w:sz w:val="28"/>
          <w:szCs w:val="28"/>
        </w:rPr>
        <w:t>Серьезные фразы сменяли на сцене веселые шутки, задорную песню сопровождали танцы, и все это было о безопасности на дороге,</w:t>
      </w:r>
      <w:r>
        <w:rPr>
          <w:color w:val="000000"/>
          <w:sz w:val="28"/>
          <w:szCs w:val="28"/>
        </w:rPr>
        <w:t xml:space="preserve"> о высокой ценности жизни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у конкурса места распределились следующим образом: 3 место – команда «Зеленый свет» (Ордынская санаторная школа); 2 место – команда «Альтруист» (Верх-Ирменская СОШ); 1 место разделили между собой команда «Светофория» (Новошарапской СОШ) и команда Эдельвейс (Ордынская СОШ№3). Команды были награждены грамотами и ценными подарками. Каждый участник получил почетный знак юного инспектора дорожного движени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3600" cy="3962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рудники Госавтоинспекции совместно с участковыми уполномоченными полиции МО МВД России «Ордынский» поздравили</w:t>
      </w:r>
      <w:r>
        <w:rPr/>
        <w:t xml:space="preserve"> </w:t>
      </w:r>
      <w:r>
        <w:rPr>
          <w:sz w:val="28"/>
          <w:szCs w:val="28"/>
        </w:rPr>
        <w:t xml:space="preserve"> женщин водителей и пешеходов и с Международным женским дн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адиции, ко дню 8 марта сотрудники полиции поздравили женщин с весенним праздником. Вместо проверки документов, полицейские останавливали машины, чтобы подарить автоледи цветы. Помимо поздравлений, прекрасной половине человечества напомнили о важности соблюдения Правил дорожного движения и применения специальных удерживающих устройств при перевозке маленьких пассажиров, поблагодарив за ответственное вождение. Без внимания не остались и женщины-пешеходы, которым сотрудники вручили цветы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ницы акции поблагодарили сотрудников полиции добрыми словами и яркими улыбками за оказанное им внимание и весеннее настроение. </w:t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4320</wp:posOffset>
            </wp:positionH>
            <wp:positionV relativeFrom="paragraph">
              <wp:posOffset>445135</wp:posOffset>
            </wp:positionV>
            <wp:extent cx="3145155" cy="20986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92780</wp:posOffset>
            </wp:positionH>
            <wp:positionV relativeFrom="paragraph">
              <wp:posOffset>501015</wp:posOffset>
            </wp:positionV>
            <wp:extent cx="2878455" cy="20358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09:00Z</dcterms:created>
  <dc:creator>Валентина Сергеевна</dc:creator>
  <dc:description/>
  <dc:language>en-US</dc:language>
  <cp:lastModifiedBy>RePack by Diakov</cp:lastModifiedBy>
  <cp:lastPrinted>2020-03-03T10:50:00Z</cp:lastPrinted>
  <dcterms:modified xsi:type="dcterms:W3CDTF">2020-04-27T03:09:00Z</dcterms:modified>
  <cp:revision>2</cp:revision>
  <dc:subject/>
  <dc:title>Администрация  Козихинского сельсовета</dc:title>
</cp:coreProperties>
</file>