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before="150" w:after="225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30.03.2020года                                                               № 17-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21 по 27 марта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197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2 водителя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 xml:space="preserve">11 </w:t>
      </w:r>
      <w:r>
        <w:rPr>
          <w:rFonts w:eastAsia="Calibri"/>
          <w:sz w:val="28"/>
          <w:szCs w:val="28"/>
        </w:rPr>
        <w:t>водителей нарушили правила перевозки детей, за управлением</w:t>
      </w:r>
      <w:r>
        <w:rPr>
          <w:sz w:val="28"/>
          <w:szCs w:val="28"/>
        </w:rPr>
        <w:t xml:space="preserve"> автомототранспортом без соответствующих документов к административной ответственности привлечен 1 водитель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/>
        <w:tab/>
      </w:r>
    </w:p>
    <w:p>
      <w:pPr>
        <w:pStyle w:val="Style14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0175" cy="1323975"/>
            <wp:effectExtent l="0" t="0" r="0" b="0"/>
            <wp:docPr id="1" name="gib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bd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итогам 2019 года на территории Новосибирской области зарегистрировано 70 ДТП (-50%) с участием водителей моторанспорта, в которых 10 человек погибло (-16.7%) и 82 получили травмы различной степени тяжести (-43.1%). По итогам 2019 года сотрудниками ГИБДД выявлено и пресечено 3722 правонарушения, совершенных водителями мототранспортных средств, в том числе скутеров и мопедов</w:t>
      </w:r>
      <w:r>
        <w:rPr>
          <w:color w:val="FF0000"/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месте с тем, не прекращаются случаи совершения ДТП с участием водителей моторанспорта, находящихся в состоянии опьянения. Также не прекращаются факты управления мототранспортом несовершеннолетними детьми, не имеющими права управления транспортными средствами. Значительная часть моторанспорта, участвующего в ДТП, не была зарегистрирована в установленном порядке в подразделениях ГИБДД, водители не имели права управления транспортными средства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в целях предотвращения ДТП по вине мотоциклистов, снижения тяжести их последствий, пресечения нарушений  ПДД, розыска угнанных и похищенных мотоциклов на территории Новосибирской области пройдет оперативно-профилактическое мероприятие под условным названием «Мотоциклист-2020» (в период с 16 марта по 30 апреля 2020 года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осавтоинспекция призывает участников дорожного движения соблюдать ПДД РФ, не садиться за управление транспортным средством  в состоянии опьянения, а также не имея права управления транспортным средством. При покупке моторанспорта обязательно регистрировать его в установленном порядке. 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EFF" w:val="clear"/>
        <w:spacing w:before="150" w:after="225"/>
        <w:ind w:firstLine="720"/>
        <w:jc w:val="both"/>
        <w:rPr>
          <w:color w:val="646464"/>
        </w:rPr>
      </w:pPr>
      <w:r>
        <w:rPr>
          <w:color w:val="64646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32:00Z</dcterms:created>
  <dc:creator>Валентина Сергеевна</dc:creator>
  <dc:description/>
  <dc:language>en-US</dc:language>
  <cp:lastModifiedBy>RePack by Diakov</cp:lastModifiedBy>
  <cp:lastPrinted>2020-04-20T11:37:00Z</cp:lastPrinted>
  <dcterms:modified xsi:type="dcterms:W3CDTF">2020-04-27T03:32:00Z</dcterms:modified>
  <cp:revision>2</cp:revision>
  <dc:subject/>
  <dc:title>Администрация  Козихинского сельсовета</dc:title>
</cp:coreProperties>
</file>