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 w:val="36"/>
        </w:rPr>
        <w:t>13.04.2020года                                                                  № 23-а</w:t>
      </w:r>
      <w:r>
        <w:rPr>
          <w:b/>
          <w:i/>
          <w:sz w:val="32"/>
          <w:szCs w:val="32"/>
        </w:rPr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04 по 10 апреля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107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2 водителя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4 </w:t>
      </w:r>
      <w:r>
        <w:rPr>
          <w:rFonts w:eastAsia="Calibri"/>
          <w:sz w:val="28"/>
          <w:szCs w:val="28"/>
        </w:rPr>
        <w:t>водителя нарушили правила перевозки детей, 1 водитель допустил выезд на полосу встречного движения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о 2 води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и Госавтоинспекции Новосибирской области совместно с Администрацией Ордынского и Кочковского районов, Ордынской районной больницей, сотрудниками МО МВД России «Ордынский», специалистами Ордынского АТП и ООО «Новосибирскавтодор» филиал Ордынское ДРСУ присоединились и поддержали социальную кампания </w:t>
      </w:r>
      <w:r>
        <w:rPr>
          <w:color w:val="0070C0"/>
          <w:sz w:val="28"/>
          <w:szCs w:val="28"/>
          <w:u w:val="single" w:color="0070C0"/>
        </w:rPr>
        <w:t>#НамНеВсеРавно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аправленную на неукоснительное соблюдение ПДД РФ. В рамках данной акции призвали участников дорожного движения быть внимательными и дисциплинированными на дороге, соблюдать скоростной режим и не садиться за управление транспортными средствами в нетрезв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акцент данной кампании направлен на детскую безопасность. Заботиться о детях, показывая им правильный пример не только в жизни, но и на дороге - задача взрослых. Перевозить ребенка в автомобиле пристёгнутым и в детском удерживающем устройстве, пристёгиваясь ремнем безопасности самому - эти простые правила, которые помогут сохранить жизн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умайтесь над этим, взрослые! Жизнь ваших детей в ваших руках!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3175</wp:posOffset>
            </wp:positionV>
            <wp:extent cx="2863215" cy="19081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92780</wp:posOffset>
            </wp:positionH>
            <wp:positionV relativeFrom="paragraph">
              <wp:posOffset>28575</wp:posOffset>
            </wp:positionV>
            <wp:extent cx="2572385" cy="170942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45:00Z</dcterms:created>
  <dc:creator>Валентина Сергеевна</dc:creator>
  <dc:description/>
  <dc:language>en-US</dc:language>
  <cp:lastModifiedBy>RePack by Diakov</cp:lastModifiedBy>
  <cp:lastPrinted>2020-04-27T10:41:00Z</cp:lastPrinted>
  <dcterms:modified xsi:type="dcterms:W3CDTF">2020-04-27T03:45:00Z</dcterms:modified>
  <cp:revision>2</cp:revision>
  <dc:subject/>
  <dc:title>Администрация  Козихинского сельсовета</dc:title>
</cp:coreProperties>
</file>