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02.04.2020года 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 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280" w:after="280"/>
        <w:ind w:first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02.04.2020                                                                                            № 17</w:t>
      </w:r>
    </w:p>
    <w:p>
      <w:pPr>
        <w:pStyle w:val="Normal"/>
        <w:spacing w:before="280" w:after="28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5 от 01.02.2020 «Об утверждении гарантированного перечня услуг по погребен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атуры Ордынского района Новосибирской области № 1-336в-2015 от 20.03.2020 года на отдельные положения  Постановления администрации Козихинского сельсовета № 5 от 01.02.2020 года «Об утверждении гарантированного перечня услуг по погребению», руководствуясь Уставом Козихинского сельсовета Орды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№ 5 от 01.02.2020 «Об утверждении гарантированного перечня услуг по погребению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Наименование Постановления  № 5 от 01.02.2020 «Об утверждении гарантированного перечня услуг по погребению» чита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становление № 5 от 01.02.2020 «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 4 п. 1 «Погребение, в том числе, стоимость рытья стандартной могилы» заменить слов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«погребение (кремация с последующей выдачей урны с прах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5 п. 2 «Погребение, в том числе, стоимость стандартной могилы» заменить слов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огреб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 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зихинского сельсовета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                                    В. В. Пехенько  </w:t>
      </w:r>
    </w:p>
    <w:p>
      <w:pPr>
        <w:pStyle w:val="Normal"/>
        <w:shd w:fill="FDFEFF" w:val="clear"/>
        <w:spacing w:before="150" w:after="225"/>
        <w:ind w:firstLine="720"/>
        <w:jc w:val="both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46:00Z</dcterms:created>
  <dc:creator>Валентина Сергеевна</dc:creator>
  <dc:description/>
  <dc:language>en-US</dc:language>
  <cp:lastModifiedBy>RePack by Diakov</cp:lastModifiedBy>
  <cp:lastPrinted>2020-04-20T11:42:00Z</cp:lastPrinted>
  <dcterms:modified xsi:type="dcterms:W3CDTF">2020-04-20T04:46:00Z</dcterms:modified>
  <cp:revision>2</cp:revision>
  <dc:subject/>
  <dc:title>Администрация  Козихинского сельсовета</dc:title>
</cp:coreProperties>
</file>