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5.06.2020года                                                                 № 4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ы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 сорок шестая вне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3» июня  2020  года </w:t>
        <w:tab/>
        <w:tab/>
        <w:t xml:space="preserve">                   </w:t>
        <w:tab/>
        <w:t xml:space="preserve">                                      № 46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3.12.2019г № 41/1 «О бюджете Козихинского сельсовета Ордынского района Новосибирской области на 2020 год и плановый период 2021 и 2022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17года №17/2, (с изменениями утвержденными решением Совета депутатов Козихинского сельсовета от 22.12.2017года №21/1)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3 декабря 2019г №41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0 год и  плановый период 2021 и 2022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1 цифры «8650,9» заменить цифрами «7410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2 цифры «8724,3» заменить цифрами «7483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официт в сумме 73,4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по бюджетной и финансово-кредитной политике (Захаров А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О.П.Носова                                                            В.В.Пехеньк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3:00Z</dcterms:created>
  <dc:creator>Валентина Сергеевна</dc:creator>
  <dc:description/>
  <dc:language>en-US</dc:language>
  <cp:lastModifiedBy>RePack by Diakov</cp:lastModifiedBy>
  <cp:lastPrinted>2020-06-25T10:55:00Z</cp:lastPrinted>
  <dcterms:modified xsi:type="dcterms:W3CDTF">2020-07-02T05:53:00Z</dcterms:modified>
  <cp:revision>2</cp:revision>
  <dc:subject/>
  <dc:title>Администрация  Козихинского сельсовета</dc:title>
</cp:coreProperties>
</file>