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5.06.2020года                                                                 № 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Козихинского  сельсов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ЕШЕНИЕ</w:t>
        <w:br/>
        <w:t>(сорок шестая сесс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 «23» июня 2020 г.                                                                                    № 46/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Совета депутатов Козихинского сельсовета Ордынского района Новосибирской области шестого созы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в соответствии со статьей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Козихинского  сельсовета Ордынского района Новосибирской области, Совет депутатов Козихинского сельсовета  Орды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выборы депутатов Совета депутатов Козихинского  сельсовета Ордынского района Новосибирской области шестого созыва на 13 сентяб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Опубликовать настоящее решение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13:00Z</dcterms:created>
  <dc:creator>Валентина Сергеевна</dc:creator>
  <dc:description/>
  <cp:keywords/>
  <dc:language>en-US</dc:language>
  <cp:lastModifiedBy>RePack by Diakov</cp:lastModifiedBy>
  <cp:lastPrinted>2020-06-25T10:55:00Z</cp:lastPrinted>
  <dcterms:modified xsi:type="dcterms:W3CDTF">2020-06-25T03:55:00Z</dcterms:modified>
  <cp:revision>3</cp:revision>
  <dc:subject/>
  <dc:title>Администрация  Козихинского сельсовета</dc:title>
</cp:coreProperties>
</file>