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2.01.2020 года                                                                            № 5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общени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 общем собрании участников долевой собствен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Администрация Козихинского сельсовета Ордынского района Новосибирской области, в соответствии со ст. 13, ст. 14 Федерального закона от 24.07.2002 года № 101-ФЗ "Об обороте земель сельскохозяйственного назначения", на основании уведомления заинтересованных собственников земельных долей «Арендодателей», из земель сельскохозяйственного назначения, с кадастровым номером: 54:20:030401:712, площадью: 2052000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кв.м. адрес: обл. Новосибирская, р-н Ордынский</w:t>
      </w:r>
      <w:r>
        <w:rPr>
          <w:rFonts w:eastAsia="Calibri"/>
          <w:sz w:val="20"/>
          <w:szCs w:val="20"/>
        </w:rPr>
        <w:t xml:space="preserve">, с/с МО </w:t>
      </w:r>
      <w:r>
        <w:rPr>
          <w:sz w:val="20"/>
          <w:szCs w:val="20"/>
        </w:rPr>
        <w:t>Козихин</w:t>
      </w:r>
      <w:r>
        <w:rPr>
          <w:rFonts w:eastAsia="Calibri"/>
          <w:sz w:val="20"/>
          <w:szCs w:val="20"/>
        </w:rPr>
        <w:t xml:space="preserve">ский, </w:t>
      </w:r>
      <w:r>
        <w:rPr>
          <w:sz w:val="20"/>
          <w:szCs w:val="20"/>
        </w:rPr>
        <w:t>извещает участников долевой собственности на данный земельный участок о проведении общего собрания участников долевой собственности. Дата проведения общего собрания:</w:t>
      </w:r>
      <w:r>
        <w:rPr>
          <w:bCs/>
          <w:sz w:val="20"/>
          <w:szCs w:val="20"/>
        </w:rPr>
        <w:t> 24 марта</w:t>
      </w:r>
      <w:r>
        <w:rPr>
          <w:sz w:val="20"/>
          <w:szCs w:val="20"/>
        </w:rPr>
        <w:t xml:space="preserve"> 2020 г. Время проведения общего собрания: 11-00ч. Регистрация собственников земельных долей и их представителей будет производиться </w:t>
      </w:r>
      <w:r>
        <w:rPr>
          <w:bCs/>
          <w:sz w:val="20"/>
          <w:szCs w:val="20"/>
        </w:rPr>
        <w:t>24 марта</w:t>
      </w:r>
      <w:r>
        <w:rPr>
          <w:sz w:val="20"/>
          <w:szCs w:val="20"/>
        </w:rPr>
        <w:t xml:space="preserve"> 2020 года по месту проведения общего собрания (начало регистрации участников в 10 часов 00 минут, окончание регистрации в 11 часов 00 минут); 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места проведения общего собрания: </w:t>
      </w:r>
      <w:r>
        <w:rPr>
          <w:sz w:val="20"/>
          <w:szCs w:val="20"/>
        </w:rPr>
        <w:t xml:space="preserve">Новосибирская область, Ордынский район, с. Козиха, ул. Центральная, дом 10. </w:t>
      </w:r>
      <w:r>
        <w:rPr>
          <w:sz w:val="20"/>
          <w:szCs w:val="20"/>
        </w:rPr>
        <w:t>Повестка дня общего собрания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о расторжении договора Аренды на данный земельный участок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ложениях относительно проектов межевания образуемых земельных участков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еречня собственников образуемых земельных участков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размеров долей на образуемые земельные участк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роектов межевания земельных участков;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о заключения договора Аренды на образованные земельные участки;</w:t>
      </w:r>
    </w:p>
    <w:p>
      <w:pPr>
        <w:pStyle w:val="ConsPlusNormal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боре лица, уполномоченного от имени участников долевой собственности.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ознакомления с документами по вопросам указаны в извещении.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  <w:shd w:fill="FFFFFF" w:val="clear"/>
        </w:rPr>
        <w:t>И</w:t>
      </w:r>
      <w:r>
        <w:rPr>
          <w:b/>
          <w:bCs/>
          <w:color w:val="000000"/>
          <w:sz w:val="20"/>
          <w:szCs w:val="20"/>
          <w:shd w:fill="FFFFFF" w:val="clear"/>
        </w:rPr>
        <w:t>звещение</w:t>
      </w:r>
    </w:p>
    <w:p>
      <w:pPr>
        <w:pStyle w:val="Normal"/>
        <w:shd w:fill="FFFFFF" w:val="clear"/>
        <w:ind w:firstLine="14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shd w:fill="FFFFFF" w:val="clear"/>
        </w:rPr>
        <w:t>о месте и порядке ознакомления с проектами межевания земельных участк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казчик кадастровых работ: участник долевой собственности Администрация Козихинского сельсовета Ордынского района, Новосибирской области, зарегистрирована по адресу: Новосибирская область, Ордынский район, с. Козиха, ул. Центральная, дом 10, в лице уполномоченной Борисенко Светланы Николаевны тел. 8-923-128-88-61, исходный земельный участок: с кадастровым номером 54:20:030401:712, площадью: 2052000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кв.м. адрес: установлено относительно ориентира, расположенного в границах участка. Почтовый адрес ориентира: обл. Новосибирская, р-н Ордынский</w:t>
      </w:r>
      <w:r>
        <w:rPr>
          <w:rFonts w:eastAsia="Calibri"/>
          <w:sz w:val="20"/>
          <w:szCs w:val="20"/>
        </w:rPr>
        <w:t xml:space="preserve">, с/с МО </w:t>
      </w:r>
      <w:r>
        <w:rPr>
          <w:sz w:val="20"/>
          <w:szCs w:val="20"/>
        </w:rPr>
        <w:t>Козихин</w:t>
      </w:r>
      <w:r>
        <w:rPr>
          <w:rFonts w:eastAsia="Calibri"/>
          <w:sz w:val="20"/>
          <w:szCs w:val="20"/>
        </w:rPr>
        <w:t>ский</w:t>
      </w:r>
      <w:r>
        <w:rPr>
          <w:bCs/>
          <w:sz w:val="20"/>
          <w:szCs w:val="20"/>
          <w:shd w:fill="FFFFFF" w:val="clea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оекты межевания подготовлены кадастровым инженером работником ООО «Фарос» Серегиным Анатолием Владимировичем почтовый адрес: 633261, Новосибирская область, Ордынский район,  р.п. Ордынское, пр. Ленина, д.11, оф.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ooofaros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.ru, тел. 8 (383 59) 23-129, квалификационный аттестат идентификационный № 54-11-355. </w:t>
      </w:r>
    </w:p>
    <w:p>
      <w:pPr>
        <w:pStyle w:val="Normal"/>
        <w:autoSpaceDE w:val="false"/>
        <w:ind w:firstLine="142"/>
        <w:rPr/>
      </w:pPr>
      <w:r>
        <w:rPr>
          <w:sz w:val="20"/>
          <w:szCs w:val="20"/>
        </w:rPr>
        <w:t>Порядок ознакомления с проектами межевания земельных участков при  предоставление документов, подтверждающих полномочия заинтересованных лиц;– ознакомление с проектами, получение необходимых разъяснений по указанному адресу кадастрового инженера, в течение 30 календарных дней со дня опубликования данного извещения в печати.    Предложения заинтересованных лиц о доработке проектов межевания земельных участков после ознакомления с ними направляются по указанному адресу, в течение 30 дней.</w:t>
        <w:tab/>
        <w:tab/>
        <w:t xml:space="preserve">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3489C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39:00Z</dcterms:created>
  <dc:creator>Валентина Сергеевна</dc:creator>
  <dc:description/>
  <dc:language>en-US</dc:language>
  <cp:lastModifiedBy>RePack by Diakov</cp:lastModifiedBy>
  <cp:lastPrinted>2020-03-13T12:38:00Z</cp:lastPrinted>
  <dcterms:modified xsi:type="dcterms:W3CDTF">2020-03-13T05:39:00Z</dcterms:modified>
  <cp:revision>2</cp:revision>
  <dc:subject/>
  <dc:title>Администрация  Козихинского сельсовета</dc:title>
</cp:coreProperties>
</file>