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Со 2 по 8 октября 2022 года  сотрудниками МО МВД РФ «Ордынский» на территории Ордынского района выявлено 168 административных правонарушения, из которых 5 - нарушения общественного порядка, </w:t>
      </w:r>
      <w:r>
        <w:rPr>
          <w:rFonts w:eastAsia="Calibri" w:cs="Times New Roman" w:ascii="Times New Roman" w:hAnsi="Times New Roman"/>
          <w:sz w:val="28"/>
          <w:szCs w:val="28"/>
        </w:rPr>
        <w:t xml:space="preserve"> по линии</w:t>
      </w:r>
      <w:r>
        <w:rPr>
          <w:rFonts w:cs="Times New Roman" w:ascii="Times New Roman" w:hAnsi="Times New Roman"/>
          <w:sz w:val="28"/>
          <w:szCs w:val="28"/>
        </w:rPr>
        <w:t xml:space="preserve"> безопасности дорожного движения – 153, в том числе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7 водителей управляли транспортными средствами в состоянии опьянения, 1 из них повторно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3 водителя  управляли транспортными средствами, не имея на это права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6</w:t>
      </w:r>
      <w:r>
        <w:rPr>
          <w:rFonts w:eastAsia="Calibri" w:cs="Times New Roman" w:ascii="Times New Roman" w:hAnsi="Times New Roman"/>
          <w:sz w:val="28"/>
          <w:szCs w:val="28"/>
        </w:rPr>
        <w:t xml:space="preserve"> водителей нарушили правила перевозки детей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>За указанный период произошло 2 дорожно-транспортных происшествия, в том числе 1 с пострадавшим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 октября 2022 г. около 9:25 44-летний мужчина, управляя автомобилем Volkswagen Polo, двигался по автодороге К-17Р "Новосибирск -Кочки -Павлодар" со стороны г. Карасук в направлении  г. Новосибирска и на 149 км трассы, в месте производства дорожных работ, совершил наезд на грузовой автомобиль Scania с полуприцепом, участвующий в процессе отсыпки обочины. В результате происшествия мужчина 1978 года рождения, управлявший легковым автомобилем Volkswagen, получил травмы не совместимые с жизнью. Обстоятельства произошедшего устанавливаютс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осавтоинспекция призывает участников дорожного движения соблюдать ПДД РФ!</w:t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ежмуниципаль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 МВД России «Ордынский» осуществляет при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раждан в возрасте от 18 до 40 лет, имеющих образование не ниже средне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лного, отслуживших в Вооруженных Силах для замещения вакантных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лжносте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лицей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золятора временного содержания, полицейский отделения патрульно-постов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лужбы полиции, участковый уполномоченный полиции, помощник операти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ежурного дежурной ча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По вс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просам обращаться в Межмуниципальный отдел МВД России «Ордынский» 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дресу: р.п. Ордынское, </w:t>
      </w:r>
      <w:r>
        <w:rPr>
          <w:rStyle w:val="Addresswidgetwrapperyuh2"/>
          <w:rFonts w:cs="Times New Roman" w:ascii="Times New Roman" w:hAnsi="Times New Roman"/>
          <w:color w:val="000000"/>
          <w:sz w:val="28"/>
          <w:szCs w:val="28"/>
          <w:shd w:fill="FFFFFF" w:val="clear"/>
        </w:rPr>
        <w:t>пр-кт Революции,  д. 19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елефон: 23-007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ddresswidgetwrapperyuh2">
    <w:name w:val="addresswidget_wrapper_-yuh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2:34:00Z</dcterms:created>
  <dc:creator>belykov50-52</dc:creator>
  <dc:description/>
  <cp:keywords/>
  <dc:language>en-US</dc:language>
  <cp:lastModifiedBy>ГИБДД-Бородина</cp:lastModifiedBy>
  <cp:lastPrinted>2022-04-11T11:25:00Z</cp:lastPrinted>
  <dcterms:modified xsi:type="dcterms:W3CDTF">2022-10-10T03:46:00Z</dcterms:modified>
  <cp:revision>6</cp:revision>
  <dc:subject/>
  <dc:title/>
</cp:coreProperties>
</file>