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 10 апреля по 17 апреля 2023 года  сотрудниками МО МВД РФ «Ордынский» на территории Ордынского района выявлено 143 административных правонарушений, из которых 11 - нарушения общественного порядка, 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 линии</w:t>
      </w:r>
      <w:r>
        <w:rPr>
          <w:rFonts w:cs="Times New Roman" w:ascii="Times New Roman" w:hAnsi="Times New Roman"/>
          <w:sz w:val="28"/>
          <w:szCs w:val="28"/>
        </w:rPr>
        <w:t xml:space="preserve"> безопасности дорожного движения – 132, в том числе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 водителя управляли транспортными средствами в состоянии опьянения;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1 водитель управлял транспортным средством, не имея на это права;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</w:rPr>
        <w:t xml:space="preserve">  2 водителя нарушили правила перевозки детей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За указанный период произошло 2 дорожно-транспортных происшествий с материальным ущерб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жмуниципа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 МВД России «Ордынский» осуществляет при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аждан в возрасте от 18 до 40 лет, имеющих образование не ниже средн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лного, отслуживших в Вооруженных Силах для замещения вакантны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лжносте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лицей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золятора временного содержания, полицейский отделения патрульно-пост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ужбы полиции, участковый уполномоченный полиции, помощник 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журного дежурной ч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По вс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просам обращаться в Межмуниципальный отдел МВД России «Ордынский»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дресу: р.п. Ордынское, </w:t>
      </w:r>
      <w:r>
        <w:rPr>
          <w:rStyle w:val="Addresswidgetwrapperyuh2"/>
          <w:rFonts w:cs="Times New Roman" w:ascii="Times New Roman" w:hAnsi="Times New Roman"/>
          <w:color w:val="000000"/>
          <w:sz w:val="28"/>
          <w:szCs w:val="28"/>
          <w:shd w:fill="FFFFFF" w:val="clear"/>
        </w:rPr>
        <w:t>пр-кт Революции,  д. 19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лефон: 23-0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ddresswidgetwrapperyuh2">
    <w:name w:val="addresswidget_wrapper_-yuh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2:36:00Z</dcterms:created>
  <dc:creator>belykov50-52</dc:creator>
  <dc:description/>
  <cp:keywords/>
  <dc:language>en-US</dc:language>
  <cp:lastModifiedBy>ГИБДД</cp:lastModifiedBy>
  <cp:lastPrinted>2022-04-11T11:25:00Z</cp:lastPrinted>
  <dcterms:modified xsi:type="dcterms:W3CDTF">2023-04-17T04:00:00Z</dcterms:modified>
  <cp:revision>21</cp:revision>
  <dc:subject/>
  <dc:title/>
</cp:coreProperties>
</file>