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0.04.2022 года                                                                       № 4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шест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0» апреля  2022 года </w:t>
        <w:tab/>
        <w:tab/>
        <w:t xml:space="preserve">                   </w:t>
        <w:tab/>
        <w:t xml:space="preserve">                                           № 16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2.12.2021г № 12/1 «О бюджете Козихин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2 декабря 2021г №12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2 год и плановый период 2023 и 2024 годов» (с изменениями от 19.01.2022 г №13/1, от 15.02.2022 г №14/6, от 15.03.2022г №15/2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) цифры «6976,1» заменить цифрами «7347,2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) цифры «7854,3» заменить цифрами «8225,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color w:val="000000"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на 2022 год и плановый период 2023 и 2024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2) утвердить приложение № 3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2 год и плановый период 2023 и 2024 годов» в прилагаем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                          Глава Козихинского сельсовета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                                                  Ордынского райо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   Новосибирской области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.И. Холодова                                                     Н.Д.Чистякова </w:t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left="4956" w:firstLine="708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58:00Z</dcterms:created>
  <dc:creator>Валентина Сергеевна</dc:creator>
  <dc:description/>
  <cp:keywords/>
  <dc:language>en-US</dc:language>
  <cp:lastModifiedBy>user</cp:lastModifiedBy>
  <cp:lastPrinted>2022-05-06T09:56:00Z</cp:lastPrinted>
  <dcterms:modified xsi:type="dcterms:W3CDTF">2022-05-06T02:58:00Z</dcterms:modified>
  <cp:revision>2</cp:revision>
  <dc:subject/>
  <dc:title>Администрация  Козихинского сельсовета</dc:title>
</cp:coreProperties>
</file>