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1.04.2022 года                                                                          № 33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КОЗИХИН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орды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4.2022г                                                                   № 31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Козих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формах и порядке материального стимулирования деятельности добровольных пожарных на территории Козихинского сельсовета Ордынского района Новосибирской области за счет средств бюджета Козихи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05.2011 № 100-ФЗ «О добровольной пожарной охране»,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 06.10.2003 № 131-ФЗ «Об общих принципах организации местного самоуправления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 Козих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становить, что материальное стимулирование деятельности добровольных пожарных на территории Козихинского сельсовета Ордынского района Новосибирской области за счет средств бюджета Козихинского сельсовета Ордынского района Новосибирской области (далее - местный бюджет) осуществляется в форме оказания им материальной (финансовой) помощи в размере не выше 1000,00 рубле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илагаемый порядок материального стимулирования деятельности добровольных пожарных на территории Козихинского сельсовета Ордынского района Новосибирской области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рдынского района Новосибирской области                                       Н.Д. Чистяко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зихин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ды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4.2022г. № 3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го стимулирования деятельности добровольных пожарных на территории Козихинского сельсовета Ордынского района Новосибирской области за счет средств бюджета Козихинского сельсовета Ордын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 Настоящий порядок регламентирует материальное стимулирование деятельности добровольных пожарных за счет средств бюджета Козихинского сельсовета Ордынского района Новосибирской области (далее - местный бюджет) в форме оказания им материальной (финансовой)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Выплата материальной (финансовой) помощи осуществляется в пределах бюджетных ассигнований местного бюджета на указанные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34"/>
      <w:bookmarkEnd w:id="0"/>
      <w:r>
        <w:rPr>
          <w:sz w:val="28"/>
          <w:szCs w:val="28"/>
        </w:rPr>
        <w:t>3. Материальная (финансовая) помощь выплачивается добровольным пожарным за активное участие в тушении пожаров, в том числе загораний, и (или) проведении аварийно-спасательных работ на территории Козихинского сельсовета Ордынского района Новосибирской области не реже одного раза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 Размер материальной (финансовой) помощи устанавливается Администрацией Козихинского сельсовета Ордынского района Новосибирской области и не может быть выше 1000,00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 Общественные объединения пожарной охраны, действующие на территории Козихинского сельсовета Ордынского района Новосибирской области   (далее - общественные объединения) не позднее  5 рабочих дней по истечении месяц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направляют в Администрацию Козихинского сельсовета Ордынского района Новосибирской области  реестр добровольных пожарных для выплаты материальной (финансовой) помощи (далее - реестр) и копии их паспо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естре указываются фамилия, имя, отчество, дата рождения, паспортные данные, реквизиты лицевого счета в кредитной организации, адрес места жительства представляемых к поощрению добровольных пожарных, дается характеристика их участия в тушении пожаров, в том числе загораний, и (или) проведении аварийно-спасательных работ (количество выездов, быстрота прибытия к месту пожара (загорания), содействие спасению людей, имущества или уменьшению площади распространения огня, локализации пожара (загор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аспортов добровольных пожарных заверяются общественными объеди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Администрацией Козихинского сельсовета Ордынского района Новосибирской области  не позднее 3 рабочих дней после поступления документов, указанных в </w:t>
      </w:r>
      <w:hyperlink w:anchor="Par36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настоящего порядка, оценивает участие добровольных пожарных в тушении пожаров, в том числе загораний, и (или) проведении аварийно-спасательных работ, подготавливает проект решения Администрацией Козихинского сельсовета Ордынского района Новосибирской области  о выплате добровольным пожарным материальной (финансовой) помощи и в течение 2 рабочих дней направляет общественным объединениям письменное уведомление о принятом реше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Выплата материальной (финансовой) помощи осуществляется путем безналичного перечисления денежных средств на лицевые счета добровольных пожарных в кредитных организа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418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2:00Z</dcterms:created>
  <dc:creator>Валентина Сергеевна</dc:creator>
  <dc:description/>
  <cp:keywords/>
  <dc:language>en-US</dc:language>
  <cp:lastModifiedBy>user</cp:lastModifiedBy>
  <cp:lastPrinted>2022-04-05T16:02:00Z</cp:lastPrinted>
  <dcterms:modified xsi:type="dcterms:W3CDTF">2022-04-05T09:02:00Z</dcterms:modified>
  <cp:revision>2</cp:revision>
  <dc:subject/>
  <dc:title>Администрация  Козихинского сельсовета</dc:title>
</cp:coreProperties>
</file>