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8.04.2022 года                                                                       № 46</w:t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2"/>
        <w:rPr/>
      </w:pPr>
      <w:r>
        <w:rPr/>
        <w:t>КОЗИХИНСКОГО СЕЛЬСОВЕТА</w:t>
      </w:r>
    </w:p>
    <w:p>
      <w:pPr>
        <w:pStyle w:val="Heading2"/>
        <w:rPr/>
      </w:pPr>
      <w:r>
        <w:rPr/>
        <w:t>ОРДЫНСКОГО РАЙОНА  НОВОСИБИР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Heading2"/>
        <w:rPr/>
      </w:pPr>
      <w:r>
        <w:rPr/>
        <w:t>от  28.04.2022 г           № 45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В соответствии со статьей 28 Федерального Закона от 06.10.2003год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31-ФЗ «Об общих принципах организации местного самоуправления в Российской Федерации», руководствуясь статьей 11 Устава Козихинского сельсовета Ордынского района Новосибирской облас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Назначить публичные слушания по обсуждению проекта решения Совета депутатов Козихинского сельсовета Ордынского района Новосибирской области «Об исполнении бюджета Козихинского сельсовета Ордынского района Новосибирской области за 2021 год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.Провести публичные слушания 11 мая 2022 года в 14-00 часов в здании администрации Козихинского сельсовет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Утвердить рабочую группу по организации и проведению публичных слушаний в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Чистякова Н.Д. Глава Козихинского сельсовета, руководитель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Мунш О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Борисенко С.Н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Щербина В.В. – специалист 1разря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- Васильева О.П. – специалист 1разря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Опубликовать настоящее постановление и материалы по вопросам, выносимым на публичные слушания, в периодическом печатном издании администрации Козихинского сельсовета «Пресс-бюллетень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Козихинского сельсовета                               Ордынского района Новосибирской области                             Чистякова Н.Д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5:00Z</dcterms:created>
  <dc:creator>Валентина Сергеевна</dc:creator>
  <dc:description/>
  <cp:keywords/>
  <dc:language>en-US</dc:language>
  <cp:lastModifiedBy>user</cp:lastModifiedBy>
  <cp:lastPrinted>2022-05-23T14:44:00Z</cp:lastPrinted>
  <dcterms:modified xsi:type="dcterms:W3CDTF">2022-05-23T07:45:00Z</dcterms:modified>
  <cp:revision>2</cp:revision>
  <dc:subject/>
  <dc:title>Администрация  Козихинского сельсовета</dc:title>
</cp:coreProperties>
</file>