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2.04.2022 года                                                                    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 РАЙОНА НОВОСИБИРСКОЙ 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12.04.2022                                                                                                          № 37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.Козих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 создании противопаводковой комиссии Козихинского сельсовета Ордынского района Новосибирской обла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Федерального закона от 21 декабря 1994 года 68-ФЗ «О защите населения и территорий от чрезвычайных ситуаций природного и техногенного характера», Федерального закона от 06 октября 2003 года № 131-ФЗ «Об общих принципах организации местного самоуправления в Российской Федерации»,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Создать противопаводковую комиссию Козихинского сельсовета Ордынского района Новосибирской области (приложение №1)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 противопаводковой комиссии Козихинского сельсовета Ордынского района Новосибирской области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лан мероприятий, направленных на предупреждение затоплений в период весеннего паводка в 2022 году на территории Козихинского сельсовета Ордынского района Новосибирской области (приложение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постановление в периодическом печатном издании органов местного самоуправления Козихинского сельсовета в газете «Пресс-Бюллетень» и на сайте администрации Козихинского сельсовета Ордынского района Новосибирской области.</w:t>
      </w:r>
    </w:p>
    <w:p>
      <w:pPr>
        <w:pStyle w:val="23"/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>5.Контроль за выполнением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зихинского сельсовет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color w:val="000000"/>
          <w:sz w:val="28"/>
          <w:szCs w:val="28"/>
        </w:rPr>
        <w:t>Ордынского района Новосибирской области                                  Н.Д. Чистякова</w:t>
      </w:r>
    </w:p>
    <w:p>
      <w:pPr>
        <w:pStyle w:val="Normal"/>
        <w:ind w:left="61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6120" w:hanging="0"/>
        <w:jc w:val="right"/>
        <w:rPr/>
      </w:pPr>
      <w:r>
        <w:rPr/>
        <w:t>Приложение 1</w:t>
      </w:r>
    </w:p>
    <w:p>
      <w:pPr>
        <w:pStyle w:val="Normal"/>
        <w:ind w:left="5670" w:hanging="0"/>
        <w:jc w:val="right"/>
        <w:rPr/>
      </w:pPr>
      <w:r>
        <w:rPr/>
        <w:t>к постановлению администрации Козихинского сельсовета Ордынского района Новосибирской области</w:t>
      </w:r>
    </w:p>
    <w:p>
      <w:pPr>
        <w:pStyle w:val="Normal"/>
        <w:ind w:left="5670" w:hanging="0"/>
        <w:jc w:val="right"/>
        <w:rPr/>
      </w:pPr>
      <w:r>
        <w:rPr/>
        <w:t>от 12.04.2022г № 35</w:t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Consnonformat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тивопаводковой комисси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якова Нина Дмитриев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                          председатель комисс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а Валентина Валерьевн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администрации                                секретарь комисс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Лучкин Юрий Александрович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иректор ОП Козихинское МУП «ЕУК ЖКХ»</w:t>
        <w:tab/>
        <w:tab/>
        <w:tab/>
        <w:tab/>
        <w:t>Член комиссии</w:t>
        <w:tab/>
        <w:tab/>
        <w:tab/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щеряков Александр Юрьевич                     </w:t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ель (тракторист) администрации </w:t>
        <w:tab/>
        <w:t>Член комиссии</w:t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довских Дмитрий Иванович</w:t>
      </w:r>
    </w:p>
    <w:p>
      <w:pPr>
        <w:pStyle w:val="Style15"/>
        <w:tabs>
          <w:tab w:val="clear" w:pos="708"/>
          <w:tab w:val="left" w:pos="7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итель администрации </w:t>
        <w:tab/>
        <w:t>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right"/>
        <w:rPr/>
      </w:pPr>
      <w:r>
        <w:rPr/>
        <w:t>Приложение 2</w:t>
      </w:r>
    </w:p>
    <w:p>
      <w:pPr>
        <w:pStyle w:val="Normal"/>
        <w:ind w:left="5670" w:hanging="0"/>
        <w:jc w:val="right"/>
        <w:rPr/>
      </w:pPr>
      <w:r>
        <w:rPr/>
        <w:t>к постановлению администрации Козихинского сельсовета Ордынского района Новосибирской области</w:t>
      </w:r>
    </w:p>
    <w:p>
      <w:pPr>
        <w:pStyle w:val="Normal"/>
        <w:ind w:left="5670" w:hanging="0"/>
        <w:jc w:val="right"/>
        <w:rPr>
          <w:rFonts w:ascii="Arial" w:hAnsi="Arial" w:cs="Arial"/>
          <w:b/>
          <w:b/>
          <w:bCs/>
        </w:rPr>
      </w:pPr>
      <w:r>
        <w:rPr/>
        <w:t>от 12.04.2022г № 37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тивопаводковой комисси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ивопаводковая комиссия Козихинского сельсовета Ордынского района Новосибирской области создается с целью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затопления поселения во время весеннего паводк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тивопаводковая комиссия является временно действующим органом, на период паводка, при администрации Козихинского сельсовета и руководствуется в своей деятельности Федеральными законами РФ, Указами Президента РФ, постановлениями и распоряжениями Правительства РФ, Губернатора и Правительства Новосибирской области, Главы муниципального образования Ордынского района, администрации Козихинского сельсовета и настоящим положением.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являются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ние, разработка и осуществление мероприятий, направленных на своевременное предотвращение затопления поселения и уменьшение материального ущерба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уководство действиями сил и средств, привлекаемых при угрозе и возникновении чрезвычайных ситуаций на территории поселения.</w:t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и права комиссии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миссия в соответствии с возложенными на нее задачами: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в повседневной деятельности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лан предотвращения затопления поселения в особый период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лан деятельности на период подготовки и проведения противопаводковых мероприяти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u w:val="single"/>
        </w:rPr>
        <w:t>при угрозе возникновения чрезвычайных ситуаций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готовность противопаводковых органов к выполнению своих функциональных обязанносте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инструктивные занятия руководителями предприятий по вопросам организации противопаводковых мероприятий и взаимодействия различных служб и предприятий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в условиях чрезвычайных ситуаций (особый период)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повещение и сбор противопаводковых групп, уточняет задачи их начальникам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ирует работу сил и средств, привлекаемых при угрозе подтопления;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нарушении плана и сроков реализации противопаводковых мероприятий принимает меры к устранению причин, их вызвавших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ссия имеет право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рассмотрении входящих в компетенцию противопаводковой комиссии вопросов на заседаниях комиссии муниципального образования Ордынский район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принимать в пределах своей компетенции решения по противопаводковым вопросам, издаваемым в виде постановления главы поселен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контроль за подготовкой и готовностью противопаводковых органов по выполнению задач по предназначению и мероприятий по обеспечению сохранности материальных ценностей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о руководить противопаводковыми работами в зоне бедствия;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заседания комиссии по вопросам предотвращения гибели людей и обеспечение сохранности материальных ценностей.</w:t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комиссии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период повседневной деятельности организует и проводит свою работу в соответствии с планом мероприятий, направленных на предупреждение затопления в особый период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ботой и контролирует качество планирования противопаводковых мероприятий, оказывает населению необходимую методическую помощь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ях комиссия рассматривает вопросы планирования, обеспечения и реализации мероприятий по предотвращению гибели людей на водных объектах и сохранности имущества, с учетом повышения реальности планов и уменьшения времени реагирования на чрезвычайную ситуацию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принимает решения, обязательные для выполнения организациями, предприятиями и учреждениями, находящимися на территории поселения, независимо от их ведомственной подчиненности и форм собственност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грозе возникновения чрезвычайных ситуаций комиссия, в соответствии с распоряжением главы поселения, проводит необходимые подготовительные противопаводковые мероприятия в зонах возможного затоплени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одготовительных противопаводковых мероприятий комиссия дает указания на развертывание опорных поисково-спасательных формирований в зонах, наиболее подверженных угрозе затопления. Определяет виды, типы и количество необходимых транспортных средств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выполняют задачи согласно своим функциональным обязанностям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несет персональную ответственность за выполнение задач и функций, возложенных на комиссию, распределяет и утверждает обязанности между членами комиссии, организует их работу.</w:t>
      </w:r>
    </w:p>
    <w:p>
      <w:pPr>
        <w:pStyle w:val="Normal"/>
        <w:ind w:left="61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120" w:hanging="0"/>
        <w:jc w:val="right"/>
        <w:rPr/>
      </w:pPr>
      <w:r>
        <w:rPr/>
        <w:t>Приложение 3</w:t>
      </w:r>
    </w:p>
    <w:p>
      <w:pPr>
        <w:pStyle w:val="Normal"/>
        <w:ind w:left="5670" w:hanging="0"/>
        <w:jc w:val="right"/>
        <w:rPr/>
      </w:pPr>
      <w:r>
        <w:rPr/>
        <w:t>к постановлению администрации Козихинского сельсовета Ордынского района Новосибирской области</w:t>
      </w:r>
    </w:p>
    <w:p>
      <w:pPr>
        <w:pStyle w:val="Normal"/>
        <w:ind w:left="5670" w:hanging="0"/>
        <w:jc w:val="right"/>
        <w:rPr/>
      </w:pPr>
      <w:r>
        <w:rPr/>
        <w:t>от 12.04.2022 г № 37</w:t>
      </w:r>
    </w:p>
    <w:p>
      <w:pPr>
        <w:pStyle w:val="Style15"/>
        <w:tabs>
          <w:tab w:val="clear" w:pos="708"/>
          <w:tab w:val="left" w:pos="7245" w:leader="none"/>
        </w:tabs>
        <w:spacing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организационно-технических мероприятий в Козихинского сельсовете Ордынского района Новосибирской области по безопасному пропуску паводковых вод весной 2022 го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82"/>
        <w:gridCol w:w="2148"/>
        <w:gridCol w:w="243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сполн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следовать состояние водопропускных сооружений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15.04.2022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рить готовность сил и средств, привлекаемых на проведение противопаводковых мероприятий, проведение аварийно-восстановительных работ. Проверить готовность техники, предназначенной для работы в условиях паводка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20.04.2022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Козихинского сельсовет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 Козихинское МУП «ЕУК ЖКХ»</w:t>
              <w:tab/>
              <w:tab/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следовать кладбища и скотомогильники. 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25.04.2022г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ть запасы материально-технических средств, инертных материалов для ликвидации возможных ЧС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25.04.2022г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овать разъяснительную работу среди населения о необходимых мероприятиях по безопасному пропуску паводка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 перио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ить оперативный контроль за проведением противопаводковых мероприятий и координацию действий в период паводка за комиссией по ЧС и пожарной безопасности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ечение всего период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чистка от снега крыш зданий, сооружений, обвалка котельных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 - апрел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Козихинского сельсовет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оведение до населения порядка действий и правил в случае наводнения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рт - май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Козихин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качка воды в местах подтопления, из подвалов жилых дом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 Козихинское МУП «ЕУК ЖКХ»</w:t>
              <w:tab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воз снег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280" w:after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 мере необходимост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Козихинского сельсов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506"/>
        <w:gridCol w:w="4763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42:00Z</dcterms:created>
  <dc:creator>Валентина Сергеевна</dc:creator>
  <dc:description/>
  <cp:keywords/>
  <dc:language>en-US</dc:language>
  <cp:lastModifiedBy>user</cp:lastModifiedBy>
  <cp:lastPrinted>2022-04-12T12:41:00Z</cp:lastPrinted>
  <dcterms:modified xsi:type="dcterms:W3CDTF">2022-04-12T05:42:00Z</dcterms:modified>
  <cp:revision>2</cp:revision>
  <dc:subject/>
  <dc:title>Администрация  Козихинского сельсовета</dc:title>
</cp:coreProperties>
</file>