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0.04.2022 года                                                                       № 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ОРДЫ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Й СОЗЫ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шестнадцатой сесси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04.2022                                                                                          № 16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Об утверждении ключевых показателей и их целевых значений, индикативных показателей муниципального контроля в сфере благоустройства на территории муниципального образования Козихинского сельсовета Ордынского муниципального района Новосибирской области»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2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. 30 Федерального закона от 31.07.2020 № 248-ФЗ «О государственном контроле (надзоре) и муниципальном контроле в Российской Федерации», Положением о муниципальном контроле в сфере благоустройства на территории муниципального образования Козихинского сельсовета Ордынского муниципального района Новосибирской области, утвержденным решением двенадцатой сессии Совета депутатов Козихинского сельсовета Ордынского района Новосибирской области от 24.09.2021 № 10/11 «Об утверждении Положения муниципального контроля в сфере благоустройства на территории муниципального образования Козихинского сельсовета Ордынского района Новосибирской области», Уставом муниципального образования Козихинского сельсовета Ордынского муниципального района Новосибирской области, Совет депутатов  Козихинского сельсовета Ордынского района Новосибирской области,</w:t>
      </w:r>
    </w:p>
    <w:p>
      <w:pPr>
        <w:pStyle w:val="Normal"/>
        <w:ind w:firstLine="532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532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ключевые показатели и их целевые значения муниципального контроля в сфере благоустройства на территории муниципального образования Козихинского сельсовета Ордынского муниципального района Новосибирской области, согласно приложению № 1 к настоящему решению.</w:t>
      </w:r>
    </w:p>
    <w:p>
      <w:pPr>
        <w:pStyle w:val="Normal"/>
        <w:ind w:firstLine="532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индикативные показатели муниципального контроля в сфере благоустройства на территории муниципального образования Козихинского сельсовета Ордынского муниципального района Новосибирской области, согласно приложению № 2 к настоящему решению.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с 1 апреля 2022 года. </w:t>
      </w:r>
    </w:p>
    <w:p>
      <w:pPr>
        <w:pStyle w:val="Default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Контроль за исполнением настоящего Решения возложить на председателя постоянной комиссии по земельным отношениям и жилищно – коммунальным вопросам Андриянову Галину Даниловну. </w:t>
      </w:r>
    </w:p>
    <w:p>
      <w:pPr>
        <w:pStyle w:val="Default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554"/>
      </w:tblGrid>
      <w:tr>
        <w:trPr>
          <w:trHeight w:val="2078" w:hRule="atLeast"/>
        </w:trPr>
        <w:tc>
          <w:tcPr>
            <w:tcW w:w="52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Заместитель Председателя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color w:val="000000"/>
              </w:rPr>
              <w:t>______________ О.И. Холодова</w:t>
            </w:r>
          </w:p>
        </w:tc>
        <w:tc>
          <w:tcPr>
            <w:tcW w:w="455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______________ Н.Д. Чистяк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426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шестнадцатой сесс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2   № 16/3</w:t>
      </w:r>
    </w:p>
    <w:p>
      <w:pPr>
        <w:pStyle w:val="ConsNonformat1"/>
        <w:spacing w:lineRule="atLeast" w:line="240"/>
        <w:ind w:right="0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Ключевые показатели и их целевые значения муниципального контроля в сфере благоустройства на территории муниципального образования Козихинского сельсовета Ордынского муниципальн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муниципального контроля в сфере благоустройства устанавливаются следующие ключевые показатели и их целевые значения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185"/>
        <w:gridCol w:w="2454"/>
        <w:gridCol w:w="10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евые показател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значения (%)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отмененных результатов контрольных мероприят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8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85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 решению шестнадцатой сесси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0.04.2022 № 16/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Индикативные показатели муниципального контроля в сфере благоустройства на территории муниципального образования муниципального образования Козихинского сельсовета Ордынского муниципальн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муниципального контроля в сфере благоустройства устанавливаются следующие индикативные показател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21"/>
        <w:numPr>
          <w:ilvl w:val="3"/>
          <w:numId w:val="2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проведенных плановых контрольных мероприятий;</w:t>
      </w:r>
    </w:p>
    <w:p>
      <w:pPr>
        <w:pStyle w:val="Style21"/>
        <w:numPr>
          <w:ilvl w:val="3"/>
          <w:numId w:val="2"/>
        </w:numPr>
        <w:ind w:left="0" w:firstLine="851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cs="Arial" w:ascii="Arial" w:hAnsi="Arial"/>
        </w:rPr>
        <w:t>количество проведенных внеплановых контрольных мероприятий;</w:t>
      </w:r>
    </w:p>
    <w:p>
      <w:pPr>
        <w:pStyle w:val="Style21"/>
        <w:numPr>
          <w:ilvl w:val="3"/>
          <w:numId w:val="2"/>
        </w:numPr>
        <w:ind w:left="0" w:firstLine="851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cs="Arial" w:ascii="Arial" w:hAnsi="Arial"/>
        </w:rPr>
        <w:t>количество поступивших возражений в отношении акта контрольного мероприятия;</w:t>
      </w:r>
    </w:p>
    <w:p>
      <w:pPr>
        <w:pStyle w:val="Style21"/>
        <w:numPr>
          <w:ilvl w:val="3"/>
          <w:numId w:val="2"/>
        </w:numPr>
        <w:ind w:left="0" w:firstLine="851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cs="Arial" w:ascii="Arial" w:hAnsi="Arial"/>
        </w:rPr>
        <w:t xml:space="preserve">количество выданных предписаний об устранении нарушений обязательных требований; </w:t>
      </w:r>
    </w:p>
    <w:p>
      <w:pPr>
        <w:pStyle w:val="Style21"/>
        <w:numPr>
          <w:ilvl w:val="3"/>
          <w:numId w:val="2"/>
        </w:numPr>
        <w:ind w:left="0" w:firstLine="851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cs="Arial" w:ascii="Arial" w:hAnsi="Arial"/>
        </w:rPr>
        <w:t>количество устраненных нарушений обязательных требований.</w:t>
      </w:r>
    </w:p>
    <w:p>
      <w:pPr>
        <w:pStyle w:val="Style21"/>
        <w:ind w:left="851" w:hanging="0"/>
        <w:jc w:val="both"/>
        <w:rPr>
          <w:rFonts w:ascii="Arial" w:hAnsi="Arial" w:eastAsia="Arial Unicode MS" w:cs="Arial"/>
          <w:color w:val="000000"/>
          <w:lang w:bidi="ru-RU"/>
        </w:rPr>
      </w:pPr>
      <w:r>
        <w:rPr>
          <w:rFonts w:eastAsia="Arial Unicode MS" w:cs="Arial" w:ascii="Arial" w:hAnsi="Arial"/>
          <w:color w:val="000000"/>
          <w:lang w:bidi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3:02:00Z</dcterms:created>
  <dc:creator>Валентина Сергеевна</dc:creator>
  <dc:description/>
  <cp:keywords/>
  <dc:language>en-US</dc:language>
  <cp:lastModifiedBy>user</cp:lastModifiedBy>
  <cp:lastPrinted>2022-05-06T10:01:00Z</cp:lastPrinted>
  <dcterms:modified xsi:type="dcterms:W3CDTF">2022-05-06T03:02:00Z</dcterms:modified>
  <cp:revision>2</cp:revision>
  <dc:subject/>
  <dc:title>Администрация  Козихинского сельсовета</dc:title>
</cp:coreProperties>
</file>