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8.2021 года                                                                       № 6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 девя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4» августа  2021 года </w:t>
        <w:tab/>
        <w:tab/>
        <w:t xml:space="preserve">                 </w:t>
        <w:tab/>
        <w:t xml:space="preserve">                                                  № 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5.12.2020г № 4/1 «О бюджете Козихинского сельсовета Ордынского района Новосибирской области на 2021 год и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21года № 7/2,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5 декабря 2020г №4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1 год и  плановый период 2022 и 2023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в пункте 1 цифры «31179,3» заменить цифрами «31828,2»; в том числе объем безвозмездных поступлений цифры «28364,8» заменить цифрами «29002,7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пункте 2 цифры «31479,2» заменить цифрами «32178,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стать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утвердить перечень главных администраторов источников финансирования дефицита бюджета на 2021 год годов в прилагаемой редакции (приложения № 1)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1.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утвердить таблицу 1 приложения № 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1 год</w:t>
      </w:r>
      <w:r>
        <w:rPr>
          <w:sz w:val="28"/>
          <w:szCs w:val="28"/>
        </w:rPr>
        <w:t>» в прилагаемой редакции (приложения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2. в пункте 2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утвердить таблицу 1 приложения № 5 «</w:t>
      </w:r>
      <w:r>
        <w:rPr>
          <w:bCs/>
          <w:sz w:val="28"/>
          <w:szCs w:val="28"/>
        </w:rPr>
        <w:t>Ведомственная структура расходов бюджета на 2021 год</w:t>
      </w:r>
      <w:r>
        <w:rPr>
          <w:sz w:val="28"/>
          <w:szCs w:val="28"/>
        </w:rPr>
        <w:t>» в прилагаемой редакции (приложения № 3);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3. в пункте 1 подпункт 2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утвердить таблицу 1 приложения № 4.1 «</w:t>
      </w:r>
      <w:r>
        <w:rPr>
          <w:bCs/>
          <w:sz w:val="28"/>
          <w:szCs w:val="28"/>
        </w:rPr>
        <w:t>Распределение бюджетных ассигнований по целевым статьям, группам и подгруппам видов расходов классификации расходов бюджета на 2021 год»</w:t>
      </w:r>
      <w:r>
        <w:rPr>
          <w:sz w:val="28"/>
          <w:szCs w:val="28"/>
        </w:rPr>
        <w:t xml:space="preserve"> (приложения № 4);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официт на 2021 год в сумме 349,9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вступает в силу со дня его опубликования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 «Пресс-бюллетен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и планово-бюджетную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 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.Г. Борзецова                                                       В.В. Пехенько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MS Gothic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MS Gothic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05:00Z</dcterms:created>
  <dc:creator>Валентина Сергеевна</dc:creator>
  <dc:description/>
  <dc:language>en-US</dc:language>
  <cp:lastModifiedBy>RePack by Diakov</cp:lastModifiedBy>
  <cp:lastPrinted>2021-08-25T15:04:00Z</cp:lastPrinted>
  <dcterms:modified xsi:type="dcterms:W3CDTF">2021-08-25T08:05:00Z</dcterms:modified>
  <cp:revision>2</cp:revision>
  <dc:subject/>
  <dc:title>Администрация  Козихинского сельсовета</dc:title>
</cp:coreProperties>
</file>