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1.08.2021 года                                                                       № 59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ДЫНСКОГО РАЙОНА НОВОСИБИР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1.08.2021 г.                                                                                 №   7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мене Постановления администрации </w:t>
      </w:r>
    </w:p>
    <w:p>
      <w:pPr>
        <w:pStyle w:val="Normal"/>
        <w:jc w:val="center"/>
        <w:rPr/>
      </w:pPr>
      <w:r>
        <w:rPr>
          <w:sz w:val="28"/>
        </w:rPr>
        <w:t>Козихинского сельсовета Ордынского района Новосибирской области от 26.01.2021 № 6 «Об утверждении стоимости услуг, предоставляемых согласно гарантированному перечню услуг по погребению»</w:t>
      </w:r>
    </w:p>
    <w:p>
      <w:pPr>
        <w:pStyle w:val="Normal"/>
        <w:rPr/>
      </w:pPr>
      <w:r>
        <w:rPr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ередачей полномочий по вопросам похоронного дела на район,  постановлением Администрации Ордынского района Новосибирской области № 844 от 06.08.2021 года утверждена стоимость услуг, предоставляемых согласно гарантийному перечню по погребению на территориях сельских поселений Ордынского района Новосибирской области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Постановление администрации Козихинского сельсовета Ордынского района Новосибирской области от</w:t>
      </w:r>
      <w:r>
        <w:rPr>
          <w:sz w:val="28"/>
        </w:rPr>
        <w:t xml:space="preserve"> 26.01.2021 № 6 «Об утверждении стоимости услуг, предоставляемых согласно гарантированному перечню услуг по погребению» признать утратившим силу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</w:rPr>
        <w:t>Глава Козихинского сельсовета</w:t>
        <w:tab/>
        <w:tab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Ордынского района Новосибирской области                                       В. В. Пехенько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MS Gothic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MS Gothic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5:33:00Z</dcterms:created>
  <dc:creator>Валентина Сергеевна</dc:creator>
  <dc:description/>
  <dc:language>en-US</dc:language>
  <cp:lastModifiedBy>RePack by Diakov</cp:lastModifiedBy>
  <cp:lastPrinted>2021-08-12T12:32:00Z</cp:lastPrinted>
  <dcterms:modified xsi:type="dcterms:W3CDTF">2021-08-12T05:33:00Z</dcterms:modified>
  <cp:revision>2</cp:revision>
  <dc:subject/>
  <dc:title>Администрация  Козихинского сельсовета</dc:title>
</cp:coreProperties>
</file>