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4.08.2022 года                                                                                    № 77/2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евятнадца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4» августа 2022 года                                                                         № 19/5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7.02.2017 № 15/3 «Об утверждении Положения «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»</w:t>
      </w:r>
      <w:r>
        <w:rPr/>
        <w:t xml:space="preserve"> </w:t>
      </w:r>
      <w:r>
        <w:rPr>
          <w:sz w:val="28"/>
          <w:szCs w:val="28"/>
        </w:rPr>
        <w:t>(с изменениями, внесенными решениями Совета депутатов Козихинского сельсовета Ордынского района Новосибирской области от 29.03.2018 № 23/3, от 30.11.2020 № 3/4, от 24.09.2021 № 10/7, от 1711.2021 № 11/8, от 22.12.2021 № 12/5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года № 25-ФЗ «О муниципальной службе в Российской Федерации», Постановлением Правительства Новосибирской области от 31.01.2017 года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 постановлением Губернатора Новосибирской области от 19.07.2022 № 127 ДСП «Об индексации окладов государственных гражданских служащих Новосибирской области с 01.07.2022 года на 10%», руководствуясь Уставом Козихинского сельсовета Ордынского района Новосибирской области,  Регламентом Совета депутатов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 Внести в решение Совета депутатов Козихинского сельсовета Ордынского района Новосибирской области от 27.02.2017 № 15/3 «Об утверждении Положения «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» (с изменениями, внесенными решениями Совета депутатов Козихинского сельсовета Ордынского района Новосибирской области от 29.03.2018 № 23/3, от 30.11.2020 № 3/4, от 24.09.2021 № 10/7, от 17.11.2021 № 11/8, от 21.12.2021 № 12/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2.2. раздела 2 «Ежемесячная надбавка за классный чин муниципальным служащим устанавливается в размере:» читать в следующей редакции:</w:t>
        <w:tab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0  </w:t>
            </w:r>
          </w:p>
        </w:tc>
      </w:tr>
    </w:tbl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01 июля 2022 года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</w:t>
      </w:r>
      <w:r>
        <w:rPr>
          <w:sz w:val="28"/>
        </w:rPr>
        <w:t>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Председатель Совета депутатов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Н.Д. Чистяк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</w:rPr>
        <w:t xml:space="preserve">решением </w:t>
      </w:r>
      <w:r>
        <w:rPr>
          <w:sz w:val="28"/>
          <w:szCs w:val="28"/>
        </w:rPr>
        <w:t xml:space="preserve">пятнадцатой внеочередно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ого созыва</w:t>
      </w:r>
    </w:p>
    <w:p>
      <w:pPr>
        <w:pStyle w:val="Normal"/>
        <w:jc w:val="right"/>
        <w:rPr/>
      </w:pPr>
      <w:r>
        <w:rPr>
          <w:bCs/>
          <w:spacing w:val="-1"/>
          <w:sz w:val="28"/>
          <w:szCs w:val="28"/>
        </w:rPr>
        <w:t>от «27» февраля 2017 года № 15/3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(с изменениями, внесенными 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решениями Совета депутатов 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озихинского сельсовета Ордынского 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района Новосибирской области </w:t>
      </w:r>
    </w:p>
    <w:p>
      <w:pPr>
        <w:pStyle w:val="Normal"/>
        <w:ind w:firstLine="720"/>
        <w:jc w:val="right"/>
        <w:rPr/>
      </w:pPr>
      <w:r>
        <w:rPr>
          <w:bCs/>
          <w:spacing w:val="-1"/>
          <w:sz w:val="28"/>
          <w:szCs w:val="28"/>
        </w:rPr>
        <w:t xml:space="preserve">от 29.03.2018 № 23/3, от 30.11.2020 № 3/4, 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т 24.09.2021 № 10/7, от 17.11.2021 № 11/8, ОТ 22.12.2021 № 12/5</w:t>
      </w:r>
    </w:p>
    <w:p>
      <w:pPr>
        <w:pStyle w:val="Normal"/>
        <w:ind w:firstLine="720"/>
        <w:jc w:val="right"/>
        <w:rPr>
          <w:sz w:val="28"/>
        </w:rPr>
      </w:pPr>
      <w:r>
        <w:rPr>
          <w:bCs/>
          <w:spacing w:val="-1"/>
          <w:sz w:val="28"/>
          <w:szCs w:val="28"/>
        </w:rPr>
        <w:t>от 21.12.2021 № 12/5)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Heading1"/>
        <w:ind w:firstLine="720"/>
        <w:jc w:val="center"/>
        <w:rPr/>
      </w:pPr>
      <w:r>
        <w:rPr>
          <w:b/>
        </w:rPr>
        <w:t>«</w:t>
      </w:r>
      <w:r>
        <w:rPr>
          <w:b/>
          <w:szCs w:val="28"/>
        </w:rPr>
        <w:t>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Ежемесячное денежное поощр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1.1.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,37 месячного денежного содержания (вознаграждения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1.2.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, установленных должностными инструкциями и трудовыми договор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 xml:space="preserve">Ежемесячное денежное поощрение к должностному окладу устанавливается в размере до 3,05 должностных окладов и выплачивается на основании распоряжения администрации Козихинского сельсовета Ордынского района Новосибирской области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профессиональная компетентность муниципальных служащих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уровень исполнительской дисциплины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опыт профессиональной служебной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1.3. При определении размера снижения ежемесячного денежного поощрения муниципальному служащему являются следующие критерии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есоблюдения установленных сроков для выполнения поручения руководителя или должностных обязанностей, некачественное их выполнение при отсутствии уважительных причин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арушение трудовой дисциплины (прогул, появление на рабочем месте в состоянии алкогольного, наркотического опьянения)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изкая результативность работы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енадлежащее качество работы с документами и выполнение поручений руководителя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едостаточный уровень профессиональной ответственности за выполнение служебных обязанностей и поручений руководителя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 xml:space="preserve">- несоблюдение Правил трудового распорядка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Ежемесячная надбавка за классный чи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лассные чины муниципальных служащих (далее – классные чины)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следующие классные ч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ый муниципальный советник 1 кла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йствительный муниципальный советник 2 кла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йствительный муниципальный советник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советник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советник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советник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ник муниципальной службы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ник муниципальной службы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ник муниципальной службы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ент муниципальной службы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ент муниципальной службы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ент муниципальной службы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униципальной службы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униципальной службы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униципальной службы 3 класса.</w:t>
      </w:r>
    </w:p>
    <w:p>
      <w:pPr>
        <w:pStyle w:val="Normal"/>
        <w:ind w:firstLine="709"/>
        <w:jc w:val="both"/>
        <w:rPr/>
      </w:pPr>
      <w:r>
        <w:rPr/>
        <w:t>2.2. Ежемесячная надбавка за классный чин муниципальным служащим устанавливается в размере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0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&lt;*&gt;</w:t>
      </w:r>
      <w:r>
        <w:rPr>
          <w:sz w:val="28"/>
          <w:szCs w:val="28"/>
        </w:rPr>
        <w:t xml:space="preserve"> </w:t>
      </w:r>
      <w:r>
        <w:rPr/>
        <w:t>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мия за выполнение особо важных и сложных зад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1. Муниципальным служащим выплачивается премия за выполнение особо важных и сложных заданий. Размер премий, выплаченных работнику за выполнение особо важных и сложных заданий, определяется в зависимости от степени сложности и важности выполняемых муниципальным служащим поручений и заданий. При этом сумма премии конкретному работнику максимальным размером не ограничивает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, его значимость в решении задач, стоящих перед органом местного самоуправления, а также образцовое исполнение муниципальным служащим задания и проявленная при этом инициатива и творческий подхо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3. Премия за выполнение особо важных и сложных заданий </w:t>
      </w:r>
      <w:r>
        <w:rPr>
          <w:sz w:val="28"/>
        </w:rPr>
        <w:t xml:space="preserve">выплачивается на основании распоряжения Главы Козихинского сельсовета Ордынского района Новосибирской обла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Ежемесячная надбавка к должностному окла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собые условия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м служащим выплачивается ежемесячная надбавка к должностному окладу за особые условия муниципальной службы. К особым условиям муниципальной службы, за которые устанавливается ежемесячная надбавка к должностному окладу муниципального служащего, относятся сложность, напряженность, специальный режим работы, иные особые услов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% должностного оклада по младшим должностям муниципальной службы, оформляется распоряжением и определяется в зависимости от профессионального уровня исполнения должностных обязанностей, сложности и срочности выполняемой работы, знания и применения в работе компьютерной и другой техники, опыта работы по специальности и занимаемой должности, качественного выполнения работ высокой напряженности и интенсив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3. Муниципальному служащему, назначенному на должность муниципальной службы в течение календарного года,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4. В целях повышения заинтересованности муниципальных служащих в результатах своей деятельности и качестве выполнения должностных обязанностей, размер ежемесячной надбавки к должностному окладу за особые условия муниципальной службы пересматривается один раз в год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.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териальная помощь и единовременные выпл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1. Материальная помощь муниципальным служащим выплачивается ежегодно один раз в календарном году в размере одного должностного оклада. Материальная помощь выплачивается, как правило, при уходе работника в ежегодный основной оплачиваемый отпуск на основании его личного заявления.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, о чем он указывает в своем заявлении.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атериальная помощь вновь принятым муниципальным служащим выплачивается пропорционально отработанному времени в рас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Муниципальным служащим при наличии экономии средств по фонду оплаты труда, в порядке исключения, может быть выплачена дополнительно материальная помощь в случае возникновения чрезвычайной ситу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 (гибели) муниципального служащего или близкого родственника муниципального служащего (при предоставлении свидетельства о смерти и документов, подтверждающих родство с муниципальным служащим или нахождении его на иждивен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раты личного имущества в результате несчастного случая (пожара, стихийного бедствия, аварии) либо в случае противоправных действий третьих лиц (при предоставлении справок из соответствующих органов местного самоуправления, внутренних дел, противопожарной службы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лечения и восстановления здоровья в связи с травмой или заболеванием (при предоставлении соответствующих медицинских справок, заключений и других подтверждающих докум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ждения ребен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ругим уважительным причи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смерти работника материальная помощь, не полученная им в год смерти, выплачивается супругу (супруге), детям, одному из родителей либо другому члену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Материальная помощь не выпла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проработавшим неполный текущий год и уволившимся с муниципальной службы независимо от оснований увольнения; если указанным работникам материальная помощь была оказана ранее, то при их увольнении выплаченная сумма удержанию не подлеж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уволенным с муниципальной службы в конце календарного года с предоставлением при увольнении отпуска, оканчивающегося в следующем календарном году, за календарный год, в котором оканчивается отпу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находящимся в отпуске по уходу за ребенком до достижения им возраста трех лет, других отпусках без сохранения денежного содержания за полные календарные годы нахождения в отпус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ри предоставлении ежегодного основного оплачиваемого отпуска работникам выплачивается единовременная выплата в размере двух должностных окладов. Основанием для выплаты является заявление работника о предоставлении ежегодного основного оплачиваем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Муниципальному служащему выплачивается единовременное поощрение в связи с выходом на государственную пенсию. Выплата единовременного поощрения в связи с выходом на государственную пенсию производится в размере до 10 должностных окладов при условии наличия у  муниципального служащего стажа муниципальной службы не менее 1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 Указанные в настоящем Положении выплаты осуществляются в пределах установленного фонда оплаты труда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29:00Z</dcterms:created>
  <dc:creator>Валентина Сергеевна</dc:creator>
  <dc:description/>
  <cp:keywords/>
  <dc:language>en-US</dc:language>
  <cp:lastModifiedBy>user</cp:lastModifiedBy>
  <cp:lastPrinted>2022-09-28T12:29:00Z</cp:lastPrinted>
  <dcterms:modified xsi:type="dcterms:W3CDTF">2022-09-28T05:29:00Z</dcterms:modified>
  <cp:revision>2</cp:revision>
  <dc:subject/>
  <dc:title>Администрация  Козихинского сельсовета</dc:title>
</cp:coreProperties>
</file>