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Администрация  Козихинского сельсовет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4.08.2022 года                                                                                    № 77/1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КОЗИХИНСКОГО СЕЛЬСОВЕТ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ШЕСТОГО СОЗЫВ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девятнадцатой сесс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от «24» августа 2022 года                                                                         № 19/4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30.11.2020 № 3/3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б оплате труда выборных должностных лиц местного самоуправления, осуществляющих свои полномочия на постоянной основе, муниципальных служащих Козихинского сельсове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» (с изменениями внесенными решением № 10/6 от 24.09.2021, с изменениями внесенными решением № 11/7 от 17.11.2021, с изменениями внесенными решением № 12/4 от 22.12.2021)</w:t>
      </w:r>
    </w:p>
    <w:p>
      <w:pPr>
        <w:pStyle w:val="Normal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постановлением Губернатора Новосибирской области от 19.07.2022 № 127 ДСП «Об индексации окладов государственных гражданских служащих Новосибирской области с 01.07.2022 года на 10%, Постановлением  Правительства  Новосибирской  области от 19.07.2022 № 332-п «О внесении изменений в постановление Правительства Новосибирской области  от 31.01.2017 № 20-п», руководствуясь Уставом Козихинского сельсовета Ордынского района Новосибирской области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гламентом Совета депутатов Козихинского сельсовета Ордынского района Новосибир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</w:t>
      </w:r>
      <w:r>
        <w:rPr>
          <w:color w:val="000000"/>
          <w:sz w:val="28"/>
          <w:szCs w:val="28"/>
        </w:rPr>
        <w:t>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Внести в решение Совета депутатов Козихинского сельсовета Ордынского района Новосибирской области от 30.11.2020 № 3/3 «Об утверждении Положения об оплате труда выборных должностных лиц местного самоуправления, осуществляющих свои полномочия на постоянной основе, муниципальных служащих Козихинского сельсовета Ордынского района Новосибирской области» (с изменениями внесенными решением № 10/6 от 24.09.2021, с изменениями внесенными решением № 11/7 от 17.11.2021, с изменениями внесенными решением № 12/4 от 22.12.2021 ) следующие измене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Пункт 2.1.1 раздела 2 «Оплата труда» решения читать в следующей редакции: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«2.1.1. Размер месячного денежного содержания (вознаграждения) устанавливается кратным размеру должностного оклада по должности государственной гражданской службы Новосибирской области «специалист» равный с 01.07.2022 года 3220,00 рублей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769"/>
        <w:gridCol w:w="3028"/>
      </w:tblGrid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должнос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. кратности исходя из численности населения 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денежного вознаграждения, руб.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8,00</w:t>
            </w:r>
          </w:p>
        </w:tc>
      </w:tr>
    </w:tbl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.2. Пункт 2.2.1 раздела 2 «Оплата труда» решения читать в следующей редакции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«2.2.1. Размер должностных окладов по должностям муниципальной службы устанавливается кратным размеру должностного оклада по должности государственной гражданской службы Новосибирской области «специалист» и равен с 01.01.2022 года 3220,00 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4"/>
        <w:gridCol w:w="3256"/>
        <w:gridCol w:w="1941"/>
      </w:tblGrid>
      <w:tr>
        <w:trPr>
          <w:trHeight w:val="788" w:hRule="atLeast"/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олжности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эф. кратн. исходя из численности насе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р должностного оклада, руб.</w:t>
            </w:r>
          </w:p>
        </w:tc>
      </w:tr>
      <w:tr>
        <w:trPr>
          <w:trHeight w:val="240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го разряд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8,00</w:t>
            </w:r>
          </w:p>
        </w:tc>
      </w:tr>
      <w:tr>
        <w:trPr>
          <w:trHeight w:val="240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-го разря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7,00</w:t>
            </w:r>
          </w:p>
        </w:tc>
      </w:tr>
      <w:tr>
        <w:trPr>
          <w:trHeight w:val="240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,00</w:t>
            </w:r>
          </w:p>
        </w:tc>
      </w:tr>
    </w:tbl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.3. Абзац «а) ежемесячная надбавка к должностному окладу за классный чин муниципального служащего:» пункта 2.2.2 «иные ежемесячные дополнительные выплаты» раздела 2 «Оплата труда» читать в следующей редакции:</w:t>
      </w:r>
    </w:p>
    <w:p>
      <w:pPr>
        <w:pStyle w:val="Normal"/>
        <w:ind w:firstLine="510"/>
        <w:jc w:val="both"/>
        <w:rPr/>
      </w:pPr>
      <w:r>
        <w:rPr/>
        <w:t>«а) ежемесячная надбавка к должностному окладу за классный чин муниципального служащего: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45"/>
        <w:gridCol w:w="3366"/>
      </w:tblGrid>
      <w:tr>
        <w:trPr>
          <w:trHeight w:val="1724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Наименование классного чина          </w:t>
              <w:br/>
              <w:t xml:space="preserve">            муниципальных служащих          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Норматив  ежемесячной </w:t>
              <w:br/>
              <w:t xml:space="preserve"> надбавки за классный чин муниципальных</w:t>
              <w:br/>
              <w:t xml:space="preserve">служащих </w:t>
            </w:r>
            <w:hyperlink w:anchor="Par949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  <w:r>
              <w:rPr>
                <w:sz w:val="24"/>
                <w:szCs w:val="24"/>
              </w:rPr>
              <w:t>,</w:t>
              <w:br/>
              <w:t xml:space="preserve">   рублей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муниципальной службы 1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муниципальной службы 2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муниципальной службы 3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0  </w:t>
            </w:r>
          </w:p>
        </w:tc>
      </w:tr>
    </w:tbl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ункт 3.2.2. раздела 3 «Фонд оплаты труда» чита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.2.2. ежемесячная надбавка за классный чин муниципальным служащи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екретаря муниципальной службы 1 класса в сумме 1248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екретаря муниципальной службы 2 класса в сумме 1181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екретаря муниципальной службы 3 класса в сумме 970 рублей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администрации Козихинского сельсовета «Пресс-бюллетень» и разместить на официальном сайте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официального опубликования (обнародования) и распространяет свое действие на правоотношения, возникшие  с 01 июля 2022 года. 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редседателя постоянной </w:t>
      </w:r>
      <w:r>
        <w:rPr>
          <w:sz w:val="28"/>
        </w:rPr>
        <w:t>планово-бюджетной и социальным вопросам комиссии Шишова Николая Алексе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Председатель Совета депутатов 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О.Г. Борзецова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Н.Д. Чистяк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двадцать третьей очередной сесс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от «30» ноября 2020 года № 3/3,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 изменениями утвержденными на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сятой очередной сесс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«24» сентября 2021 № 10/6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диннадцатой очередной сесс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«17» ноября 2021 № 11/7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венадцатой очередной сесс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«22» декабря 2021 № 12/4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евятнадцатой очередной сесси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«24» августа 2022 № 19/4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 об оплате труда</w:t>
      </w:r>
    </w:p>
    <w:p>
      <w:pPr>
        <w:pStyle w:val="Normal"/>
        <w:ind w:firstLine="567"/>
        <w:jc w:val="center"/>
        <w:rPr/>
      </w:pPr>
      <w:r>
        <w:rPr>
          <w:bCs/>
          <w:sz w:val="28"/>
          <w:szCs w:val="28"/>
        </w:rPr>
        <w:t>выборных должностных лиц, осуществляющих свои полномочия на постоянной основе, муниципальных служащих муниципального образования Козихинского сельсовета Ордынского района Новосибирской области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Общие по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Настоящее положение разработано в соответствии с Трудовым кодексом Российской Федерации, Постановлением правительства Новосибирской области от 31.01.2017 №20-п «О нормативах формирования расходов на оплату труда депутатов, выборных 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 области» (с изменениями от 29.09.2020 № 419-п), Федеральным законом от 2 марта 2007 года № 25-ФЗ «О муниципальной службе в Российской Федерации», Законом №157-ОЗ от 30 октября 2007 г. «О муниципальной службе в Новосибирской области» и устанавливает систему оплаты труда работников администрации Козихинского сельсовета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>В положении применяются следующие термины и определен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ник- </w:t>
      </w:r>
      <w:r>
        <w:rPr>
          <w:sz w:val="28"/>
          <w:szCs w:val="28"/>
        </w:rPr>
        <w:t>физическое лицо, вступившее в трудовые отношения с работодателем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оплата труда-</w:t>
      </w:r>
      <w:r>
        <w:rPr>
          <w:sz w:val="28"/>
          <w:szCs w:val="28"/>
        </w:rPr>
        <w:t xml:space="preserve"> система отношений, связанных с обеспечением установления и осуществления работодателем выплат работникам за их труд в соответствии с федеральным законом, законами Новосибирской области, иными нормативно-правовыми актами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работная плата-</w:t>
      </w:r>
      <w:r>
        <w:rPr>
          <w:sz w:val="28"/>
          <w:szCs w:val="28"/>
        </w:rPr>
        <w:t>вознаграждение за труд в зависимости от квалификации работника, сложности, количества, качества и условиями выполняемой работы, а также выплаты компенсационного и стимулирующего характер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Оплата труда лиц, замещающих муниципальные должности (глава) включает в себ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ежное содержание (вознаграждение)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поощрение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плачиваемого отпуска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йонный коэффициен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Оплата труда муниципальных служащих включает в себ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лжностной окла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ые надбавки за классный чин муниципальных служащи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за особые условия муниципальной служб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ые надбавки за выслугу ле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мии за выполнение особо важных и сложных зада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ые выплаты при предоставлении ежегодн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чиваемого отпус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ую помощ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йонный коэффициент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Оплата тру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</w:t>
      </w:r>
      <w:r>
        <w:rPr>
          <w:bCs/>
          <w:sz w:val="28"/>
          <w:szCs w:val="28"/>
        </w:rPr>
        <w:t>Размер оплаты труда выборных должностных лиц местного самоуправления, осуществляющих свои полномочия на постоян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2.1.1. Размер месячного денежного содержания (вознаграждения) устанавливается кратным размеру должностного оклада по должности государственной гражданской службы Новосибирской области «специалист» равный с 01.07.2022 года </w:t>
      </w:r>
      <w:r>
        <w:rPr/>
        <w:t>3220,00 рублей</w:t>
      </w:r>
    </w:p>
    <w:tbl>
      <w:tblPr>
        <w:tblW w:w="10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769"/>
        <w:gridCol w:w="3028"/>
      </w:tblGrid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должнос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. кратности исходя из численности населения 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денежного вознаграждения, руб.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8,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Размеры иных выплат устанавли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ежемесячное денежное поощрение–не более 2,45 месячного денежн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 (вознаграждения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единовременная выплата при предоставлении ежегодн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чиваемого отпуска   - 2 оклада месячного денежного содерж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вознаграждения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На оклад денежного содержания (вознаграждения) 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bCs/>
          <w:sz w:val="28"/>
          <w:szCs w:val="28"/>
        </w:rPr>
        <w:t>. Размер оплаты труда муниципального служащего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2.1. Размер должностных окладов по должностям муниципальной службы устанавливается кратным размеру должностного оклада по должности государственной гражданской службы Новосибирской области «специалист» и равен с 01.01.2022 года 3220,00 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4"/>
        <w:gridCol w:w="3256"/>
        <w:gridCol w:w="1941"/>
      </w:tblGrid>
      <w:tr>
        <w:trPr>
          <w:trHeight w:val="788" w:hRule="atLeast"/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олжности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эф. кратн. исходя из численности насе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р должностного оклада, руб.</w:t>
            </w:r>
          </w:p>
        </w:tc>
      </w:tr>
      <w:tr>
        <w:trPr>
          <w:trHeight w:val="240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го разряд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8,00</w:t>
            </w:r>
          </w:p>
        </w:tc>
      </w:tr>
      <w:tr>
        <w:trPr>
          <w:trHeight w:val="240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-го разря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7,00</w:t>
            </w:r>
          </w:p>
        </w:tc>
      </w:tr>
      <w:tr>
        <w:trPr>
          <w:trHeight w:val="240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,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иные ежемесячные дополнительные выплаты:</w:t>
      </w:r>
    </w:p>
    <w:p>
      <w:pPr>
        <w:pStyle w:val="Normal"/>
        <w:ind w:firstLine="510"/>
        <w:jc w:val="both"/>
        <w:rPr/>
      </w:pPr>
      <w:r>
        <w:rPr/>
        <w:t>а) ежемесячная надбавка к должностному окладу за классный чин муниципального служащего: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45"/>
        <w:gridCol w:w="3366"/>
      </w:tblGrid>
      <w:tr>
        <w:trPr>
          <w:trHeight w:val="1724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Наименование классного чина          </w:t>
              <w:br/>
              <w:t xml:space="preserve">            муниципальных служащих          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Норматив  ежемесячной </w:t>
              <w:br/>
              <w:t xml:space="preserve"> надбавки за классный чин муниципальных</w:t>
              <w:br/>
              <w:t xml:space="preserve">служащих </w:t>
            </w:r>
            <w:hyperlink w:anchor="Par949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  <w:r>
              <w:rPr>
                <w:sz w:val="24"/>
                <w:szCs w:val="24"/>
              </w:rPr>
              <w:t>,</w:t>
              <w:br/>
              <w:t xml:space="preserve">   рублей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муниципальной службы 1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муниципальной службы 2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муниципальной службы 3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0  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) ежемесячная надбавка к должностному окладу муниципального служащего за особые условия муниципальной службы устанавливается </w:t>
      </w:r>
      <w:r>
        <w:rPr>
          <w:bCs/>
          <w:sz w:val="28"/>
          <w:szCs w:val="28"/>
        </w:rPr>
        <w:t>до 60% должностного оклада</w:t>
      </w:r>
      <w:r>
        <w:rPr>
          <w:sz w:val="28"/>
          <w:szCs w:val="28"/>
        </w:rPr>
        <w:t xml:space="preserve"> по младшим должностям муниципальной служб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ежемесячная надбавка за выслугу лет устанавливается в зависим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стажа муниципальной служб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 до 5 лет                 0,10 месячного должностного окл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5 до 10 лет               0,15 месячного должностного окл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0 до15 лет              0,20 месячного должностного окл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5 лет и выше         0,30 месячного должностного окл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ежемесячное денежное поощрение устанавливается в размер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,5 до 3,05   должностного оклада специалистам, специалистам 1разряда и специалистам 2 разря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,5 до 2,3 должностного оклада заместителю главы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ежемесячного денежного поощрения муниципальным служащим определяется руководителем органа местного самоуправления по представлению непосредственного руководителя муниципального служащего в зависимости от личного вклада муниципального служащего в результаты деятельности органа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конкретного размера ежемесячного денежного поощрения учитываются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компетентность муниципальных служащих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исполнительской дисциплин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ыт профессиональной служебной деятельност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самостоятельности и ответственности, инициатива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отношение к исполнению должностных обязанностей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изна вырабатываемых и предлагаемых решений, применение в работе современных форм и методов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премии за выполнение особо важных и сложных заданий максимальными размерами конкретному работнику не ограничиваются в соответствии с Положением о премирова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единовременная выплата при предоставлении ежегодного оплачиваемого отпуска, равная 2 должностным окладам в соответствии с положением о премировании и дополнительных выпла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материальная помощь, равная 1 месячному должностному окладу в соответствии с положением о дополнительных выпла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3.На оклад денежного содержания и 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Данное положение распространяется на правоотношения, возникшие с 01.10.2020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Фонд оплаты труда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фонда оплаты труда работников сверх средств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емых для выплаты должностных окладов, предусматриваются средства для выплаты (в расчете на год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  ежемесячные денежное поощрение главе администрации в размере 16,4 окладов денежного содержани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единовременная выплата при предоставлении ежегодного оплачиваемого отпуска главе администрации в размере 2 окладов денежного содерж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на оклад денежного содержания (вознаграждение) и 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ри формировании фонда оплаты труда муниципальных служащих сверх средств, направленных для выплаты должностных окладов, предусматриваются средства для выплаты (в расчете на год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 ежемесячная надбавка муниципальным служащим в размере 7,2           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 ежемесячная надбавка за классный чин муниципальным служащи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екретаря муниципальной службы 1 класса в сумме 1248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екретаря муниципальной службы 2 класса в сумме 1181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классные чины муниципальных служащих секретаря муниципальной службы 3 класса в сумме 97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3. ежемесячная надбавка муниципальным служащим за выслугу лет в размере 2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4. ежемесячное денежное поощрение муниципальным служащим в размере 36,6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5. премии за выполнение особо важных и сложных заданий муниципальным служащим в размере 2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6. единовременная выплата при представлении ежегодного отпуска муниципальным служащим в размере 2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7. материальная помощь муниципальным служащим в размере 1 должностного окла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8. на должностной оклад и 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Заключительны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Конкретный размер должностных окладов устанавливается главой       Козихин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Увеличение (индексация) размеров окладов денежного содержания муниципальных служащих Козихинского сельсовета производится одновременно при увеличении (индексации) окладов денежного содержания государственных гражданских служащих Новосибирской области в соответствии с законом Новосибирской области об областном бюджете Новосибирской области и бюджета Козихинского сельсовета на соответствующий год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sectPr>
      <w:headerReference w:type="default" r:id="rId2"/>
      <w:type w:val="nextPage"/>
      <w:pgSz w:w="11906" w:h="16838"/>
      <w:pgMar w:left="1418" w:right="567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95"/>
      </w:pPr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</w:lvl>
    <w:lvl w:ilvl="3">
      <w:start w:val="1"/>
      <w:numFmt w:val="decimal"/>
      <w:lvlText w:val="%1.%2.%3.%4"/>
      <w:lvlJc w:val="left"/>
      <w:pPr>
        <w:tabs>
          <w:tab w:val="num" w:pos="1755"/>
        </w:tabs>
        <w:ind w:left="1755" w:hanging="1080"/>
      </w:pPr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080"/>
      </w:pPr>
    </w:lvl>
    <w:lvl w:ilvl="5">
      <w:start w:val="1"/>
      <w:numFmt w:val="decimal"/>
      <w:lvlText w:val="%1.%2.%3.%4.%5.%6"/>
      <w:lvlJc w:val="left"/>
      <w:pPr>
        <w:tabs>
          <w:tab w:val="num" w:pos="2565"/>
        </w:tabs>
        <w:ind w:left="2565" w:hanging="1440"/>
      </w:pPr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375"/>
        </w:tabs>
        <w:ind w:left="337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21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eastAsia="Times New Roman"/>
    </w:rPr>
  </w:style>
  <w:style w:type="character" w:styleId="WW8Num17z0">
    <w:name w:val="WW8Num1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>
      <w:sz w:val="24"/>
    </w:rPr>
  </w:style>
  <w:style w:type="character" w:styleId="WW8Num27z1">
    <w:name w:val="WW8Num27z1"/>
    <w:qFormat/>
    <w:rPr>
      <w:sz w:val="28"/>
      <w:szCs w:val="28"/>
    </w:rPr>
  </w:style>
  <w:style w:type="character" w:styleId="WW8Num28z0">
    <w:name w:val="WW8Num28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Lsgraphclientdocumentscardrowlabel">
    <w:name w:val="ls-graph-client-documents-card__row-label"/>
    <w:qFormat/>
    <w:rPr/>
  </w:style>
  <w:style w:type="character" w:styleId="Lsgraphclientdocumentscardrowdoc">
    <w:name w:val="ls-graph-client-documents-card__row-doc"/>
    <w:qFormat/>
    <w:rPr/>
  </w:style>
  <w:style w:type="character" w:styleId="Lsgraphclientpricetimecardtabledata">
    <w:name w:val="ls-graph-client-price-time-card__table-data"/>
    <w:qFormat/>
    <w:rPr/>
  </w:style>
  <w:style w:type="character" w:styleId="Lsgraphclientanswersanswer">
    <w:name w:val="ls-graph-client-answers__answer"/>
    <w:qFormat/>
    <w:rPr/>
  </w:style>
  <w:style w:type="character" w:styleId="Style17">
    <w:name w:val="Текст Знак"/>
    <w:qFormat/>
    <w:rPr>
      <w:rFonts w:ascii="Courier New" w:hAnsi="Courier New" w:cs="Courier New"/>
      <w:bCs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5:28:00Z</dcterms:created>
  <dc:creator>Валентина Сергеевна</dc:creator>
  <dc:description/>
  <cp:keywords/>
  <dc:language>en-US</dc:language>
  <cp:lastModifiedBy>user</cp:lastModifiedBy>
  <cp:lastPrinted>2022-09-28T12:27:00Z</cp:lastPrinted>
  <dcterms:modified xsi:type="dcterms:W3CDTF">2022-09-28T05:28:00Z</dcterms:modified>
  <cp:revision>2</cp:revision>
  <dc:subject/>
  <dc:title>Администрация  Козихинского сельсовета</dc:title>
</cp:coreProperties>
</file>