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04.02.2021 года                                                                     № 9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21"/>
        <w:jc w:val="center"/>
        <w:rPr/>
      </w:pPr>
      <w:r>
        <w:rPr>
          <w:sz w:val="28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АДМИНИСТРАЦИЯ</w:t>
      </w:r>
    </w:p>
    <w:p>
      <w:pPr>
        <w:pStyle w:val="Style2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ЗИХИНСКОГО  СЕЛЬСОВЕТА</w:t>
      </w:r>
    </w:p>
    <w:p>
      <w:pPr>
        <w:pStyle w:val="Style2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ДЫНСКОГО РАЙОНА 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04.02.2021 г.                                                                                 № 1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 Козиха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постановление администрации 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озихинского сельсовета Ордынского района Новосибирской области 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6 от 17.10.2019г. «О присвоении идентификационных номеров автомобильным дорогам общего пользования местного значения Козихинского сельсовета Ордынского района Новосибирской области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 соответствии с Федеральным законом от 06.10.2003 г № 131 –Ф «об общих принципах организации местного самоуправления в Российской Федерации», Федеральным законом от 08.11.2007 г № 257-ФЗ «Об автомобильных дорогах и о дорожной деятельности в Российской Федерации», Приказом Министерства транспорта РФ от 07.02.2007 г № 16, Уставом Козихинского сельсовета Ордынского района Новосибирской области</w:t>
      </w:r>
    </w:p>
    <w:p>
      <w:pPr>
        <w:pStyle w:val="Style21"/>
        <w:rPr/>
      </w:pPr>
      <w:r>
        <w:rPr>
          <w:rFonts w:cs="Arial" w:ascii="Arial" w:hAnsi="Arial"/>
          <w:b/>
          <w:sz w:val="24"/>
          <w:szCs w:val="24"/>
        </w:rPr>
        <w:t>ПОСТАНОВЛЯЮ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4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r>
        <w:rPr>
          <w:sz w:val="28"/>
          <w:szCs w:val="28"/>
        </w:rPr>
        <w:t xml:space="preserve">Приложение постановления администрации Козихинского сельсовета Ордынского района Новосибирской области </w:t>
      </w:r>
      <w:r>
        <w:rPr>
          <w:rFonts w:cs="Arial" w:ascii="Arial" w:hAnsi="Arial"/>
        </w:rPr>
        <w:t xml:space="preserve">№ 96 от 17.10.2019г.                     «О присвоении идентификационных номеров автомобильным дорогам общего пользования местного значения Козихинского сельсовета Ордынского района Новосибирской области» </w:t>
      </w:r>
      <w:r>
        <w:rPr>
          <w:sz w:val="28"/>
          <w:szCs w:val="28"/>
        </w:rPr>
        <w:t>изложить в редакции согласно приложению № 1</w:t>
      </w:r>
    </w:p>
    <w:p>
      <w:pPr>
        <w:pStyle w:val="ConsPlusNormal"/>
        <w:ind w:firstLine="440"/>
        <w:jc w:val="both"/>
        <w:rPr>
          <w:sz w:val="24"/>
          <w:szCs w:val="28"/>
        </w:rPr>
      </w:pPr>
      <w:r>
        <w:rPr>
          <w:sz w:val="24"/>
          <w:szCs w:val="28"/>
        </w:rPr>
        <w:t>2.  Опубликовать настоящее постановление в периодическом печатном издании администрации Козихинского сельсовета «Пресс-бюллетень» и на официальном сайте администрации Козихинского сельсовета.</w:t>
      </w:r>
    </w:p>
    <w:p>
      <w:pPr>
        <w:pStyle w:val="ConsPlusNormal"/>
        <w:ind w:firstLine="440"/>
        <w:jc w:val="both"/>
        <w:rPr>
          <w:sz w:val="24"/>
          <w:szCs w:val="28"/>
        </w:rPr>
      </w:pPr>
      <w:r>
        <w:rPr>
          <w:sz w:val="24"/>
          <w:szCs w:val="28"/>
        </w:rPr>
        <w:t>3.  Контроль за исполнением настоящего постановления оставляю за собой.</w:t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  <w:szCs w:val="28"/>
        </w:rPr>
      </w:pPr>
      <w:r>
        <w:rPr>
          <w:rFonts w:cs="Arial" w:ascii="Arial" w:hAnsi="Arial"/>
          <w:b w:val="false"/>
          <w:bCs w:val="false"/>
          <w:sz w:val="24"/>
          <w:szCs w:val="28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Глава Козихинского сельсовета</w:t>
        <w:tab/>
        <w:tab/>
        <w:tab/>
        <w:tab/>
        <w:tab/>
        <w:tab/>
        <w:tab/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Ордынского района Новосибирской области                                   В. В. Пехенько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rPr>
          <w:rFonts w:ascii="Arial" w:hAnsi="Arial" w:cs="Arial"/>
          <w:bCs/>
          <w:sz w:val="24"/>
          <w:szCs w:val="24"/>
        </w:rPr>
      </w:pPr>
      <w:r>
        <w:rPr/>
        <w:tab/>
        <w:t xml:space="preserve">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Козихинского сельсовет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Ордынского района Новосибирской област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от 04.02.2021 года № 1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присвоении идентификационных номеров автомобильным дорогам общего пользования местного значен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Козихинского сельсовета Ордынского района Новосибирской области                                                       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127"/>
        <w:gridCol w:w="2834"/>
        <w:gridCol w:w="1559"/>
        <w:gridCol w:w="1602"/>
        <w:gridCol w:w="1760"/>
        <w:gridCol w:w="1430"/>
        <w:gridCol w:w="2798"/>
      </w:tblGrid>
      <w:tr>
        <w:trPr>
          <w:trHeight w:val="461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автомобильной дороги общего пользования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дентификационный номе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протяженность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</w:t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</w:t>
            </w:r>
            <w:r>
              <w:rPr>
                <w:rFonts w:cs="Arial" w:ascii="Arial" w:hAnsi="Arial"/>
              </w:rPr>
              <w:t>В том числе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ложение</w:t>
            </w:r>
          </w:p>
        </w:tc>
      </w:tr>
      <w:tr>
        <w:trPr>
          <w:trHeight w:val="935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твердым усовершенствованным покрытием (асфальто-бетон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твердым покрытием переходного типа (щебень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овое покрытие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 Строителе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 242 810 ОП МП 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5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45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33274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СО Ордынский р-н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 Козих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 Строителей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 Каменска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 242 810 ОП МП 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8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8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33274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СО Ордынский р-н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 Козих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 Каменска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 Центральна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 242 810 ОП МП 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6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6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33274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СО Ордынский р-н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 Козих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 Центральна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 Телевизионна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 242 810 ОП МП 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33274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СО Ордынский р-н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 Козих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 Телевизионна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 Клубна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 242 810 ОП МП 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33274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СО Ордынский р-н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с. Козих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 Клубна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 Красногорска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 242 810 ОП МП 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1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17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33274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СО Ордынский р-н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 Козих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 Красногорска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 Волгоградска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 242 810 ОП МП 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2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2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33274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СО Ордынский р-н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 Козих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 Волгоградска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 Августовска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 242 810 ОП МП 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33274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СО Ордынский р-н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 Козих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 Августовска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 Чиковска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 242 810 ОП МП 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33274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СО Ордынский р-н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 Козих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 Чиковска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 Гром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 242 810 ОП МП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5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58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33274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СО Ордынский р-н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 Козих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 Громов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 Школьна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 242 810 ОП МП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4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4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33274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СО Ордынский р-н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 Козих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 Школьна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 Северна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 242 810 ОП МП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1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1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33274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СО Ордынский р-н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 Козих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 Северная</w:t>
            </w:r>
          </w:p>
        </w:tc>
      </w:tr>
      <w:tr>
        <w:trPr>
          <w:trHeight w:val="59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улок Северны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 242 810 ОП МП 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33274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СО Ордынский р-н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 Козих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улок Северный</w:t>
            </w:r>
          </w:p>
        </w:tc>
      </w:tr>
      <w:tr>
        <w:trPr>
          <w:trHeight w:val="3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 Озерна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 242 810 ОП МП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7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7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33274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СО Ордынский р-н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. Малоирменк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 Озерная</w:t>
            </w:r>
          </w:p>
        </w:tc>
      </w:tr>
      <w:tr>
        <w:trPr>
          <w:trHeight w:val="3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 Шил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242 810 ОП МП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6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6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33274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СО Ордынский р-н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. Малоирменк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 Шилова</w:t>
            </w:r>
          </w:p>
        </w:tc>
      </w:tr>
      <w:tr>
        <w:trPr>
          <w:trHeight w:val="3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 Центральна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242 810 ОП МП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33274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СО Ордынский р-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. Малоирменка улица Центральная</w:t>
            </w:r>
          </w:p>
        </w:tc>
      </w:tr>
      <w:tr>
        <w:trPr>
          <w:trHeight w:val="3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 Строителе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242 810 ОП МП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2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33274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СО Ордынский р-н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. Малоирменк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 Строителей</w:t>
            </w:r>
          </w:p>
        </w:tc>
      </w:tr>
      <w:tr>
        <w:trPr>
          <w:trHeight w:val="3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 Лесна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242 810 ОП МП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2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2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33274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СО Ордынский р-н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. Малоирменк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 Лесная</w:t>
            </w:r>
          </w:p>
        </w:tc>
      </w:tr>
      <w:tr>
        <w:trPr>
          <w:trHeight w:val="3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 Берегова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242 810 ОП МП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5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33274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СО Ордынский р-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. Малоирменка улица Береговая</w:t>
            </w:r>
          </w:p>
        </w:tc>
      </w:tr>
      <w:tr>
        <w:trPr>
          <w:trHeight w:val="3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 Теплична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242 810 ОП МП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33274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СО Ордынский р-н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. Малоирменк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 Теплична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 Восточна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242 810 ОП МП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33274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СО Ордынский р-н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. Малоирменк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 Восточная</w:t>
            </w:r>
          </w:p>
        </w:tc>
      </w:tr>
      <w:tr>
        <w:trPr>
          <w:trHeight w:val="3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а Дачна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242 810 ОП МП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4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33274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СО Ордынский р-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. Малоирменка улица Дачная</w:t>
            </w:r>
          </w:p>
        </w:tc>
      </w:tr>
      <w:tr>
        <w:trPr>
          <w:trHeight w:val="35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улок Телевизионны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242 810 ОП МП 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33274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СО Ордынский р-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.Козих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улок Телевизионный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09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91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2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7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8"/>
          <w:szCs w:val="22"/>
        </w:rPr>
      </w:pPr>
      <w:r>
        <w:rPr>
          <w:rFonts w:cs="Calibri" w:ascii="Calibri" w:hAnsi="Calibri"/>
          <w:sz w:val="28"/>
          <w:szCs w:val="22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Style14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9:18:00Z</dcterms:created>
  <dc:creator>Валентина Сергеевна</dc:creator>
  <dc:description/>
  <dc:language>en-US</dc:language>
  <cp:lastModifiedBy>RePack by Diakov</cp:lastModifiedBy>
  <cp:lastPrinted>2021-02-11T11:59:00Z</cp:lastPrinted>
  <dcterms:modified xsi:type="dcterms:W3CDTF">2021-02-24T09:18:00Z</dcterms:modified>
  <cp:revision>2</cp:revision>
  <dc:subject/>
  <dc:title>Администрация  Козихинского сельсовета</dc:title>
</cp:coreProperties>
</file>