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04.02.2021 года                                                                            № 8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left="180" w:hanging="0"/>
        <w:rPr/>
      </w:pPr>
      <w:r>
        <w:rPr/>
        <w:t>от 04.02.2021 года                                                                       № 12</w:t>
      </w:r>
    </w:p>
    <w:p>
      <w:pPr>
        <w:pStyle w:val="Heading2"/>
        <w:ind w:left="180" w:hanging="0"/>
        <w:rPr/>
      </w:pPr>
      <w:r>
        <w:rPr/>
        <w:t>с. Кози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Об утверждении плана правотворческой деятельности администрации Козихинского сельсовета Ордынского района Новосибирской области на 2021 год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вершенствования работы по формированию нормативно-правовой базы администрации Козихинского сельсовета Ордынского района Новосибирской области, 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Козихинского сельсовета Ордынского района Новосибирской области,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 Утвердить план правотворческой деятельности администрации Козихинского сельсовета Ордынского района Новосибирской области на 2021 год, согласно приложению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3</w:t>
      </w:r>
      <w:r>
        <w:rPr>
          <w:sz w:val="28"/>
          <w:szCs w:val="28"/>
        </w:rPr>
        <w:t>.  Контроль за исполнением настоящего постановления оставляю за собо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Козихинского сельсовета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                                           В. В. Пехенько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0" w:hanging="0"/>
        <w:jc w:val="right"/>
        <w:rPr/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ind w:left="3600" w:hanging="0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к постановлению администрации </w:t>
      </w:r>
    </w:p>
    <w:p>
      <w:pPr>
        <w:pStyle w:val="Normal"/>
        <w:ind w:left="3600" w:hanging="0"/>
        <w:jc w:val="right"/>
        <w:rPr>
          <w:sz w:val="22"/>
          <w:szCs w:val="28"/>
        </w:rPr>
      </w:pPr>
      <w:r>
        <w:rPr>
          <w:sz w:val="22"/>
          <w:szCs w:val="28"/>
        </w:rPr>
        <w:t>Козихинского сельсовета</w:t>
      </w:r>
    </w:p>
    <w:p>
      <w:pPr>
        <w:pStyle w:val="Normal"/>
        <w:ind w:left="3600" w:hanging="0"/>
        <w:jc w:val="right"/>
        <w:rPr>
          <w:sz w:val="22"/>
          <w:szCs w:val="28"/>
        </w:rPr>
      </w:pPr>
      <w:r>
        <w:rPr>
          <w:sz w:val="22"/>
          <w:szCs w:val="28"/>
        </w:rPr>
        <w:t>Ордынского района Новосибирской области</w:t>
      </w:r>
    </w:p>
    <w:p>
      <w:pPr>
        <w:pStyle w:val="Normal"/>
        <w:ind w:left="3600" w:hanging="0"/>
        <w:jc w:val="right"/>
        <w:rPr>
          <w:sz w:val="22"/>
          <w:szCs w:val="28"/>
        </w:rPr>
      </w:pPr>
      <w:r>
        <w:rPr>
          <w:sz w:val="22"/>
          <w:szCs w:val="28"/>
        </w:rPr>
        <w:t>от 04.02.2021 г. № 1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вотворческой деятельности администрации Козихинского сельсовета Ордынского района Новосибирской области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739"/>
        <w:gridCol w:w="4321"/>
        <w:gridCol w:w="2671"/>
        <w:gridCol w:w="2550"/>
      </w:tblGrid>
      <w:tr>
        <w:trPr>
          <w:trHeight w:val="754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084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Устав Козихинского сельсовет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й контроль за Уставом (внесение изменений и дополнений)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согласно требованиям законодательст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 Совет депутатов, специалист администрации</w:t>
            </w:r>
          </w:p>
        </w:tc>
      </w:tr>
      <w:tr>
        <w:trPr>
          <w:trHeight w:val="503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бюджета Козихинского сельсовета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ионная комиссия Ордынского района</w:t>
            </w:r>
          </w:p>
        </w:tc>
      </w:tr>
      <w:tr>
        <w:trPr>
          <w:trHeight w:val="525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бюджет Козихинского сельсовета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</w:tr>
      <w:tr>
        <w:trPr>
          <w:trHeight w:val="1062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ноза комплексного социально-экономического развития Козихинского сельсовета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1573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участию в предупреждении и ликвидации последствий чрезвычайных ситуаций, в области пожарной безопасности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>
          <w:trHeight w:val="1114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муниципального правового акта по организации ритуальных услуг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2352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изменений и дополнений в муниципальную программу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и и проведению иных мероприятий, предусмотренных законодательством об энергосбережении и о повышении энергетической эффективности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требованиям законодательст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1112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требований Положений, принятых органом местного самоуправления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</w:t>
            </w:r>
          </w:p>
        </w:tc>
      </w:tr>
      <w:tr>
        <w:trPr>
          <w:trHeight w:val="754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Положений, касающихся деятельности органов местного самоуправления в рамках изменений законодательства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требованиям законодательст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>
          <w:trHeight w:val="754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изменений и дополнений в муниципальную программу «Повышение безопасности дорожного движения в МО»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требованиям законодательст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>
          <w:trHeight w:val="754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правовых актов, направленных на приведение муниципальных нормативных правовых актов в сфере предоставления муниципальных услуг в соответствие с изменившимся Федеральным законодательством с учетом принятия следующих законов: - от 18.07.2019 № 184-ФЗ «О внесении изменений в Федеральный закон «О социальной защите инвалидов в Российской Федерации» и признании утратившим силу пункта 16 части 6 статьи 7 Федерального закона «Об организации предоставления государственных и муниципальных услуг»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7.2020 г.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>
          <w:trHeight w:val="754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правовых актов, направленных на приведение муниципальных нормативных правовых актов в сфере предоставления муниципальных услуг в соответствие с изменившимся Федеральным законодательством с учетом принятия следующих закон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19.12.2016 № 433-ФЗ «О внесении изменений в статью 7 Федерального закона «Об организации предоставления государственных и муниципальных услуг»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21 г.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>
          <w:trHeight w:val="754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правовых актов, направленных на приведение муниципальных нормативных правовых актов в сфере предоставления муниципальных услуг в соответствие с изменившимся Федеральным законодательством с учетом принятия следующих законо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01.03.2020 № 35-ФЗ, от 31.07.2020 № 268-ФЗ, от 30.12.2020 № 509-ФЗ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21 г.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дминистрации</w:t>
            </w:r>
          </w:p>
        </w:tc>
      </w:tr>
      <w:tr>
        <w:trPr>
          <w:trHeight w:val="406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и дополнений в нормативно правовые акты по вопросам противодействию коррупции, касающихся официальных сайтов, в соответствии с Приказом Минтруда России от 26.07.2018 № 490н об использовании приказа Минтруда России от 07.10.2013 № 530н «О требованиях к размещению и наполнению подразделов, посвященных вопросам противодействия коррупции, официальных сайтов»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требованиям законодательст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754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и дополнений в нормативно правовые акты, созданные на основании Федерального закона от 02.03.2007 № 25-ФЗ «О муниципальной службе в Российской Федерации»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требованиям законодательства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754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и дополнений в нормативно правовые акты, регулирующие предоставление из бюджета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с учетом Постановления Правительства РФ от 18.09.2020 № 1492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21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754" w:hRule="atLeast"/>
        </w:trPr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принятие правовых актов, направленных на приведение муниципальных нормативных правовых актов в соответствии с Постановлением Правительства РФ от 29.12.2020 № 2352 (развитие ФЗ от 31.07.2020 № 293-ФЗ Об утверждении «Правил разработки прогнозных планов (программ) приватизации государственного и муниципального имущества»</w:t>
            </w:r>
          </w:p>
        </w:tc>
        <w:tc>
          <w:tcPr>
            <w:tcW w:w="2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8.01.2021 в течении 3-х месяцев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6"/>
          <w:szCs w:val="20"/>
        </w:rPr>
      </w:pPr>
      <w:r>
        <w:rPr>
          <w:b/>
          <w:bCs/>
          <w:sz w:val="36"/>
          <w:szCs w:val="20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4:59:00Z</dcterms:created>
  <dc:creator>Валентина Сергеевна</dc:creator>
  <dc:description/>
  <dc:language>en-US</dc:language>
  <cp:lastModifiedBy>RePack by Diakov</cp:lastModifiedBy>
  <cp:lastPrinted>2021-02-11T11:59:00Z</cp:lastPrinted>
  <dcterms:modified xsi:type="dcterms:W3CDTF">2021-02-11T04:59:00Z</dcterms:modified>
  <cp:revision>2</cp:revision>
  <dc:subject/>
  <dc:title>Администрация  Козихинского сельсовета</dc:title>
</cp:coreProperties>
</file>