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8.06.2021 года                                                                       № 53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8. 06. 2021                     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плексные меры противодействия злоупотребл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 обороту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 Ордын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на 2021-2023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основании Федерального закона от 08.01.1998 г. № 3-ФЗ «О наркотических средствах и психотропных веществах», согласно Федеральному закону от 06.10.2003 г. № 131-ФЗ « 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</w:t>
      </w:r>
      <w:r>
        <w:rPr>
          <w:sz w:val="28"/>
          <w:szCs w:val="28"/>
        </w:rPr>
        <w:t>администрация Козихинского сельсовета Ордын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</w:t>
      </w:r>
      <w:bookmarkStart w:id="1" w:name="sub_3"/>
      <w:bookmarkEnd w:id="0"/>
      <w:r>
        <w:rPr>
          <w:sz w:val="28"/>
          <w:szCs w:val="28"/>
        </w:rPr>
        <w:t>Комплексные меры противодействия злоупотреблению наркотиками и их незаконному обороту на территор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зихинского сельсовета Ордынского района Новосибирской области  на 2021-2023 годы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ab/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В. В. Пех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озихинскогосельсовета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8.06. 2021  №  65</w:t>
      </w:r>
    </w:p>
    <w:p>
      <w:pPr>
        <w:pStyle w:val="Normal"/>
        <w:autoSpaceDE w:val="false"/>
        <w:spacing w:lineRule="exact" w:line="240"/>
        <w:ind w:left="539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8"/>
        </w:rPr>
        <w:t>«</w:t>
      </w:r>
      <w:r>
        <w:rPr>
          <w:b/>
          <w:sz w:val="36"/>
          <w:szCs w:val="28"/>
        </w:rPr>
        <w:t xml:space="preserve">Комплексные меры противодействия злоупотреблению </w:t>
      </w:r>
    </w:p>
    <w:p>
      <w:pPr>
        <w:pStyle w:val="Normal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наркотиками и их незаконному обороту на территории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28"/>
        </w:rPr>
        <w:t>Козихинского сельсовета Ордынского района Новосибирской области  на 2021-2023 годы</w:t>
      </w:r>
      <w:r>
        <w:rPr>
          <w:bCs/>
          <w:sz w:val="36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 «По вопросам обеспечения пожарной безопасности на территории Козихинского</w:t>
      </w:r>
      <w:r>
        <w:rPr/>
        <w:t xml:space="preserve"> сельсовета Ордынского района Новосибирской области на 2021-2023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>
          <w:trHeight w:val="153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 на территор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инского сельсовета Ордынского района Новосибирской области  на 2021-2023 год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ого закона от 08.01.1998 г. № 3-ФЗ « О наркотических средствах и психотропных веществах»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ому закону от 06.10.2003 г. № 131-ФЗ « Об общих принципах организации местного самоуправления в Российской Федерации»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тавом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овий для приостановления роста злоупотребления наркотиками и их незаконного оборо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рофилактики потребления наркотиков различными категориями населения, прежде всего молодёжью и несовершеннолетни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здорового образа жизни и проведение культурного досу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заимодействия правоохранительных органов и иных заинтересованных ведомств, а также органов местного самоуправления в сфере противодействия злоупотребления наркотик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борьбы с незаконным оборотом наркот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апное сокращение распространения наркомании, связанных с ней преступлений и правонарушений до уровня минимальной опасности для обще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ничтожение в условиях порядка очагов дикорастущей конопли, произрастающей на территории Козихинского сельсовета Ордынского района Новосибирской области механическим либо способом химической обработ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работы по привлечению молодёжи к занятиям спортом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по 2023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Муниципальной программе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озихинского сельсовета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лучаев выявления злоупотреблений наркотическими средствами и незаконного оборота наркотических средств на 5-10%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антинаркотической пропаганд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общественных организаций к решению проблемы борьбы с наркомани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лощади произрастания очагов дикорастущей конопли на территории  Козихинского сельсовета Ордынского района Новосибирской области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глава Козихинского 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Муниципальная целевая программа «Комплексные меры противодействия злоупотреблению наркотиками и их незаконному обороту на территории Козихинского сельсовета Ордынского района Новосибирской области  на 2021-2023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Программ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ого закона от 08.01.1998 г. № 3-ФЗ « О наркотических средствах и психотропных веществах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before="0" w:after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подготовки и последующая реализация Программы вызвана тем, что ситуация на территории Козихинского сельсовета Ордынского района (далее муниципального образования)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правопорядку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ю нужно уподобить любому другому хроническому заболеванию, будь то туберкулез или ревматизм, поэтому к наркоману нужно относиться прежде всего, как к больному человеку, неспособному самостоятельно справиться с недугом. Однако, положение наркомана несомненно, сложнее, чем положение любого другого больного. Во-первых, изменившийся за время наркомании организм не возвращается к изначальному состоянию, поскольку, в болезненный процесс были вовлечены жизненно важные органы и многофункциональные системы. Во-вторых, наркотическое опьянение ассоциируется в сознании больного с чувством удовольствия, он иначе относится к своему страданию. Если больной туберкулёзом стремится соблюдать назначенный режим, то наркоман, как правило, наоборот, изо всех сил стремится к возобновлению болезни, причём это стремление является физически непреодолимым влечением - симптом болезни. Возобновление наркотизации для больного жизненно необходимо, как и вода и пища. Его организм перестроился и больше не может жить без наркотика, его нужно переучивать заново, привыкать к новому существованию в соответствии нарко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лечебный процесс оказывается в большинстве случаев неэффективным. Большинство пациентов самостоятельно прерывают лечение и возобновляют наркотизацию в течение первых 10 дней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ркотическими средствами, которые потребляют наркозависимые лица – гашиш, наркотические средства, приготовленные из местного «сырья» (конопли), героин и дезоморфин, приготовленный из кодеиносодержащих медицинских пре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ют распространенность наркотиками среди молодёжи. Усугубляет ситуацию на территории муниципального образования значительная экономико-социальная дифференциация населения по группам с различным уровнями доходов. Из представителей социальных групп с низким уровнем доходов и незанятого населения наркоторговцами формируется сеть преступного сбыта наркот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содержит меры по организационно-правовому обеспечению усиления борьбы с наркопреступностью, направлены на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системы выявления лиц, допускающих немедицинское употребление наркот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совершенствование антинаркотической пропаган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азвитие и укрепление межмуниципального сотрудничества в борьбе в наркопреступно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вышение эффективности борьбы с незаконным оборотом наркот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просветительной работы с насе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ничтожение очагов дикорастущей конопли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уровня профилактики распространения наркомании среди населения, культуры поведения, прежде всего в молодёжной сред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силение борьбы с незаконным оборотом наркот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рассчитана на 2021-2023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4. Перечень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прилагается к данной Программе (Приложение № 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денежные средства не требу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Программы исполнители организуют подготовку к реализации соответствующих программных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Администрац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7. Оценка результа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реализация Программы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ейственной антинаркотической пропаганды и профилактики наркомании посредством проведения мероприятий антинаркотической профилактической направленности в общеобразовательных учреждениях, расположенных на территории муниципального образования – не реже 3-х раз в год, освещение в СМИ –не реже одного раза в ква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пространения наркомании, связанных с ней преступлений и правонарушений до 3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по привлечению молодёжи к занятиям спортом(вовлечение подростков в профилактические мероприятия),посредством проведения спортивных мероприятий антинаркотической профилактической направленности не менее 2 раз в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лучаев выявления злоупотреблений наркотическими средствами на 3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выявленных преступлений, связанных с незаконным оборотом наркотических средств на 3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ничтожение очагов произрастания дикорастущей конопли на территории муниципального образования.</w:t>
      </w:r>
    </w:p>
    <w:p>
      <w:pPr>
        <w:pStyle w:val="Normal"/>
        <w:autoSpaceDE w:val="false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113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ые мер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злоупотреб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у на территории</w:t>
      </w:r>
    </w:p>
    <w:p>
      <w:pPr>
        <w:pStyle w:val="Normal"/>
        <w:autoSpaceDE w:val="false"/>
        <w:spacing w:lineRule="exact" w:line="240"/>
        <w:ind w:left="11340" w:hanging="0"/>
        <w:jc w:val="right"/>
        <w:rPr/>
      </w:pPr>
      <w:r>
        <w:rPr>
          <w:sz w:val="28"/>
          <w:szCs w:val="28"/>
        </w:rPr>
        <w:t>Козихинского сельсовета Ордынского района Новосибирской области  на 2021-2023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зихинского сельсовета Ордынского района Новосибирской области  на</w:t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/>
      </w:pPr>
      <w:r>
        <w:rPr/>
        <w:tab/>
      </w:r>
    </w:p>
    <w:tbl>
      <w:tblPr>
        <w:tblW w:w="9200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724"/>
        <w:gridCol w:w="2094"/>
        <w:gridCol w:w="266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спространение методических рекомендаций и памяток по профилактическим мерам противодействия наркотика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21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семьями, находящимися в социально-опасном положении и несовершеннолетними группы рис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пециалист администрац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полиции в целях выявления незаконных посевов наркокульту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21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пециалист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лиции 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чагов произрастания дикорастущей конопли на территории муниципального образ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чтожение очагов произрастания дикорастущей конопли на территории  Козихинского сельсовета (механическим либо химическим способом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1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31:00Z</dcterms:created>
  <dc:creator>Валентина Сергеевна</dc:creator>
  <dc:description/>
  <cp:keywords/>
  <dc:language>en-US</dc:language>
  <cp:lastModifiedBy>RePack by Diakov</cp:lastModifiedBy>
  <cp:lastPrinted>2021-06-29T11:47:00Z</cp:lastPrinted>
  <dcterms:modified xsi:type="dcterms:W3CDTF">2021-06-29T04:47:00Z</dcterms:modified>
  <cp:revision>3</cp:revision>
  <dc:subject/>
  <dc:title>Администрация  Козихинского сельсовета</dc:title>
</cp:coreProperties>
</file>