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16.06.2021 года                                                                   № 47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6.06.2021  г.                                                                                 №   54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hd w:fill="FDFEFF" w:val="clear"/>
        <w:ind w:firstLine="709"/>
        <w:jc w:val="center"/>
        <w:rPr/>
      </w:pPr>
      <w:r>
        <w:rPr>
          <w:rFonts w:cs="Arial" w:ascii="Arial" w:hAnsi="Arial"/>
          <w:bCs/>
        </w:rPr>
        <w:t xml:space="preserve">О внесении изменений в постановление администрации Козихинского сельсовета Ордынского района Новосибирской области № 3 от 20.01.2020 года «Об утверждении </w:t>
      </w:r>
      <w:r>
        <w:rPr>
          <w:rFonts w:cs="Arial" w:ascii="Arial" w:hAnsi="Arial"/>
        </w:rPr>
        <w:t>Административного регламента предоставления муниципальной услуги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В соответствии с протестом прокуратуры Ордынского района Новосибирской области от 28.05.2021 № 1-336в-2015 на </w:t>
      </w: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№ 3 от 20.01.2020 года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  <w:r>
        <w:rPr>
          <w:rFonts w:cs="Arial" w:ascii="Arial" w:hAnsi="Arial"/>
          <w:color w:val="000000"/>
          <w:lang w:bidi="ru-RU"/>
        </w:rPr>
        <w:t xml:space="preserve">, </w:t>
      </w: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</w:t>
      </w:r>
      <w:r>
        <w:rPr>
          <w:rFonts w:cs="Arial" w:ascii="Arial" w:hAnsi="Arial"/>
          <w:color w:val="000000"/>
          <w:lang w:bidi="ru-RU"/>
        </w:rPr>
        <w:t xml:space="preserve">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ПОСТАНОВЛЯЕТ:</w:t>
      </w:r>
    </w:p>
    <w:p>
      <w:pPr>
        <w:pStyle w:val="Heading12"/>
        <w:keepNext w:val="true"/>
        <w:keepLines/>
        <w:ind w:firstLine="709"/>
        <w:rPr/>
      </w:pPr>
      <w:r>
        <w:rPr>
          <w:rFonts w:cs="Arial" w:ascii="Arial" w:hAnsi="Arial"/>
          <w:sz w:val="24"/>
          <w:szCs w:val="24"/>
        </w:rPr>
        <w:t>1.</w:t>
        <w:tab/>
        <w:t xml:space="preserve">Внести в постановление администрации Козихинского сельсовета Ордынского района Новосибирской области № 3 от 20.01.2020 года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следующие изменения: </w:t>
      </w:r>
    </w:p>
    <w:p>
      <w:pPr>
        <w:pStyle w:val="Heading12"/>
        <w:keepNext w:val="true"/>
        <w:keepLines/>
        <w:rPr/>
      </w:pPr>
      <w:r>
        <w:rPr>
          <w:rFonts w:cs="Arial" w:ascii="Arial" w:hAnsi="Arial"/>
          <w:sz w:val="24"/>
          <w:szCs w:val="24"/>
        </w:rPr>
        <w:tab/>
        <w:t>1.1.</w:t>
        <w:tab/>
        <w:t>Пункт 2.8 «Исчерпывающий перечень документов, необходимых для предоставления муниципальных услуг:» статьи I. «Общие положения»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«2.8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о переводе помещ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p312"/>
      <w:bookmarkEnd w:id="0"/>
      <w:r>
        <w:rPr>
          <w:rFonts w:cs="Arial" w:ascii="Arial" w:hAnsi="Arial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bookmarkStart w:id="1" w:name="p313"/>
      <w:bookmarkEnd w:id="1"/>
      <w:r>
        <w:rPr>
          <w:rFonts w:cs="Arial" w:ascii="Arial" w:hAnsi="Arial"/>
        </w:rPr>
        <w:t>3) план переводимого помещения с его техническим описанием (в случае, если  переводимое помещение является жилым, технический паспорт такого помещения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" w:name="p314"/>
      <w:bookmarkEnd w:id="2"/>
      <w:r>
        <w:rPr>
          <w:rFonts w:cs="Arial" w:ascii="Arial" w:hAnsi="Arial"/>
        </w:rPr>
        <w:t>4) поэтажный план дома, в котором находится переводимое помещение;</w:t>
      </w:r>
    </w:p>
    <w:p>
      <w:pPr>
        <w:pStyle w:val="Normal"/>
        <w:ind w:firstLine="720"/>
        <w:jc w:val="both"/>
        <w:rPr/>
      </w:pPr>
      <w:bookmarkStart w:id="3" w:name="p315"/>
      <w:bookmarkEnd w:id="3"/>
      <w:r>
        <w:rPr>
          <w:rFonts w:cs="Arial" w:ascii="Arial" w:hAnsi="Arial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 </w:t>
      </w:r>
      <w:r>
        <w:rPr>
          <w:rFonts w:cs="Arial" w:ascii="Arial" w:hAnsi="Arial"/>
          <w:bCs/>
        </w:rPr>
        <w:t xml:space="preserve">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bCs/>
          <w:rFonts w:cs="Arial" w:ascii="Arial" w:hAnsi="Arial"/>
        </w:rPr>
        <w:instrText xml:space="preserve"> HYPERLINK "https://base.garant.ru/12138291/74d7c78a3a1e33cef2750a2b7b35d2ed/" \l "block_23023"</w:instrText>
      </w:r>
      <w:r>
        <w:rPr>
          <w:rStyle w:val="InternetLink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</w:rPr>
        <w:t>подпунктами  3</w:t>
      </w:r>
      <w:r>
        <w:rPr>
          <w:rStyle w:val="InternetLink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и 4 пункта 2.8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 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S15"/>
        <w:shd w:fill="FFFFFF" w:val="clear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15"/>
        <w:shd w:fill="FFFFFF" w:val="clear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15"/>
        <w:shd w:fill="FFFFFF" w:val="clear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3) поэтажный план дома, в котором находится переводимое помещ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lang w:eastAsia="en-US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Normal"/>
        <w:shd w:fill="FDFEFF" w:val="clear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cs="Arial" w:ascii="Arial" w:hAnsi="Arial"/>
          <w:lang w:eastAsia="en-US"/>
        </w:rPr>
        <w:t>- непосредственно в   администрацию в бумажном виде;</w:t>
      </w:r>
    </w:p>
    <w:p>
      <w:pPr>
        <w:pStyle w:val="Normal"/>
        <w:shd w:fill="FDFEFF" w:val="clear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cs="Arial" w:ascii="Arial" w:hAnsi="Arial"/>
          <w:lang w:eastAsia="en-US"/>
        </w:rPr>
        <w:t>- направляются заказным почтовым отправлением с уведомлением о  вручении,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;</w:t>
      </w:r>
    </w:p>
    <w:p>
      <w:pPr>
        <w:pStyle w:val="Normal"/>
        <w:shd w:fill="FDFEFF" w:val="clear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cs="Arial" w:ascii="Arial" w:hAnsi="Arial"/>
          <w:lang w:eastAsia="en-US"/>
        </w:rPr>
        <w:t>- 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Normal"/>
        <w:shd w:fill="FDFE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cs="Arial" w:ascii="Arial" w:hAnsi="Arial"/>
          <w:lang w:eastAsia="en-US"/>
        </w:rPr>
        <w:t>- непосредственно оператору МФЦ в бумажном виде (при наличии МФЦ).</w:t>
      </w:r>
    </w:p>
    <w:p>
      <w:pPr>
        <w:pStyle w:val="Normal"/>
        <w:shd w:fill="FDFE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>1.2. В пункт 2.8 «</w:t>
      </w:r>
      <w:r>
        <w:rPr>
          <w:rFonts w:cs="Arial" w:ascii="Arial" w:hAnsi="Arial"/>
        </w:rPr>
        <w:t>Перечень документов, необходимых для получения муниципальной услуги»</w:t>
      </w:r>
      <w:r>
        <w:rPr>
          <w:rFonts w:cs="Arial" w:ascii="Arial" w:hAnsi="Arial"/>
          <w:lang w:eastAsia="en-US"/>
        </w:rPr>
        <w:t xml:space="preserve"> добавить подпункт 2.8.1 следующего содержания:</w:t>
      </w:r>
    </w:p>
    <w:p>
      <w:pPr>
        <w:pStyle w:val="S15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 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ы, предоставляющие муниципальные услуги, не вправе требовать от заявител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перечень документов, указанных в пункте 2.6  настоящего административного регламента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уведомляется заявитель, а также приносятся извинения за доставленные неудобства.</w:t>
      </w:r>
      <w:r>
        <w:rPr>
          <w:rFonts w:cs="Arial" w:ascii="Arial" w:hAnsi="Arial"/>
          <w:color w:val="000000"/>
          <w:shd w:fill="FFFFFF" w:val="clear"/>
        </w:rPr>
        <w:t>»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2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         В. В. Пехенько</w:t>
      </w:r>
    </w:p>
    <w:p>
      <w:pPr>
        <w:pStyle w:val="Style32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0.01.2020 № 3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в редакции постановления </w:t>
      </w:r>
    </w:p>
    <w:p>
      <w:pPr>
        <w:pStyle w:val="Normal"/>
        <w:jc w:val="right"/>
        <w:rPr>
          <w:bCs/>
        </w:rPr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4 от 16.06.2021</w:t>
      </w:r>
      <w:r>
        <w:rPr>
          <w:bCs/>
        </w:rPr>
        <w:t>)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(далее – административный регламент) устанавливает стандарт и порядок предоставления муниципальной услуги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 (далее – муниципальная услуга) администрацией Козихинского сельсовета Ордынского района Новосиби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руг заяв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ями являются физические и юридические лица (далее – заявители) – собственники жилых (нежилых) помещений, расположенных на территории Козихинского сельсовета Ордынского района Новосибирской области (далее – муниципальное образова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имени заявителя с запросом о предоставлении муниципальной услуги может обратиться представитель заявителя (далее – также заявитель), который, в случае личного обращения, предъявляет документ, удостоверяющий его личность, прилагает к заявлению документ, подтверждающий его полномочия на обращение от лица доверителя (или его коп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Предоставление муниципальной услуги осуществляет администрация Козихинского сельсовета Ордынского района Новосибирской области (далее – 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расположена по адресу: 633274; РФ, Новосибирская область, Ордынский район, с. Козиха, ул. Центральная д.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работы администрации: понедельник – пятница с 9.00 час. до 17.00 час, перерыв с 13.00 до 14.00, суббота, воскресенье – выходн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Информацию о месте нахождения и графике работы администрации можно получить на сайте администрации, по телефону 8(38359) 42-640, на стендах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ый телефон администрации о порядке предоставления муниципальной услуг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(38359) 42-54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3. Адрес сайта администрации –koziha.nso.ru, электронной почты: kozicha@ngs.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Для получения информации по вопросам предоставления муниципальной услуги, сведений о ходе ее предоставления заявитель обращается лично, письменно, по телефону, по электронной почте в администрацию, посредством использования государственной информационной системы «Портал государственных и муниципальных услуг (функций), предоставляемых (исполняемых) органами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Доступ к информации о сроках и порядке предоставления муниципальной услуги, размещенной на официальном сайте администрации, на едином и региональном порталах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Информация о предоставлении муниципальной услуги предоста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услуги –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, что не исключает возможности получения муниципальной услуги заявителем в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 соответствии с требованиями пункта 3 статьи 7 Федерального закона от 27 июля 2010 года № 210-ФЗ «Об организации предоставления государственных и муниципальных услуг»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ённых в утвержденные переч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озможные формы предоставления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вопросам предоставления муниципальной услуги, в том числе о ходе предоставления муниципальной услуги, а также о регистрации поступившего письменного обращения может быть получена граждан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 в админист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чт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использованием средств телефонной связи, электронной поч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едином портал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Результатом предоставления муниципальной услуги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 форме постановления – о переводе (либо об отказе в переводе)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переводе (об отказе в переводе)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 Срок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Общий срок предоставления муниципальной услуги – не более 45 дней со дня регистрации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2. Максимальное время ожидания в очереди для получения консультации не должно превышать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</w:t>
        <w:tab/>
        <w:t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Козихинского сельсовета Ордынского района   Новосибирской области в сети «Интернет» по адресу: http://Koziha.nso.ru, в ФГИС «Федеральный реестр государственных и муниципальных услуг (функций)» и на Едином портале государственных и муниципальных услуг (далее - ЕПГУ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8.  Перечень документов, необходимых для получ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муниципальной услуги заявителем представляетс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о переводе помещ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лан переводимого помещения с его техническим описанием (в случае, если 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явитель вправе не представлять документы, предусмотренные подпунктами  3  и 4 пункта 2.8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 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 поэтажный план дома, в котором находится переводим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епосредственно в   администрацию в бумажном вид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аправляются заказным почтовым отправлением с уведомлением о  вручении,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епосредственно оператору МФЦ в бумажном виде (при наличии МФЦ).</w:t>
      </w:r>
    </w:p>
    <w:p>
      <w:pPr>
        <w:pStyle w:val="S15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ы, предоставляющие муниципальные услуги, не вправе требовать от заявител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перечень документов, указанных в пункте 2.6  настоящего административного регламента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уведомляется заявитель, а также приносятся извинения за доставленные неудоб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9. В бумажном виде форма заявления может быть получена заявителем непосредственно в администрации, а также возможно направление формы заявления для заполнения на адрес электронной почты заявителя (по его просьб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Орган, предоставляющий муниципальную услугу, не вправе требовать от заявителя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кументы предоставлены не в полном объеме, не соответствуют установленным требования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текст документов написан карандашом, не разборчиво, имеются исправления, не оговоренные в установленном зако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еречень оснований для отказа в предоставлении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едставления определенных пунктом 2.8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) поступления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и не получил от заявителя такой документ и (или) информацию в течение пятнадцати рабочих дней со дня направления уведом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я документов в ненадлежащий орг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соблюдения предусмотренных статьей 22 Жилищного Кодекса Российской Федерации условий перевода помещения, а имен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в целях осуществления религиозной деятельности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соответствия проекта переустройства и (или) перепланировки жилого помещения требованиям законодательства (при условии необходимости их провед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3. Решение об отказе в предоставлении муниципальной услуги по установленной форме с указанием причин отказа подписывается главой (Приложение №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4. Решение об отказе в переводе жилого помещения в нежилое помещение или нежилого помещения в жилое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5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 администраци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6. Максимальный срок ожидания в очереди при подаче заявления о предоставлении муниципальной услуги и при получении результ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7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ый вход в здание администрации должен быть оборудован информационной табличкой, содержащей информацию об администрации, предоставляющей муниципальную услугу: наименование, местонахождение, режим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 администрации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мест ожидания зависит от количества заявителей, ежедневно обращающихся в администрацию за предоставлением муниципальной услуги. Количество мест ожидания определяется исходя из фактической нагрузки и возможностей для их размещения в здании, но не может быть мене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кабинета, в котором специалист ведет личный прием граждан, находятся вывески с указанием наименования кабинета, фамилии, имени, отчества специалиста; график приема заяв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информирования заявителей, заполнения необходимых документов и ожидания оборудуются необходимой мебелью для возможного ожидания. В местах ожидания личного приема размещаются стенды с информацией о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8. Показателями доступности и качества муниципальной услуги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шеходная доступность от остановок общественного транспорта до здания администрации Козихинского сельсовета Ордынского района Новосибирской области (далее - место предоставления муниципальной услуг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б услуге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гистрация заявления с приложенными к нему докумен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работка и предварительное рассмотрение заявления и предоставленных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нятие решения о предоставлении (об отказе в предоставлении)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дача документа, являющегося результатом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-схема административных процедур предоставления муниципальной услуги приводится в Приложении № 1 к административному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ием и регистрация документов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оступление в администрацию заявления по форме (Приложение № 2) и необходимых документов: посредством личного обращения заявителя; почтового отправления; технических средств единого портала или регионального порт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ри приеме заявления и предоставленных документов устанавливает личность заявителя (полномочия законного представителя), осуществляет сверку копий предоставленных документов с их оригиналами, проверяет их соответствие перечню документов, предусмотренных пунктом 2.8 административного регламента, а также требованиям законодательства, оформляет расписку в получении документов (Приложение № 3), передает главе для визирования, регистрирует принятое заяв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3 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гистрация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2. Максимальное время приема заявления и прилагаемых к нему документов при личном обращении заявителя не превышает 30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Рассмотрение заявления и прилагаемых к нему документов, установление наличия или отсутствия оснований для отказа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20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ринятие и оформление решения о переводе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остановление администрации о переводе жилого помещения в нежилое помещение или нежилого помещения в жилое помещение (Приложение №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4. При наличии оснований для отказа в предоставлении муниципальной услуги специалист администрации оформляет решение об отказе в предоставлении муниципальной услуги с обязательным указанием оснований для от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шение об отказе в предоставлении муниципальной услуги (Приложение №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5. Выдача или направление заявителю решения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получении решения заявитель оставляет расписку на втором экземпляре с указанием фамилии, имени, отчества (последнее – при наличии), даты и ставит подп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сьбе заявителя решение может быть направлено ему по почте или по электронной 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в течение 8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предоставления муниципальной услуги – выдача или направление заявителю (его законному представителю) решения о согласовании переустройства и (или) перепланировки жилого (нежилого) помещения либо решение об отказе в таком согласов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6. 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7. Акт приемочной комиссии должен быть направлен в орган регистрации пра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8. Последствия самовольного переустройства и (или) самовольной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Самовольными являются переустройство и (или) перепланировка жилого помещения, проведенные при отсутствии решения администрации о согласовании переустройства и (или) перепланировки жилого помещения или с нарушением проекта переустройства и (или) перепланировки, представлявшегося в соответствии с подпунктом 3 пункта 2.8 настоящего административного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бственник жилого помещения, которое было самовольно переустроено и (или) перепланировано, обязан привести такое жилое помещение в прежнее состояние в разумный срок и в установленном администрацией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Если соответствующее жилое помещение не будет приведено в прежнее состояние в указанный срок в установленном администрацией порядке, суд по иску администрации при условии непринятия решения, предусмотренного подпунктом 4 настоящего пункта, принимает реш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собственника –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министрация для нового собственника жилого помещения, которое не было приведено в прежнее состояние в установленном порядке, устанавливает новый срок для приведения такого жилого помещения в прежнее состояние. Если такое жилое помещение не будет приведено в прежнее состояние в указанный срок и в порядке, ранее установленном администрацией, такое жилое помещение подлежит продаже с публичных торгов в установленном подпунктом 5 настоящего пункта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. Формы контроля исполнения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соблюдения и исполнения положений регламента, устанавливающих требования к порядку предоставления муниципальной услуги,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оверки могут быть плановыми и внеплановыми. Плановые проверки проводятся с периодичностью один раз в год. Внеплановые проверки проводятся по конкретным обращениям заявителей, на основании информации органов государственной власти, предприятий, учреждений,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Результаты проверки оформляются в форме справки, в которой отмечаются выявленные недостатки и вносятся предложения по их устран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явитель имеет право на обжалование действий или бездействия администрации, должностных лиц администрации, муниципальных служащих, а также на принимаемые ими решения при предоставлении муниципальной услуги в досудебном (внесудебном)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метом досудебного (внесудебного) обжалования являетс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 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администрации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на действия (бездействие) администрации, ее муниципальных служащих, должностных лиц, а также на принимаемые ими решения при предоставлении муниципальной услуги может быть направле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ю главе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иные органы в установленном зако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орядок подачи 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Жалоба подается в письменной форме на бумажном носителе или в электронной форме главе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Жалоба может быть направлена по почте, по электронной почте, через официальный сайт администрации, через Единый портал, а также может быть принята при личном приеме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Жалоба должна содерж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 администрации, ее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 имя, отчество (последнее — при наличии), сведения о месте жительства заявителя — физического лица либо наименование, сведения о месте нахождения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обжалуемых решениях и действиях (бездействии) администрации, ее должностного лица либо муниципального служащ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 на основании которых заявитель не согласен с решением и действием (бездействием) администрации, ее должностного лица либо муниципального служащего. Заявителем могут быть предо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, личную подп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. Срок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администрации в предоставлении муниципальной услуги, ее должностного лиц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еречень оснований для отказа в рассмотрении жалобы (претензии) либо приостановления ее рассмотр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не указана фамилия, почтовый адрес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письменного обращения не поддается прочт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обращения администрация принимает одно из следующих ре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ывает в удовлетворении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 результатах рассмотрения жалобы не позднее дня, следующего за днем принятия решения, заявителю в письменной или электронной форме направляется мотивированны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9. Заявитель вправе обжаловать решение по жалобе, принятое главой,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Заявитель имеет право на получение информации и документов, необходимых для обоснования и рассмотрения жалобы (за исключением информации и документов, составляющих государственную или охраняемую законодательством Российской Федерации тайну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1. Способы информирования заявителей о порядке подачи и рассмотрения жалобы: устно (при личном обращении и по телефону), письменно (при личном обращении, по почте, по электронной почте). Такая информация содержится на официальном сайте администрации, на информационных стендах администрации, на Едином портале государственных и муниципальных услуг и Портале государственных и муниципальных услуг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документов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прилагаемых к нему документов; установление отсутствия оснований для отказа в предоставлении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б отказе в выдаче документа, подготовка письменного уведомления об отказе,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ыдаче документа, подготовка и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заявления о переводе жилого помещения в жилое или нежилое помещение в жил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 жилого помещения в нежилое или нежилого помещения в жило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указывается наниматель, либо собственник (собственники) жилого помещ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жилого помещения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полный адрес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разрешить перевод жилого помещения в нежилое или нежилое помещение в жилое помещение (нужное подчеркнуть) права собственности/договора най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ужное указать) 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изводства ремонтно-строительных работ с “</w:t>
        <w:tab/>
        <w:tab/>
        <w:t>”</w:t>
        <w:tab/>
        <w:t>20</w:t>
        <w:tab/>
        <w:tab/>
        <w:t>г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“</w:t>
        <w:tab/>
        <w:tab/>
        <w:t>”</w:t>
        <w:tab/>
        <w:tab/>
        <w:t>20</w:t>
        <w:tab/>
        <w:tab/>
        <w:t>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производства ремонтно-строительных работ с</w:t>
        <w:tab/>
        <w:tab/>
        <w:t>до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сов в _______________д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уюс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ие на перевод помещения получено от совместно проживающих совершеннолетних членов семьи нанимателя жилого помещения по договору найма от_________20___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/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 (серия, номер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ка о нотариальном заверении подписей 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лиц, подавших заявление 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_______________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одпись расшифровка подпи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cs="Arial" w:ascii="Arial" w:hAnsi="Arial"/>
        </w:rPr>
        <w:t>При пользовании жилым помещением на основании договора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следующие позиции заполняются должностным лицом, принявшим заявле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редоставлены на приеме (да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должностного лица, принявшего заявление)</w:t>
        <w:tab/>
        <w:tab/>
        <w:t>(подпис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лучении доку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вающего по адресу: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ы следующие доку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/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доку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я или 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-во лис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приема документов: «___»______________20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л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вшего документы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Правительств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.08.2005 № 5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уведомления о переводе (отказе в переводе) жилого (нежилого) 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амп администрации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у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граждан;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организации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да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очтовый индекс и адре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ителя согласно зая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воде (отказе в переводе) жилого (нежилог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оставленные в соответствии с частью 2 статьи 23 Жилищного кодекса Российской Федерации документы о переводе помещения общей площадью ____ кв.м, находящегося по адресу: (полный адрес) жилого (нежилого) в нежилое (жилое) (ненужное зачеркнуть) в целях использования помещения в качестве (вид использования помещения в соответствии с заявлением о переводе) решила (наименование акта, дата его принятия и номер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мещение на основании приложенных к заявлению докумен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вести из жилого (нежилого) в нежилое (жилое) без предварительных условий; (ненужное за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вести из жилого (нежилого) в нежилое (жилое) при условии проведения в установленном порядке следующих видов работ: (перечень работ по переустройству (перепланировке) помещения или иных необходимых работ по ремонту, реконструкции, реставрации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казать в переводе указанного помещения из жилого (нежилого) в нежилое (жилое) в связи с (основание(я), установленное частью 1 статьи 24 Жилищного кодекса Российской Федерац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 ____________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лица, подписавшего уведомление) (подпись)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 ____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ата                                                     с. Козиха                                         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воде (ОБ ОТКАЗЕ В ПЕРЕВОДЕ) жилого помещения в нежилое помещ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заявление (ФИО) о переводе жилого помещения, расположенного по адресу: (полный адрес) в нежилое помещение, руководствуясь ст. 23 Жилищного Кодекса РФ, Уставом МО, постановлением администрации МО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администрация 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вести жилое помещение, расположенное по адресу: (полный адрес) в нежилое административное помещение, при условии проведения в установленном порядке работ в соответствии с проектом «Переустройство и перепланировка с переводом в нежилое помещение квартиры под административное помеще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пециалисту администрации МО (ФИО) в течение трех рабочих дней со дня издания настоящего постановления выдать или направить заявителю уведомление о переводе жилого помещения в не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явителю (ФИО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проведение переустройства и перепланировки жилого помещения по адресу: (полный адрес) в соответствии с проек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окончания выполнения работ по перепланировке указанного жилого помещения сдать выполненные работы приемочной комиссии, образованной в соответствии с п. 9 ст. 23 Жилищного Кодекса РФ, п. 1 постановления администрации М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выполнения настоящего постановления возложить на управляющую делами администрации (ФИ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 подпись</w:t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2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S15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1:00Z</dcterms:created>
  <dc:creator>Валентина Сергеевна</dc:creator>
  <dc:description/>
  <dc:language>en-US</dc:language>
  <cp:lastModifiedBy>RePack by Diakov</cp:lastModifiedBy>
  <cp:lastPrinted>2021-06-21T14:51:00Z</cp:lastPrinted>
  <dcterms:modified xsi:type="dcterms:W3CDTF">2021-06-21T07:51:00Z</dcterms:modified>
  <cp:revision>2</cp:revision>
  <dc:subject/>
  <dc:title>Администрация  Козихинского сельсовета</dc:title>
</cp:coreProperties>
</file>