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ind w:right="180" w:hanging="0"/>
        <w:jc w:val="center"/>
        <w:rPr>
          <w:b/>
          <w:b/>
          <w:sz w:val="36"/>
        </w:rPr>
      </w:pPr>
      <w:r>
        <w:rPr>
          <w:b/>
          <w:sz w:val="36"/>
        </w:rPr>
        <w:t>15.06.2021 года                                                                   № 4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дьм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5» июня 2021 года                                                                         № 7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>О ВНЕСЕНИИ ИЗМЕНЕНИЙ В УСТАВ КОЗИХИНСКОГО</w:t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>СЕЛЬСОВЕТА ОРДЫНСКОГО РАЙОНА НОВОСИБИРСКОЙ ОБЛАСТИ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Козихинского сельсовета Ордынского района Новосибирской области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Внести в Устав Козихинского сельсовета Ордынского района Новосибирской области следующие изменени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1. Статья 5. Вопросы местного значения Козихинского сельсовет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.1.1 пункт 21 изложить в следующей редакции: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«21) содержание мест захоронения»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2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2.1. часть 1 дополнить пунктом 17 следующего содержани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«17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3 Статья 12. Собрание граждан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3.1 в части 1 после слов «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3.2 часть 3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4. Статья 14. Опрос граждан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.4.1 Статью 14. Опрос граждан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«1. Опрос граждан проводится на всей территории Козих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Результаты опроса носят рекомендательный характер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В опросе граждан вправе участвовать жители Козихин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2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) Совета депутатов или главы поселения – по вопросам местного значе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Козихинского сельсовета для объектов регионального и межрегионального знач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) дата и сроки проведения опроса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3) методика проведения опроса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4) форма опросного листа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»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5 Статья 16. Территориальное общественное самоуправление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5.1 дополнить частью 4 следующего содержани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4. 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6. дополнить Статьей 17. Инициативные проекты следующего содержани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Статья 17. Инициативные проекты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«1. В целях реализации мероприятий, имеющих приоритетное значение для жителей Козихин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Козихинского сельсовета может быть внесен инициативный проект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. Порядок выдвижения, внесения, обсуждения, рассмотрения инициативных проектов, а также проведения их конкурсного отбора и иные вопросы по реализации инициативных проектов, отнесенные Федеральным законом от 06.10.2003 №131-ФЗ «Об общих принципах организации местного самоуправления в Российской Федерации» к компетенции представительного органа муниципального образования, определяются Советом депутатов Козихинского сельсовет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7 Статья 32. Полномочия администрации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7.1 дополнить пунктоми  следующего содержани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67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68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7.2 пункт 20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20) содержание мест захоронения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.8. Статья 39.1. Средства самообложения граждан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.8.1 Статью 39.1.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 (либо части его территории), входящего в состав поселения) и для которых размер платежей может быть уменьшен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настоящего Федерального закона от 06.10.2003 № 131-ФЗ «Об общих принципах организации местного самоуправления в Российской Федерации», на сходе граждан.»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9 дополнить статьей 39.2. Финансовое и иное обеспечение реализации инициативных проектов следующего содержания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Статья 39.2. Финансовое и иное обеспечение реализации инициативных проектов»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. Источником финансового обеспечения реализации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ополнить статьей 45.1. Содержание правил благоустройства территории  Козихинского сельсовет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Статья 45.1. Содержание правил благоустройства территории  Козихинского сельсовет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. 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. Правила благоустройства территории муниципального образования могут регулировать вопросы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0) уборки территории муниципального образования, в том числе в зимний период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1) организации стоков ливневых вод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2) порядка проведения земляных работ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4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5) праздничного оформления территории муниципального образова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7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3. Законом Новосибирской област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 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В.В. Пехен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6:00Z</dcterms:created>
  <dc:creator>Валентина Сергеевна</dc:creator>
  <dc:description/>
  <dc:language>en-US</dc:language>
  <cp:lastModifiedBy>RePack by Diakov</cp:lastModifiedBy>
  <cp:lastPrinted>2021-06-18T14:36:00Z</cp:lastPrinted>
  <dcterms:modified xsi:type="dcterms:W3CDTF">2021-06-18T07:36:00Z</dcterms:modified>
  <cp:revision>2</cp:revision>
  <dc:subject/>
  <dc:title>Администрация  Козихинского сельсовета</dc:title>
</cp:coreProperties>
</file>