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ind w:right="180" w:hanging="0"/>
        <w:jc w:val="center"/>
        <w:rPr>
          <w:b/>
          <w:b/>
          <w:sz w:val="36"/>
        </w:rPr>
      </w:pPr>
      <w:r>
        <w:rPr>
          <w:b/>
          <w:sz w:val="36"/>
        </w:rPr>
        <w:t>15.06.2021 года                                                                   № 4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з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седьмая очередн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«15»  июня    2021года                                                                                № 7/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>Об исполнении бюджета Козихинского сельсовета Ордынского района  Новосибирской области  за 2020 год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</w:t>
      </w:r>
      <w:r>
        <w:rPr>
          <w:szCs w:val="28"/>
        </w:rPr>
        <w:t>Рассмотрев отчет администрации Козихинского сельсовета Ордынского района Новосибирской области об исполнении бюджета Козихинского сельсовета Ордынского района  Новосибирской области (далее – бюджет Козихинского сельсовета)  за 2020 год, руководствуясь Уставом Козихинского сельсовета Ордынского района Новосибирской области, Совет депутатов Козихинского сельсовета Орды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Козихинского сельсовета за 2020 год по расходам в сумме 6575,5тыс. рублей, по доходам в сумме 7353,9 тыс. рублей, с профицитом 778,4тыс.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Утвердить кассовое исполнение бюджета Козихинского сельсовета по доходам бюджета по кодам классификации доходов бюджета Козихинского сельсовета за 2020 год согласно приложения № 1 «Кассовое исполнение доходов бюджета Козихинского сельсовета за 2020 год по кодам классификации доходов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кассовое исполнение бюджета Козихинского сельсовета по расходам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огласно приложению № 2 «Кассовое исполнение расходов по ведомственной структуре расходов бюджета Козихинского сельсовета за 2020г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гласно приложению № 3 «Кассовое исполнение бюджета по разделам и подразделам классификации расходов  бюджета Козихинского сельсовета  за  2020 год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Утвердить кассовое исполнение бюджета Козихинского сельсовета за 2020 год по источникам финансирования дефицита согласно приложению № 4 «Источники финансирования дефицита бюджета Козихинского сельсовета за 2020 год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Направить настоящее решение Главе Козихинского сельсовета Ордынского района Новосибирской области для подписания и опубликования (обнародования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 Настоящее  решение вступает в силу со дня его опубликования в периодическом печатном издании органов местного самоуправления Козихинского сельсовета Ордынского района Новосибирской области «Пресс-бюллетен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______________ </w:t>
            </w:r>
            <w:r>
              <w:rPr>
                <w:spacing w:val="-1"/>
                <w:sz w:val="28"/>
                <w:szCs w:val="28"/>
              </w:rPr>
              <w:t xml:space="preserve">О.Г. Борзецова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Козихинского сельсовета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В.В. Пехенько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6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9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0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1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0">
    <w:name w:val="Текст с интервалом 2"/>
    <w:basedOn w:val="ArNar1"/>
    <w:qFormat/>
    <w:pPr>
      <w:spacing w:before="60" w:after="0"/>
    </w:pPr>
    <w:rPr/>
  </w:style>
  <w:style w:type="paragraph" w:styleId="Style42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3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4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5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2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6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7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9">
    <w:name w:val="Маркированный список"/>
    <w:basedOn w:val="Normal"/>
    <w:qFormat/>
    <w:pPr>
      <w:ind w:left="720" w:hanging="360"/>
    </w:pPr>
    <w:rPr/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4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4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Текст в таблице ДБ"/>
    <w:basedOn w:val="Normal"/>
    <w:qFormat/>
    <w:pPr/>
    <w:rPr/>
  </w:style>
  <w:style w:type="paragraph" w:styleId="Style53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4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5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6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7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8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6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59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0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MS Gothic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MS Gothic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2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4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5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7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7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8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8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6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2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0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2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3">
    <w:name w:val="Аннотация (титульный лист)"/>
    <w:basedOn w:val="Normal"/>
    <w:qFormat/>
    <w:pPr/>
    <w:rPr/>
  </w:style>
  <w:style w:type="paragraph" w:styleId="219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6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7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8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MS Gothic"/>
      <w:color w:val="000000"/>
      <w:sz w:val="24"/>
      <w:lang w:val="en-US"/>
    </w:rPr>
  </w:style>
  <w:style w:type="paragraph" w:styleId="Style79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MS Gothic"/>
      <w:color w:val="000000"/>
      <w:sz w:val="24"/>
      <w:lang w:val="en-US"/>
    </w:rPr>
  </w:style>
  <w:style w:type="paragraph" w:styleId="Style80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2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2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3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3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6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28:00Z</dcterms:created>
  <dc:creator>Валентина Сергеевна</dc:creator>
  <dc:description/>
  <dc:language>en-US</dc:language>
  <cp:lastModifiedBy>RePack by Diakov</cp:lastModifiedBy>
  <cp:lastPrinted>2021-06-18T14:27:00Z</cp:lastPrinted>
  <dcterms:modified xsi:type="dcterms:W3CDTF">2021-06-18T07:28:00Z</dcterms:modified>
  <cp:revision>2</cp:revision>
  <dc:subject/>
  <dc:title>Администрация  Козихинского сельсовета</dc:title>
</cp:coreProperties>
</file>