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6.2022 года                                                                       № 61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осем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15» июня  2022 года </w:t>
        <w:tab/>
        <w:tab/>
        <w:t xml:space="preserve">          </w:t>
        <w:tab/>
        <w:t xml:space="preserve">                                               № 18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Козихинского сельсовета Ордынского района Новосибирской области от 22.12.2021г № 12/1 «О бюджете Козихинского сельсовета Ордынского района Новосибирской области на 2022 год и 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уководствуясь статьей 38 Устава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, Положением «О бюджетном процессе в Козихинском сельсовете Ордынского района Новосибирской области»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Внести в решение Совета депутатов Козихинского сельсовета Ордынского района Новосибирской области от 22 декабря 2021г №12/1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2 год и плановый период 2023 и 2024 годов» (с изменениями от 19.01.2022 г №13/1, от 15.02.2022 г №14/6, от 15.03.2022г №15/2, от 20.04.2022г №16/1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 в статье 4:</w:t>
      </w:r>
    </w:p>
    <w:p>
      <w:pPr>
        <w:pStyle w:val="Normal"/>
        <w:jc w:val="both"/>
        <w:rPr/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1) утвердить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color w:val="000000"/>
          <w:sz w:val="28"/>
          <w:szCs w:val="28"/>
        </w:rPr>
        <w:t>местного бюджета</w:t>
      </w:r>
      <w:r>
        <w:rPr>
          <w:sz w:val="28"/>
          <w:szCs w:val="28"/>
        </w:rPr>
        <w:t xml:space="preserve"> на 2022 год и плановый период 2023 и 2024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2) утвердить приложение № 3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2 год и плановый период 2023 и 2024 годов» в прилагаемой редакции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                          Глава Козихинского сельсовета</w:t>
      </w:r>
    </w:p>
    <w:p>
      <w:pPr>
        <w:pStyle w:val="Normal"/>
        <w:rPr>
          <w:bCs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депутатов                                                    Ордынского район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   Новосибирской области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О.Г.Борзецова                                                     Н.Д.Чистякова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4:00Z</dcterms:created>
  <dc:creator>Валентина Сергеевна</dc:creator>
  <dc:description/>
  <cp:keywords/>
  <dc:language>en-US</dc:language>
  <cp:lastModifiedBy>user</cp:lastModifiedBy>
  <cp:lastPrinted>2022-06-21T09:53:00Z</cp:lastPrinted>
  <dcterms:modified xsi:type="dcterms:W3CDTF">2022-06-21T02:54:00Z</dcterms:modified>
  <cp:revision>2</cp:revision>
  <dc:subject/>
  <dc:title>Администрация  Козихинского сельсовета</dc:title>
</cp:coreProperties>
</file>