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6.2022 года                                                                       № 63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5» июня 2022 года                                                                         № 18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состава общественной инспекции по делам несовершеннолетних Козихин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е с Законом Новосибирской области от 05.12.2017 № 224 – ОЗ «О порядке создания и осуществления деятельности комиссий по делам несовершеннолетних и защите их прав на территории Новосибирской области», руководствуясь Уставом Козихинского сельского поселения Ордынского муниципального района Новосибирской области, Совет депутатов Козихинского сельсовета Ордынского района Новосибирской области, </w:t>
      </w:r>
    </w:p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22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едующий состав общественной инспекции по делам несовершеннолетних: </w:t>
      </w:r>
    </w:p>
    <w:p>
      <w:pPr>
        <w:pStyle w:val="Style22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44"/>
      </w:tblGrid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Чистякова Нина Дмитриевна -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 Ордынского района Новосибирской област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</w:rPr>
              <w:t>Секретар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Щербина Валентина Валерьевна -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пециалист Козихинского сельсовета Ордынского района Новосибирской области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рючкова Марина Алексеевна -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Социальный работник МКУ «Комплексного центра социального обслуживания населения Ордынского района Новосибирской области»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Идт Константин Константинович -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Участковый уполномоченный Межмуниципального отдела МВД России «Ордынский»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улеева Оксана Владимировна -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дицинский работник Козихинской врачебной амбулатории ГБУЗ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СО "Ордынская центральная районная больница" 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ашутина Оксана Михайловна -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директора, учитель начальных классов МКОУ Козихинской СОШ</w:t>
            </w:r>
          </w:p>
        </w:tc>
      </w:tr>
      <w:tr>
        <w:trPr>
          <w:trHeight w:val="559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яхова Людмила Ивановна -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 МКОУ Малоирменской ООШ</w:t>
            </w:r>
          </w:p>
        </w:tc>
      </w:tr>
      <w:tr>
        <w:trPr/>
        <w:tc>
          <w:tcPr>
            <w:tcW w:w="49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дина Наталья Геннадьевна - </w:t>
            </w:r>
          </w:p>
        </w:tc>
        <w:tc>
          <w:tcPr>
            <w:tcW w:w="49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озихинской сельской библиотекой - филиал № 27 Ордынская ЦБС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  <w:tab/>
        <w:t>Опубликовать настоящее решение в периодическом печатном издании администрации Козихинского сельсовета Ордынского района Новосибирской области «</w:t>
      </w:r>
      <w:r>
        <w:rPr>
          <w:sz w:val="28"/>
          <w:szCs w:val="28"/>
        </w:rPr>
        <w:t>Пресс - Бюллетене</w:t>
      </w:r>
      <w:r>
        <w:rPr>
          <w:sz w:val="28"/>
        </w:rPr>
        <w:t>» и разместить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/>
          <w:b/>
          <w:bCs/>
          <w:spacing w:val="-1"/>
          <w:sz w:val="36"/>
        </w:rPr>
      </w:pPr>
      <w:r>
        <w:rPr>
          <w:b/>
          <w:bCs/>
          <w:spacing w:val="-1"/>
          <w:sz w:val="36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eastAsia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>
      <w:sz w:val="24"/>
    </w:rPr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8:00Z</dcterms:created>
  <dc:creator>Валентина Сергеевна</dc:creator>
  <dc:description/>
  <cp:keywords/>
  <dc:language>en-US</dc:language>
  <cp:lastModifiedBy>user</cp:lastModifiedBy>
  <cp:lastPrinted>2022-06-21T09:57:00Z</cp:lastPrinted>
  <dcterms:modified xsi:type="dcterms:W3CDTF">2022-06-21T02:58:00Z</dcterms:modified>
  <cp:revision>2</cp:revision>
  <dc:subject/>
  <dc:title>Администрация  Козихинского сельсовета</dc:title>
</cp:coreProperties>
</file>