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1.03.2022 года                                                                          № 24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Cs w:val="28"/>
        </w:rPr>
        <w:t>КОЗИХИ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  <w:t>ПОСТАНОВЛЕНИЕ</w:t>
      </w:r>
    </w:p>
    <w:p>
      <w:pPr>
        <w:pStyle w:val="Heading1"/>
        <w:ind w:left="-709" w:hanging="0"/>
        <w:jc w:val="center"/>
        <w:rPr>
          <w:sz w:val="24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т  11.03.2022 года                                                                                     №      25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. Козиха</w:t>
      </w:r>
    </w:p>
    <w:p>
      <w:pPr>
        <w:pStyle w:val="Heading1"/>
        <w:ind w:left="-709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«О введении временного ограничения  движения  транспортных средств по автомобильным дорогам местного значения  на территории Козихинского сельсовета Ордынского района Новосибирской области в весенний и летний  периоды 2022 год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14 Федерального закона от 10.12.1995 г. №196-ФЗ «О безопасности дорожного движения», статьей 30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 акты  Российской Федерации», в целях обеспечения безопасности дорожного движения, сохранности автомобильных дорог местного значения  в период возникновения неблагоприятных природно-климатических усл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вести временное весеннее ограничение движения транспортных средств (грузовые автомобили; трактора гусеничные, колесные; самоходная техника, режущая колеи) по автомобильным дорогам местного значения Козихинского сельсовета Ордынского района Новосибирской области с 04 апреля  по 22 мая 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в период весеннего временного ограничения  по автомобильным дорогам  местного значения не допускается проезд транспортных средств с грузом или без груза с нагрузкой на ось более 5,0 тон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вести временное ограничение движения по автомобильным дорогам местного значения  с асфальтобетонным покрытием для транспортных средств, осуществляющих перевозки тяжеловесных грузов при значениях дневной температуры воздуха свыше 32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(по данным Гидрометцентра России) с 15 июня по 31 августа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в период летнего ограничения движения по автомобильным дорогам местного значения допускается проезд транспортных средств с грузом или без груза, нагрузка на ось которых превышает установленные постановлением Правительства Российской Федерации от 21.12.2020 № 2200 «Об утверждении Правил перевозок грузов автомобильным транспортом и о внесении изменений в пункт 2.1.1 Правил дорожного движения Российской Федерации» предельно допустимые осевые нагрузки транспортных средств, только в период с 22.00 до 10.00 (часов)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постановление опубликовать в периодическом печатном издании органов местного самоуправления Козихинского сельсовета 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                              В.В. Пехенько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3:24:00Z</dcterms:created>
  <dc:creator>Валентина Сергеевна</dc:creator>
  <dc:description/>
  <cp:keywords/>
  <dc:language>en-US</dc:language>
  <cp:lastModifiedBy>user</cp:lastModifiedBy>
  <cp:lastPrinted>2022-03-18T10:22:00Z</cp:lastPrinted>
  <dcterms:modified xsi:type="dcterms:W3CDTF">2022-03-18T03:24:00Z</dcterms:modified>
  <cp:revision>2</cp:revision>
  <dc:subject/>
  <dc:title>Администрация  Козихинского сельсовета</dc:title>
</cp:coreProperties>
</file>