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6.05.2022 года                                                                       № 55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овет депутатов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озихин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шестой созы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(семнадцат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26» мая  2022 года </w:t>
        <w:tab/>
        <w:tab/>
        <w:t xml:space="preserve">                   </w:t>
        <w:tab/>
        <w:t xml:space="preserve">                                      № 17/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оз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>О  Плане работы на 2022 год Совета депутатов Козихинского сельсовета Ордынского района Новосибирской области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уководствуясь Федеральным Законом «Об  общих принципах организации местного самоуправления в Российской Федерации» от 06.10.2003г. №131-ФЗ, Уставом Козихинского сельсовета Ордынского района Новосибирской области,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лан работы на 2022 год Совета депутатов Козихинского сельсовета Ордынского района Новосибирской области. (прилагается)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 Опубликовать данное решение в периодическом печатном издании администрации Козихинского сельсовета Ордынского района «Пресс- бюллетень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оставляю за соб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>
          <w:trHeight w:val="2078" w:hRule="atLeast"/>
        </w:trPr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bCs/>
                <w:spacing w:val="-1"/>
                <w:sz w:val="28"/>
                <w:szCs w:val="28"/>
              </w:rPr>
              <w:t xml:space="preserve">Председатель Совета депутатов Козихинского сельсовета Ордынского района Новосибирской области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 О</w:t>
            </w:r>
            <w:r>
              <w:rPr>
                <w:bCs/>
                <w:spacing w:val="-1"/>
                <w:sz w:val="28"/>
                <w:szCs w:val="28"/>
              </w:rPr>
              <w:t>. 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ава 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 Н.Д. Чистякова</w:t>
            </w:r>
          </w:p>
        </w:tc>
      </w:tr>
    </w:tbl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right"/>
        <w:rPr>
          <w:sz w:val="28"/>
        </w:rPr>
      </w:pPr>
      <w:r>
        <w:rPr>
          <w:sz w:val="28"/>
        </w:rPr>
        <w:t>Утвержден :</w:t>
      </w:r>
    </w:p>
    <w:p>
      <w:pPr>
        <w:pStyle w:val="Normal"/>
        <w:tabs>
          <w:tab w:val="clear" w:pos="708"/>
          <w:tab w:val="left" w:pos="975" w:leader="none"/>
        </w:tabs>
        <w:jc w:val="right"/>
        <w:rPr/>
      </w:pPr>
      <w:r>
        <w:rPr>
          <w:sz w:val="28"/>
        </w:rPr>
        <w:t>Решением 17 сессии Совета депутатов</w:t>
      </w:r>
    </w:p>
    <w:p>
      <w:pPr>
        <w:pStyle w:val="Normal"/>
        <w:tabs>
          <w:tab w:val="clear" w:pos="708"/>
          <w:tab w:val="left" w:pos="975" w:leader="none"/>
        </w:tabs>
        <w:jc w:val="right"/>
        <w:rPr>
          <w:sz w:val="28"/>
        </w:rPr>
      </w:pPr>
      <w:r>
        <w:rPr>
          <w:sz w:val="28"/>
        </w:rPr>
        <w:t>Козихинского сельсовета Ордынского района</w:t>
      </w:r>
    </w:p>
    <w:p>
      <w:pPr>
        <w:pStyle w:val="Normal"/>
        <w:tabs>
          <w:tab w:val="clear" w:pos="708"/>
          <w:tab w:val="left" w:pos="975" w:leader="none"/>
        </w:tabs>
        <w:jc w:val="right"/>
        <w:rPr>
          <w:sz w:val="28"/>
        </w:rPr>
      </w:pPr>
      <w:r>
        <w:rPr>
          <w:sz w:val="28"/>
        </w:rPr>
        <w:t>Новосибирской области от 26 мая 2022 г.  № 17/3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2"/>
        </w:rPr>
      </w:pPr>
      <w:r>
        <w:rPr>
          <w:sz w:val="32"/>
        </w:rPr>
        <w:t xml:space="preserve">План работы   </w:t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>
          <w:sz w:val="32"/>
        </w:rPr>
        <w:t xml:space="preserve">Совета депутатов </w:t>
      </w:r>
      <w:r>
        <w:rPr>
          <w:iCs/>
          <w:sz w:val="32"/>
        </w:rPr>
        <w:t>Козихинского</w:t>
      </w:r>
      <w:r>
        <w:rPr>
          <w:sz w:val="32"/>
        </w:rPr>
        <w:t xml:space="preserve"> сельсовета Ордынского района</w:t>
      </w:r>
    </w:p>
    <w:p>
      <w:pPr>
        <w:pStyle w:val="Normal"/>
        <w:jc w:val="center"/>
        <w:rPr/>
      </w:pPr>
      <w:r>
        <w:rPr>
          <w:sz w:val="32"/>
        </w:rPr>
        <w:t>Новосибирской области на 202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4340"/>
        <w:gridCol w:w="2100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иод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/>
              <w:t>рассмотрения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/>
              <w:t>вопрос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Ответственный  за подготовку и проведение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1 квартал</w:t>
              <w:br/>
              <w:t>2022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«О внесении изменений в Бюджет Ордынского района Новосибирской области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седатель Совета депутатов 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1 квартал</w:t>
              <w:br/>
              <w:t>2022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Отчет о деятельности Главы Козихинского сельсовета Ордынского района Новосибирской области и деятельности за 2021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2 квартал</w:t>
              <w:br/>
              <w:t>2022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Об исполнении бюджета Козихинского сельсовета Ордынского района Новосибирской области за 2021 год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3-4 квартал</w:t>
              <w:br/>
              <w:t>2022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О внесении изменений и дополнений в Устав Козихинского сельсовета Ордынского района Новосибирской обла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4 квартал</w:t>
              <w:br/>
              <w:t>2022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 xml:space="preserve">О бюджете </w:t>
            </w:r>
            <w:r>
              <w:rPr/>
              <w:t>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 Ордынского района Новосибирской области на 2022 год и плановый период 2023 и 2024 год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4 квартал</w:t>
              <w:br/>
              <w:t>2022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 xml:space="preserve">О плане работы Совета депутатов </w:t>
            </w:r>
            <w:r>
              <w:rPr/>
              <w:t>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Ордынского района Новосибирской области на 2022 год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квартально по мере необходимости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О внесении изменений в решение Совета депутатов </w:t>
            </w:r>
            <w:r>
              <w:rPr/>
              <w:t>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Ордынского района «О бюджете Ордынского района на 2022 год и плановый период 2023 и 2024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квартально по мере необходимости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Об информации по исполнению бюджета </w:t>
            </w:r>
            <w:r>
              <w:rPr/>
              <w:t>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Ордынского района Новосибирской области 2021 г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квартально по мере необходимости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Внесение изменений и дополнений в</w:t>
            </w:r>
            <w:r>
              <w:rPr>
                <w:color w:val="000000"/>
                <w:sz w:val="27"/>
              </w:rPr>
              <w:t> </w:t>
            </w:r>
            <w:r>
              <w:rPr>
                <w:color w:val="000000"/>
                <w:sz w:val="27"/>
                <w:szCs w:val="27"/>
              </w:rPr>
              <w:t xml:space="preserve">правовые акты  </w:t>
            </w:r>
            <w:r>
              <w:rPr/>
              <w:t>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 Ордынского района в соответствии с изменениями в действующем законодательстве. Разработка  и утверждение НПА, в том числе направленных на реализацию Федерального закона №44-ФЗ»О контрактной системе в сфере закупок товаров, работ, услуг для обеспечения гос. и муницип. нужд»; разработка НПА направленных на реализацию ФЗ-№212 от 21.07.2014г. и ФЗ -№172 от 28.06.2014г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Деятельность постоянных комиссий Совета депутатов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дынского района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годно по плану работы комиссий, но не реже 1 раза в кварта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Заседания постоянных комиссий Совета депутатов</w:t>
            </w:r>
            <w:r>
              <w:rPr/>
              <w:t xml:space="preserve"> 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Председатели постоянных комиссий Совета депутатов </w:t>
            </w:r>
            <w:r>
              <w:rPr/>
              <w:t>Козихинского</w:t>
            </w:r>
            <w:r>
              <w:rPr>
                <w:color w:val="000000"/>
              </w:rPr>
              <w:t xml:space="preserve"> сельсовета депутаты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соответствии с ежегодным планом работы </w:t>
            </w:r>
            <w:r>
              <w:rPr/>
              <w:t>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Ордынского района Новосибирской области 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Участие депутатов Совета депутатов </w:t>
            </w:r>
            <w:r>
              <w:rPr/>
              <w:t>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Ордынского района Новосибирской области в публичных и организационных мероприятиях на территории избирательных округов </w:t>
            </w:r>
            <w:r>
              <w:rPr/>
              <w:t>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 Ордын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и постоянных комиссий Совета, депутаты</w:t>
              <w:br/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-2 раза в год по отдельному плану, ежегодно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частие  в проведение районного «Дня депутата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и постоянных комиссий Совета, депутаты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</w:rPr>
              <w:t>3. Отчеты депутат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годно в течение созыва (по личным планам депутатов)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четы депутатов перед избирателями, работа на избирательном округе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путаты, мандатная комиссия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. Контро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квартал ежегодно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Разработка плана по контролю за исполнением решений Совета депутатов</w:t>
            </w:r>
            <w:r>
              <w:rPr/>
              <w:t xml:space="preserve"> 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Ордынского района на текущий год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 мере необходимости</w:t>
              <w:br/>
              <w:t>в дни проведения сессий по мере необходимости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епутатские слушания по проблемным вопросам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и постоянных комиссий Совета, депутаты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годно по плану работы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ведение «часов контроля»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</w:rPr>
              <w:t>Освещение работы Совета депутатов в средствах массовой информ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установленные законом сроки в течение созыва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опубликование решений и нормативных правовых актов Совета депутатов </w:t>
            </w:r>
            <w:r>
              <w:rPr/>
              <w:t>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Ордын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 мере проведения сессий, мероприятий Совета депутатов в течение созыв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Освещение деятельности депутатов, Совета депутатов</w:t>
            </w:r>
            <w:r>
              <w:rPr/>
              <w:t xml:space="preserve"> 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Ордын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, заместитель председателя, председатели постоянных комиссий, депутаты Совета депутатов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sz w:val="28"/>
      <w:szCs w:val="28"/>
    </w:rPr>
  </w:style>
  <w:style w:type="character" w:styleId="WW8Num19z0">
    <w:name w:val="WW8Num19z0"/>
    <w:qFormat/>
    <w:rPr>
      <w:sz w:val="20"/>
      <w:szCs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5:30:00Z</dcterms:created>
  <dc:creator>Валентина Сергеевна</dc:creator>
  <dc:description/>
  <cp:keywords/>
  <dc:language>en-US</dc:language>
  <cp:lastModifiedBy>user</cp:lastModifiedBy>
  <cp:lastPrinted>2022-05-30T12:30:00Z</cp:lastPrinted>
  <dcterms:modified xsi:type="dcterms:W3CDTF">2022-05-30T05:30:00Z</dcterms:modified>
  <cp:revision>2</cp:revision>
  <dc:subject/>
  <dc:title>Администрация  Козихинского сельсовета</dc:title>
</cp:coreProperties>
</file>