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6.05.2022 года                                                                       № 5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6.05.2022 г.                                             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DFE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</w:t>
      </w:r>
    </w:p>
    <w:p>
      <w:pPr>
        <w:pStyle w:val="Normal"/>
        <w:shd w:fill="FDFE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В соответствии с постановлениями Правительства Российской Федерации от 30.12.3003 года № 794 «О единой государственной системе предупреждения и ликвидации чрезвычайных ситуаций», от 14.01.2003 года № 11 «О правительственной комиссии по предупреждению и ликвидации чрезвычайных ситуаций и обеспечению пожарной безопасности»,</w:t>
      </w:r>
    </w:p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ть комиссию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 в составе: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стякова Н.Д. - Глава Козихинского сельсовета, председатель комиссии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Щербина В.В. – специалист администрации, секретарь комиссии.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учкин Ю.А. – директор ОП Козихинское МУП «ЕУК ЖКХ»</w:t>
        <w:tab/>
        <w:t>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лодова О.И. – директор МКОУ Козихинской СОШ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кашова А.И. – директор МКОУ Малоирменской ООШ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яблицкий  С.В.  – директор Козихинского СДК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рзецова Е.В. – заведующая Малоирменского ДК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сова О.П. – заведующая Козихинской врачебной амбулаторией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хова Е.В. – заведующая Малоирменским ФАП.</w:t>
      </w:r>
    </w:p>
    <w:p>
      <w:pPr>
        <w:pStyle w:val="Normal"/>
        <w:shd w:fill="FDFEFF" w:val="clear"/>
        <w:ind w:firstLine="720"/>
        <w:jc w:val="both"/>
        <w:rPr/>
      </w:pPr>
      <w:r>
        <w:rPr>
          <w:sz w:val="28"/>
          <w:szCs w:val="28"/>
        </w:rPr>
        <w:t>2. Утвердить Положение о создании комиссии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</w:t>
      </w:r>
    </w:p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</w:t>
      </w:r>
      <w:r>
        <w:rPr>
          <w:color w:val="332E2D"/>
          <w:sz w:val="28"/>
          <w:szCs w:val="28"/>
        </w:rPr>
        <w:t>администрации Козихинского сельсовета</w:t>
      </w:r>
      <w:r>
        <w:rPr>
          <w:sz w:val="28"/>
          <w:szCs w:val="28"/>
        </w:rPr>
        <w:t xml:space="preserve"> «Пресс-бюллетень» и на официальном сайте администрации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</w:rPr>
        <w:t>Ордынского района Новосибирской области</w:t>
      </w:r>
      <w:r>
        <w:rPr>
          <w:b w:val="false"/>
          <w:bCs w:val="false"/>
        </w:rPr>
        <w:t xml:space="preserve">                                   Н.Д. Чистякова</w:t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05.2022 г. № 5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DFEFF" w:val="clear"/>
        <w:jc w:val="center"/>
        <w:rPr/>
      </w:pPr>
      <w:r>
        <w:rPr>
          <w:sz w:val="28"/>
          <w:szCs w:val="28"/>
        </w:rPr>
        <w:t>о создании комиссии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</w:t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 xml:space="preserve">1. Комиссия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ЧС) является координационным органом, образованным для обеспечения согласованности действий администрации Козихинского сельсовета Ордынского района Новосибирской области (далее – администрация Козихинского сельсовета),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резвычайные ситуации), обеспечения пожарной безопасности, организации и проведения мероприятий антитеррористической направленности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ЧС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губернатора области и настоящим Положением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3. КЧС осуществляет свою деятельность под руководством Главы Козихинского сельсовета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материального и технического обеспечения определяется администрацией Козихинского сельсовета. Для финансирования мероприятий по предупреждению и ликвидации чрезвычайных ситуаций, обеспечению пожарной безопасности используются средства местного бюджета, а также могут использоваться отчисления страховых компаний, фонда защиты населения и территорий от чрезвычайных ситуаций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4. Основными задачами КЧС являются: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 - разработка мер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и объектах Козихинского сельсовета;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бходим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нятие решения о направлении сил и средств КЧС в соседние  муниципальные образования для оказания помощи в ликвидации ЧС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5. КЧС с целью выполнения возложенных на нее задач осуществляет следующие функции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рассматривает в пределах своей компетенции вопросы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Главе Козихинского сельсовета предложения по вопросам предупреждения и ликвидации чрезвычайных ситуаций и обеспечения пожарной безопасности на территории поселения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разрабатывает предложения по совершенствованию нормативных правовых актов Главы Козихинского сельсовета, предупреждения и ликвидации чрезвычайных ситуаций и обеспечения пожарной безопасност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участвует в разработке целевых и научно-технических программ в области предупреждения и ликвидации чрезвычайных ситуаций и обеспечения пожарной безопасности и готовит предложения по их реализаци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руководит ликвидацией чрезвычайных ситуаций местного уровня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участвует в подготовке ежегодного государственного доклада о состоянии защиты населения и территории муниципального образования от чрезвычайных ситуаций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ава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6. КЧС в пределах своей компетенции имеет право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запрашивать у надзорных органов необходимые материалы и информацию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заслушивать на своих заседаниях руководителей  организаций и общественных объединений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привлекать для участия в своей работе представителей государственных надзорных органов, организаций и общественных объединений по согласованию с их руководителям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создавать рабочие группы из числа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- вносить в установленном порядке предложения Главе Козихинского сельсовета по подготовки постановлений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миссии по 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7. Состав КЧС утверждается постановлением Главы Козихинского сельсовета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8. В состав КЧС входят руководители органов управления и хозяйствующих субъектов Козихинского сельсовета, управлений, комитетов, отделов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работы в очаге чрезвычайной ситуации может создаваться и возглавлять работы на месте оперативная группа КЧС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боты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0. КЧС осуществляет свою деятельность в соответствии с планом, принимаемым на заседании КЧС и утверждаемым ее председателем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1. Заседания КЧС проводятся по мере необходимости, но не реже одного раза в квартал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2. Подготовка материалов к заседанию комиссии осуществляется членами КЧС, в ведении которых находятся вопросы повестки дня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3. Материалы должны быть представлены секретарю КЧС не позднее, чем за три дня до проведения заседания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4. Заседания КЧС проводит председатель комиссии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5. Заседание КЧС считается правомочным, если на нем присутствуют не менее половины ее членов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6. Члены КЧС принимают участие в ее заседаниях без права замены. В случае отсутствия члена КЧС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7. Решения КЧС принимаются простым большинством голосов присутствующих на заседании членов КЧС. В случае равенства голосов решающим является голос председателя КЧС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 xml:space="preserve">18. Решения КЧС оформляются в виде протоколов, которые подписываются председателем КЧС, а при необходим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виде проектов распоряжений и постановлений Главы Козихинского сельсовета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повещение членов КЧС при возникновении аварий, катастроф или стихийных бедствий осуществляется по решению председателя КЧС через администрацию Козихинского сельсовета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жимы функционирования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20. Порядок функционирования КЧС вводится ее председателем и осуществляется в режимах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 xml:space="preserve"> - режим повседневной деятельност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 xml:space="preserve"> - режим повышенной готовност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 xml:space="preserve"> - режим чрезвычайной ситуации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21. В режиме повседневной деятельности работа КЧС организуется на основании годового плана работы. По мере необходимости проводятся заседания комиссии, которые оформляются протоколом. Мероприятия, проводимые КЧС, направлены на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существление наблюдения за состоянием окружающей природной среды, обстановкой на потенциально опасных объектах и прилегающих к ним территориях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планирование и выполнение мероприятий по предупреждению ЧС, обеспечению безопасности и защиты населения, сокращению возможных потерь и ущерба, а также по повышению устойчивости функционирования объектов экономики в чрезвычайных ситуациях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совершенствование подготовки органов управления, сил и средств звена ТП РСЧС к действиям при чрезвычайных ситуациях, организация подготовки населения способам защиты и действиям в ЧС;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- контроль за созданием и восполнением резервов финансовых и материальных ресурсов для ликвидации ЧС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22. В режиме повышенной готовности проводится оповещение и сбор КЧС, оценивается обстановка, заслушиваются предложения, принимается решение по сложившейся обстановке и доводится до исполнителей. Дополнительно проводится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формирование (при необходимости) оперативной группы для выявления причин ухудшения обстановки непосредственно в районе бедствия, выработке предложений по ее нормализаци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уется круглосуточное дежурство руководящего состава КЧС (при необходимости)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усиление наблюдения за состоянием окружающей среды, обстановки на потенциально опасных объектах и прилегающих к ним территориях, прогнозирование возможности возникновения ЧС и их масштабов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принятие мер по защите населения и окружающей среды, обеспечению устойчивого функционирования объектов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приведение в состояние готовности сил и средств для ликвидации ЧС, уточнение планов их действий и выдвижения (при необходимости) в район предполагаемой ЧС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развертывание и подготовка к работе ПУ (ЗПУ)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23. В режиме чрезвычайной ситуации проводится оповещение и сбор КЧС, на место ЧС высылается оперативная группа, оценивается обстановка, заслушиваются предложения по сложившейся обстановке, принимается решение и доводится до исполнителей. Мероприятия, проводимые КЧС в режиме чрезвычайной ситуации, направлены на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ацию защиты населения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пределению границ зоны ЧС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ацию ликвидации ЧС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ацию работ по обеспечению устойчивого функционирования объектов экономики, первоочередному жизнеобеспечению пострадавшего населения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существление непрерывного наблюдения за состоянием окружающей среды в зоне ЧС, за обстановкой на аварийных объектах и прилегающих к ним территор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eastAsia="Times New Roman"/>
    </w:rPr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5:00Z</dcterms:created>
  <dc:creator>Валентина Сергеевна</dc:creator>
  <dc:description/>
  <cp:keywords/>
  <dc:language>en-US</dc:language>
  <cp:lastModifiedBy>user</cp:lastModifiedBy>
  <cp:lastPrinted>2022-06-06T15:43:00Z</cp:lastPrinted>
  <dcterms:modified xsi:type="dcterms:W3CDTF">2022-06-06T08:45:00Z</dcterms:modified>
  <cp:revision>2</cp:revision>
  <dc:subject/>
  <dc:title>Администрация  Козихинского сельсовета</dc:title>
</cp:coreProperties>
</file>