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9.05.2022 года                                                                       № 5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9.05.2022 г.                                                                                 №    5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Коз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особого противопожарного режима на территории Козихинского сельсовета Ордынского района Новосибирской област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 xml:space="preserve">   </w:t>
      </w:r>
      <w:r>
        <w:rPr/>
        <w:tab/>
        <w:t>В соответствии со статьей 3 Закона Новосибирской области от 14.05.2005 года № 294 – ОЗ «О противопожарной службе Новосибирской области и обеспечении пожарной безопасности в новосибирской области», Постановлением Правительства Новосибирской области от 16.05.2022 № 212-п «Об установлении особого противопожарного режима на территории Новосибирской области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  <w:br/>
        <w:tab/>
        <w:t>1. Установить особый противопожарный режим на территории Козихинского сельсовета Ордынского района Новосибирской области с 16.05.2022 по 25.05.2022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лава Козихинского сельсовета</w:t>
        <w:tab/>
        <w:tab/>
      </w:r>
    </w:p>
    <w:p>
      <w:pPr>
        <w:pStyle w:val="Style16"/>
        <w:rPr>
          <w:bCs/>
        </w:rPr>
      </w:pPr>
      <w:r>
        <w:rPr>
          <w:bCs/>
        </w:rPr>
        <w:t>Ордынского района Новосибирской области                                       Н.Д. Чистякова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Con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>
      <w:sz w:val="20"/>
      <w:szCs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5:20:00Z</dcterms:created>
  <dc:creator>Валентина Сергеевна</dc:creator>
  <dc:description/>
  <cp:keywords/>
  <dc:language>en-US</dc:language>
  <cp:lastModifiedBy>user</cp:lastModifiedBy>
  <cp:lastPrinted>2022-05-30T12:22:00Z</cp:lastPrinted>
  <dcterms:modified xsi:type="dcterms:W3CDTF">2022-05-30T05:22:00Z</dcterms:modified>
  <cp:revision>4</cp:revision>
  <dc:subject/>
  <dc:title>Администрация  Козихинского сельсовета</dc:title>
</cp:coreProperties>
</file>