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6» мая 2022 года                                                                         № 17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и условиях приватизации муниципального имущества Козихинского сельсовета Ордынского района Новосибирской области»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kstob"/>
        <w:shd w:fill="FFFFFF" w:val="clear"/>
        <w:spacing w:before="0" w:after="0"/>
        <w:ind w:firstLine="567"/>
        <w:jc w:val="both"/>
        <w:rPr>
          <w:szCs w:val="28"/>
        </w:rPr>
      </w:pPr>
      <w:r>
        <w:rPr>
          <w:sz w:val="28"/>
          <w:szCs w:val="28"/>
        </w:rPr>
        <w:t>Рассмотрев Протест Прокуратуры Ордынского района Новосибирской области от 21.03.2022 № 1-6в-2022, руководствуясь Гражданским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, Федеральны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21.12.2001 N 178-ФЗ "О приватизации государственного и муниципального имущества", на основании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rStyle w:val="Appleconvertedspace"/>
          <w:sz w:val="28"/>
          <w:szCs w:val="28"/>
        </w:rPr>
        <w:t xml:space="preserve"> Козихинского </w:t>
      </w:r>
      <w:r>
        <w:rPr>
          <w:sz w:val="28"/>
          <w:szCs w:val="28"/>
        </w:rPr>
        <w:t>сельсовета Ордынского района Новосибирской области, Совет депутатов Козихинского  сельсовета Ордынского района Новосибирской области,</w:t>
      </w:r>
    </w:p>
    <w:p>
      <w:pPr>
        <w:pStyle w:val="Tekstob"/>
        <w:shd w:fill="FFFFFF" w:val="clear"/>
        <w:spacing w:before="0" w:after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оложение «О порядке и условиях приватизации муниципального имущества Козихинского сельсовета Ордынского района Новосибирской области»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Совета депутатов Козихинского сельсовета Ордынского района Новосибирской области пятого созыва № 33/2 от 01.03.2019 года «Об утверждении Положения «О порядке приватизации муниципального имущества Козихинского сельсовета Ордынского района Новосибирской области» отменить.</w:t>
      </w:r>
    </w:p>
    <w:p>
      <w:pPr>
        <w:pStyle w:val="Normal"/>
        <w:jc w:val="both"/>
        <w:rPr/>
      </w:pPr>
      <w:r>
        <w:rPr>
          <w:sz w:val="28"/>
        </w:rPr>
        <w:tab/>
        <w:t>3.Направить настоящее решение главе Козихинского сельсовета Ордынского района Новосибирской области, и опубликовать настоящее решение в периодическом печатном издании «Пресс-Бюллетень» и разместить на официальном сайте Козихинского</w:t>
      </w:r>
      <w:r>
        <w:rPr>
          <w:color w:val="000000"/>
          <w:sz w:val="28"/>
        </w:rPr>
        <w:t xml:space="preserve"> сельсовета Ордынского района Новосибирской област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 </w:t>
      </w:r>
      <w:r>
        <w:rPr>
          <w:color w:val="000000"/>
          <w:sz w:val="28"/>
        </w:rPr>
        <w:t> 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Н.Д. Чистякова</w:t>
            </w:r>
          </w:p>
        </w:tc>
      </w:tr>
    </w:tbl>
    <w:p>
      <w:pPr>
        <w:pStyle w:val="Tekstvpr"/>
        <w:shd w:fill="FFFFFF" w:val="clear"/>
        <w:spacing w:before="0" w:after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vpr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Утвержде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ешением Совета депута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зихинского  сельсовета</w:t>
      </w:r>
    </w:p>
    <w:p>
      <w:pPr>
        <w:pStyle w:val="Tekstvpr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дынского района </w:t>
      </w:r>
    </w:p>
    <w:p>
      <w:pPr>
        <w:pStyle w:val="Tekstvpr"/>
        <w:shd w:fill="FFFFFF" w:val="clear"/>
        <w:spacing w:before="0" w:after="0"/>
        <w:jc w:val="right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kstvpr"/>
        <w:shd w:fill="FFFFFF" w:val="clear"/>
        <w:spacing w:before="0" w:after="0"/>
        <w:jc w:val="right"/>
        <w:rPr/>
      </w:pPr>
      <w:r>
        <w:rPr>
          <w:rStyle w:val="Appleconvertedspace"/>
          <w:color w:val="000000"/>
          <w:sz w:val="28"/>
          <w:szCs w:val="28"/>
        </w:rPr>
        <w:t>шестого созыва</w:t>
      </w:r>
      <w:r>
        <w:rPr>
          <w:color w:val="000000"/>
          <w:sz w:val="28"/>
          <w:szCs w:val="28"/>
        </w:rPr>
        <w:br/>
        <w:t>от 26.05.2022 года № 17/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/>
      </w:pPr>
      <w:r>
        <w:rPr>
          <w:b w:val="false"/>
          <w:color w:val="000000"/>
          <w:sz w:val="22"/>
          <w:szCs w:val="28"/>
        </w:rPr>
        <w:t>ПОЛОЖЕНИЕ О ПОРЯДКЕ И УСЛОВИЯХ ПРИВАТИЗАЦИИ МУНИЦИПАЛЬНОГО ИМУЩЕСТВА КОЗИХИНСКОГО СЕЛЬСОВЕТА ОРДЫНСКОГО РАЙОНА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>Настоящее Положение в соответствии с Гражданским</w:t>
      </w:r>
      <w:r>
        <w:rPr>
          <w:rStyle w:val="Appleconvertedspace"/>
          <w:sz w:val="22"/>
          <w:szCs w:val="28"/>
        </w:rPr>
        <w:t> </w:t>
      </w:r>
      <w:hyperlink r:id="rId5">
        <w:r>
          <w:rPr>
            <w:rStyle w:val="InternetLink"/>
            <w:sz w:val="22"/>
            <w:szCs w:val="28"/>
          </w:rPr>
          <w:t>законом</w:t>
        </w:r>
      </w:hyperlink>
      <w:r>
        <w:rPr>
          <w:sz w:val="22"/>
          <w:szCs w:val="28"/>
        </w:rPr>
        <w:t xml:space="preserve"> </w:t>
      </w:r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Российской Федерации, Федеральным</w:t>
      </w:r>
      <w:r>
        <w:rPr>
          <w:rStyle w:val="Appleconvertedspace"/>
          <w:sz w:val="22"/>
          <w:szCs w:val="28"/>
        </w:rPr>
        <w:t> </w:t>
      </w:r>
      <w:hyperlink r:id="rId6">
        <w:r>
          <w:rPr>
            <w:rStyle w:val="InternetLink"/>
            <w:sz w:val="22"/>
            <w:szCs w:val="28"/>
          </w:rPr>
          <w:t>законом</w:t>
        </w:r>
      </w:hyperlink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от 21.12.2001 N 178-ФЗ "О приватизации государственного и муниципального имущества", Федеральным</w:t>
      </w:r>
      <w:r>
        <w:rPr>
          <w:rStyle w:val="Appleconvertedspace"/>
          <w:sz w:val="22"/>
          <w:szCs w:val="28"/>
        </w:rPr>
        <w:t> </w:t>
      </w:r>
      <w:hyperlink r:id="rId7">
        <w:r>
          <w:rPr>
            <w:rStyle w:val="InternetLink"/>
            <w:sz w:val="22"/>
            <w:szCs w:val="28"/>
          </w:rPr>
          <w:t>законом</w:t>
        </w:r>
      </w:hyperlink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устанавливает порядок и условия приватизации муниципального имущества Козихинского сельсовета Ордынского района Новосибирской области.</w:t>
      </w:r>
    </w:p>
    <w:p>
      <w:pPr>
        <w:pStyle w:val="Tekstob"/>
        <w:shd w:fill="FFFFFF" w:val="clear"/>
        <w:spacing w:before="0" w:after="0"/>
        <w:ind w:firstLine="567"/>
        <w:jc w:val="center"/>
        <w:rPr>
          <w:sz w:val="22"/>
          <w:szCs w:val="28"/>
        </w:rPr>
      </w:pPr>
      <w:r>
        <w:rPr>
          <w:sz w:val="22"/>
          <w:szCs w:val="28"/>
        </w:rPr>
        <w:br/>
        <w:t xml:space="preserve"> </w:t>
        <w:tab/>
      </w:r>
      <w:r>
        <w:rPr>
          <w:b/>
          <w:sz w:val="22"/>
          <w:szCs w:val="28"/>
        </w:rPr>
        <w:t>1. Общие положения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ab/>
        <w:t>1.1. Настоящее Положение регулирует отношения, возникающие при приватизации имущества, находящегося в собственности Козихинского сельсовета Ордынского района Новосибирской области (далее - муниципальная собственность, муниципальное имущество), и связанные с ними отношения по управлению муниципальной собственностью в пределах полномочий, установленных для муниципальных образований Российской Федерации федеральными законами, законами Новосибирской области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ab/>
        <w:t>1.2. Приватизация муниципального имущества осуществляется органами местного самоуправления Козихинского сельсовета Ордынского района Новосибирской области в соответствии с законодательством Российской Федерации о приватизации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>1.3. Объектом приватизации может быть любое имущество, находящееся в собственности Козихинского сельсовета Ордынского района Новосибирской области, независимо от способов его приобретения, кроме имущества, не являющегося объектом приватизации в соответствии с законодательством Российской Федерации.</w:t>
      </w:r>
    </w:p>
    <w:p>
      <w:pPr>
        <w:pStyle w:val="Style15"/>
        <w:shd w:fill="F8FAFB" w:val="clear"/>
        <w:spacing w:before="0" w:after="0"/>
        <w:rPr>
          <w:color w:val="000000"/>
        </w:rPr>
      </w:pPr>
      <w:r>
        <w:rPr>
          <w:sz w:val="22"/>
        </w:rPr>
        <w:t>1.4</w:t>
      </w:r>
      <w:r>
        <w:rPr>
          <w:color w:val="FF0000"/>
          <w:sz w:val="22"/>
        </w:rPr>
        <w:t xml:space="preserve">. </w:t>
      </w:r>
      <w:r>
        <w:rPr>
          <w:color w:val="000000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15"/>
        <w:shd w:fill="F8FAFB" w:val="clear"/>
        <w:spacing w:before="0" w:after="0"/>
        <w:rPr>
          <w:color w:val="000000"/>
        </w:rPr>
      </w:pPr>
      <w:r>
        <w:rPr>
          <w:color w:val="000000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5"/>
        <w:shd w:fill="F8FAFB" w:val="clear"/>
        <w:spacing w:before="0" w:after="0"/>
        <w:rPr>
          <w:color w:val="FF0000"/>
        </w:rPr>
      </w:pPr>
      <w:r>
        <w:rPr>
          <w:color w:val="000000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01420/169619e32b3b78f466ba056a8d15b115a832aa59/" \l "dst44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ей 25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 Федерального закона №</w:t>
      </w:r>
      <w:r>
        <w:rPr>
          <w:color w:val="FF0000"/>
        </w:rPr>
        <w:t xml:space="preserve"> </w:t>
      </w:r>
      <w:r>
        <w:rPr>
          <w:sz w:val="22"/>
        </w:rPr>
        <w:t>178-ФЗ "О приватизации государственного и муниципального имущества"</w:t>
      </w:r>
    </w:p>
    <w:p>
      <w:pPr>
        <w:pStyle w:val="Style15"/>
        <w:shd w:fill="F8FAFB" w:val="clear"/>
        <w:spacing w:before="0" w:after="0"/>
        <w:rPr/>
      </w:pPr>
      <w:r>
        <w:rPr>
          <w:color w:val="000000"/>
        </w:rPr>
        <w:t>-</w:t>
      </w:r>
      <w:r>
        <w:rPr>
          <w:color w:val="FF0000"/>
        </w:rPr>
        <w:t xml:space="preserve"> </w:t>
      </w:r>
      <w:r>
        <w:rPr>
          <w:color w:val="000000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еречень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1.5. Действие настоящего Положения не распространяется на отношения, возникающие при отчуждении объектов  муниципального имущества указанных , в  части 2  статьи 3 Федерального закона № </w:t>
      </w:r>
      <w:r>
        <w:rPr>
          <w:sz w:val="22"/>
          <w:szCs w:val="28"/>
        </w:rPr>
        <w:t xml:space="preserve">178-ФЗ "О приватизации государственного и муниципального имущества", 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firstLine="567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2. Планирование приватизации муниципальн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1. Приватизация муниципальной собственности осуществляется на основе ежегодного прогнозного плана (программы) приватизации муниципальной собственности (далее - прогнозный план (программа) приватизации)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2.2. Планирование приватизации муниципального имущества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рдынского района Новосибирской области осуществляется путем разработки и утверждения ежегодного прогнозного плана (программы) приватизации муниципальн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3. Прогнозный план приватизации содержит перечень объектов муниципальной собственности, которые планируется приватизировать, и следующие характеристики указанных объектов: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2.3.1. В отношении нежилых помещений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наименование объекта, общая площадь объекта (кв. м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местонахождение объект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кадастровый номер объект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) способ приват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) форма подачи предложений о цене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3.2. В отношении акций, которые находятся в муниципальной собственности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наименование акционерного об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количество акций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3.3. В отношении муниципальных унитарных предприятий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наименование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основной вид деятельност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размер уставного фонда.</w:t>
      </w:r>
    </w:p>
    <w:p>
      <w:pPr>
        <w:pStyle w:val="Heading4"/>
        <w:shd w:fill="FFFFFF" w:val="clear"/>
        <w:ind w:firstLine="567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3. Разработка и утверждение прогнозного плана (программы) приватизации муниципальн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1. Уполномоченным органом на выполнение функций по приватизации муниципальной собственности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является администрация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(далее - администрация).</w:t>
      </w:r>
    </w:p>
    <w:p>
      <w:pPr>
        <w:pStyle w:val="TextBody"/>
        <w:tabs>
          <w:tab w:val="clear" w:pos="708"/>
          <w:tab w:val="left" w:pos="840" w:leader="none"/>
          <w:tab w:val="left" w:pos="980" w:leader="none"/>
        </w:tabs>
        <w:ind w:firstLine="567"/>
        <w:rPr/>
      </w:pPr>
      <w:r>
        <w:rPr>
          <w:color w:val="000000"/>
          <w:sz w:val="22"/>
          <w:szCs w:val="28"/>
        </w:rPr>
        <w:t>3.2.</w:t>
      </w:r>
      <w:r>
        <w:rPr>
          <w:sz w:val="22"/>
          <w:szCs w:val="28"/>
        </w:rPr>
        <w:t>В 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ется постоянно действующая комиссия по приватизации муниципального имущества Козихинского сельсовета (далее – комиссия по приватизации)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Полномочия по продаже объектов недвижимого имущества муниципальной собственности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могут быть переданы специализированной организации в установленном законом порядке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3. Администрация разрабатывает проект прогнозного плана (программы) приватизации и направляет его в Совет депутатов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для утверждения прогнозного плана (программы) приватизации на очередной год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4. Прогнозный план (программа) приватизации утверждается решением Совета депутатов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 сельсовета на очередной финансовый год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.5. При необходимости в прогнозный план (программу) приватизации могут вноситься изменения и дополнения. Изменения и дополнения в прогнозный план (программу) приватизации утверждаются в том же порядке, что и при разработке прогнозного плана (программы) приватизации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6. Отчет о выполнении прогнозного плана (программы) приватизации за прошедший год доводится администрацией до сведения Совета депутатов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ежегодно не позднее 1 мая. В отчет о выполнении прогнозного плана приватизации включаются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перечень приватизированных в отчетном году объектов недвижимого имущества, акций акционерных обществ и иной муниципальной собственности с указанием способа приватизации и цены сделок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размер денежных средств, полученных в результате приватизации муниципальной собственности в отчетном году и поступивших в местный бюджет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firstLine="567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4. Порядок подготовки решения об условиях приватизации</w:t>
      </w:r>
    </w:p>
    <w:p>
      <w:pPr>
        <w:pStyle w:val="TextBody"/>
        <w:tabs>
          <w:tab w:val="clear" w:pos="708"/>
          <w:tab w:val="left" w:pos="840" w:leader="none"/>
          <w:tab w:val="left" w:pos="980" w:leader="none"/>
        </w:tabs>
        <w:ind w:firstLine="567"/>
        <w:rPr/>
      </w:pPr>
      <w:r>
        <w:rPr>
          <w:color w:val="000000"/>
          <w:sz w:val="22"/>
          <w:szCs w:val="28"/>
        </w:rPr>
        <w:t xml:space="preserve">4.1. Решение о приватизации конкретного объекта и об условиях его приватизации в соответствии с Положением о порядке и условиях приватизации муниципального имущества </w:t>
      </w:r>
      <w:r>
        <w:rPr>
          <w:sz w:val="22"/>
          <w:szCs w:val="28"/>
        </w:rPr>
        <w:t>в 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ется постоянно действующая комиссия по приватизации муниципального имущества Козихинского сельсовета (далее – комиссия по приватизации).</w:t>
      </w:r>
    </w:p>
    <w:p>
      <w:pPr>
        <w:pStyle w:val="TextBody"/>
        <w:tabs>
          <w:tab w:val="clear" w:pos="708"/>
          <w:tab w:val="left" w:pos="840" w:leader="none"/>
          <w:tab w:val="left" w:pos="980" w:leader="none"/>
        </w:tabs>
        <w:ind w:firstLine="567"/>
        <w:rPr/>
      </w:pPr>
      <w:r>
        <w:rPr>
          <w:sz w:val="22"/>
          <w:szCs w:val="28"/>
        </w:rPr>
        <w:t>Персональный состав и положение о комиссии по приватизации утверждаются Постановлением Главы Козихинского сельсовета Ордынского района Новосибирской области (далее – Глава Козихинского сельсовета).</w:t>
      </w:r>
    </w:p>
    <w:p>
      <w:pPr>
        <w:pStyle w:val="TextBody"/>
        <w:tabs>
          <w:tab w:val="clear" w:pos="708"/>
          <w:tab w:val="left" w:pos="840" w:leader="none"/>
          <w:tab w:val="left" w:pos="980" w:leader="none"/>
        </w:tabs>
        <w:ind w:firstLine="567"/>
        <w:rPr/>
      </w:pPr>
      <w:r>
        <w:rPr>
          <w:sz w:val="22"/>
          <w:szCs w:val="28"/>
        </w:rPr>
        <w:t>Комиссия по приватизации формируется в количестве пяти человек. В состав комиссии включаются три представителя по предложению Главы Козихинского сельсовета Ордынского района Новосибирской области, два представителя Совета депутатов Козихинского сельсовета (далее – Совет), делегированные решением Совет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4.2. Постановление об условиях приватизации муниципального имущества должно содержать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наименование (состав) имущества и иные позволяющие его индивидуализировать данные, в том числе сведения о земельном участке, входящем в состав приватизируемого иму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способ приват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Начальная цена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срок и порядок оплаты приватизируемого иму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срок рассрочки платежа (в случае ее предоставления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условия конкурса, срок выполнения условий конкурса, состав комиссии по контролю за выполнением условий конкурса (в случае проведения конкурса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форма подачи предложений о цене (в случае проведения аукциона)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  <w:lang w:val="en-US"/>
        </w:rPr>
      </w:pPr>
      <w:r>
        <w:rPr>
          <w:color w:val="000000"/>
          <w:sz w:val="22"/>
          <w:szCs w:val="28"/>
        </w:rPr>
        <w:t xml:space="preserve">4.3. Приватизация муниципального имущества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существляется способами, предусмотренными федеральным законодательством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.4. Начальная цена подлежащего приватизации муниципального имущества устанавливается в случаях, предусмотренных Федеральным законом Российской Федерации от 21 декабря 2001 г. № 178-ФЗ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государственного или муниципального имущества прошло не более чем шесть месяцев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  <w:lang w:val="en-US"/>
        </w:rPr>
      </w:pPr>
      <w:r>
        <w:rPr>
          <w:color w:val="000000"/>
          <w:sz w:val="22"/>
          <w:szCs w:val="28"/>
          <w:lang w:val="en-US"/>
        </w:rPr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.5. Администрация на основании принятого решения об условиях приватизации самостоятельно определяет дату продажи муниципальн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firstLine="567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5. Информационное обеспечение приватизации муниципальн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FF0000"/>
          <w:sz w:val="22"/>
          <w:szCs w:val="28"/>
        </w:rPr>
      </w:pPr>
      <w:r>
        <w:rPr>
          <w:color w:val="000000"/>
          <w:sz w:val="22"/>
          <w:szCs w:val="28"/>
        </w:rPr>
        <w:t xml:space="preserve">5.1. Прогнозные планы (программы) приватизации государственного и муниципального имущества, решения об условиях приватизации соответственно государственного и муниципального имущества, информационные сообщения о продаже государственного и муниципального имущества и об итогах его продажи, ежегодные отчеты о результатах приватизации федерального имущества, отчеты о результатах приватизации имущества, находящегося в собственности субъектов Российской Федерации, муниципального имущества подлежит размещению на  официальном сайте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рдынского района Новосибирской области и в печатном издании «Пресс-Бюллетень» органов местного самоуправления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5.2. На основании постановления Главы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б условиях приватизации муниципального имущества администрация готовит информационное сообщение о продаже муниципального имущества (далее - информационное сообщение)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.3. Информационное сообщение должно быть опубликовано не менее чем за тридцать дней до дня осуществления продажи указанного в нем имущества и должно в обязательном порядке содержать сведения, предусмотренные федеральным законодательством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.4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1) наименование органа местного самоуправления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 сельсовета, принявшего решение об условиях приватизации муниципальной собственности, реквизиты указанного решени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наименование приватизируемого имущества и иные позволяющие его индивидуализировать данные (характеристика имущества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обременения соответствующего имущества и срок обременени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) способ приват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) начальная цен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) форма подачи предложений о цене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7) условия и сроки платежа, необходимые реквизиты счет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8) порядок, место, даты начала и окончания подачи заявок (предложений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9) исчерпывающий перечень представляемых покупателями документов и требования к их оформлению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0) срок заключения договора купли-продаж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1) условия и сроки платежа, необходимые реквизиты счет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2) порядок определения победител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3) размер, срок и порядок внесения задатка, необходимые реквизиты счет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4) место и срок подведения итог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5) условия конкурса (в случае проведения конкурса)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  <w:sz w:val="22"/>
          <w:szCs w:val="28"/>
        </w:rPr>
        <w:t>5.5. При продаже акций акционерного общества, доли в уставном капитале общества с ограниченной ответственностью, находящихся в муниципальной собственности, обязательному включению в информационное сообщение подлежат также следующие сведения</w:t>
      </w:r>
      <w:r>
        <w:rPr>
          <w:color w:val="000000"/>
          <w:sz w:val="22"/>
          <w:szCs w:val="28"/>
        </w:rPr>
        <w:t>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полное наименование, почтовый адрес и место нахождения орган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размер уставного капитала хозяйственного об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общее количество и категории выпущенных акций, их номинальная стоимость (для акционерного общества); размер доли в уставном капитале и ее номинальная стоимость (для общества с ограниченной ответственностью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) площадь земельного участка, на котором расположено недвижимое имущество хозяйственного об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) обязательства организации, в том числе перед федеральным бюджетом, бюджетом Новосибирской  области, местными бюджетами, государственными внебюджетными фондам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) балансовый отчет организации на последнюю отчетную дату перед опубликованием информационного сообщени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5.6. При продаже акций акционерного общества, находящихся в муниципальной собственности, на специализированном аукционе помимо сведений, указанных в пункте 5.5, обязательному включению в информационное сообщение подлежат также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порядок определения победителей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место и срок подведения итог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форма бланка заявк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.7. Информация о результатах сделок приватизации муниципального имущества подлежит опубликованию в месячный срок со дня совершения указанных сделок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Информация о результатах сделок приватизации должна содержать наименование имущества и иные позволяющие его индивидуализировать сведения (характеристику имущества), цену сделки приватизации, имя (наименование) покупателя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firstLine="567"/>
        <w:jc w:val="center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6. Порядок оплаты приватизируем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1. Оплата приватизируемого имущества может производиться единовременно или в рассрочку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2. Рассрочка предоставляется только в случаях отчуждения муниципального имущества следующими способами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2.1. Продажа муниципального имущества субъекту малого/среднего предпринимательства в порядке реализации преимущественного права арендатора на приобретение арендуем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2.2. Продажа муниципального имущества без объявления цены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3. В случае продажи муниципального имущества субъекту малого/среднего предпринимательства в порядке реализации преимущественного права арендатора на приобретение арендуемого имущества рассрочка предоставляется по просьбе субъекта малого/среднего предпринимательства и на указанный им срок, который не может превышать трех лет. Сведения о выборе порядка оплаты и срока рассрочки указываются субъектом малого/среднего предпринимательства в заявлении о реализации преимущественного прав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4. В случае продажи муниципального имущества без объявления цены решение о предоставлении рассрочки принимается главой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. Срок рассрочки не может превышать одного год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5.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6. Сведения о предоставлении рассрочки и порядок внесения платежей указываются в постановлении главы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б условиях приватизации в отношении конкретного объект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6.7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 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8. Оплата цены муниципального имущества, по уплате которой предоставлена рассрочка, осуществляется равными частями ежемесячно до последнего числа текущего месяц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9. При оплате имущества единовременным платежом оплата имущества в полном объеме производится в течение 10 (десяти) дней со дня подписания договора купли-продаж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10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11. Контроль за порядком и своевременностью перечисления, учета и возврата денежных средств, полученных от приватизации муниципальной собственности, возлагается на администрацию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 сельсовет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8"/>
      <w:headerReference w:type="first" r:id="rId9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postanovlenija/d6n.htm" TargetMode="External"/><Relationship Id="rId4" Type="http://schemas.openxmlformats.org/officeDocument/2006/relationships/hyperlink" Target="http://www.bestpravo.ru/moskovskaya/iw-normy/i2v.htm" TargetMode="External"/><Relationship Id="rId5" Type="http://schemas.openxmlformats.org/officeDocument/2006/relationships/hyperlink" Target="http://www.bestpravo.ru/federalnoje/ea-postanovlenija/d6n.htm" TargetMode="External"/><Relationship Id="rId6" Type="http://schemas.openxmlformats.org/officeDocument/2006/relationships/hyperlink" Target="http://www.bestpravo.ru/federalnoje/ea-postanovlenija/d6n.htm" TargetMode="External"/><Relationship Id="rId7" Type="http://schemas.openxmlformats.org/officeDocument/2006/relationships/hyperlink" Target="http://www.bestpravo.ru/federalnoje/ea-postanovlenija/d6n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8:00Z</dcterms:created>
  <dc:creator>Валентина Сергеевна</dc:creator>
  <dc:description/>
  <cp:keywords/>
  <dc:language>en-US</dc:language>
  <cp:lastModifiedBy>user</cp:lastModifiedBy>
  <cp:lastPrinted>2022-05-30T12:28:00Z</cp:lastPrinted>
  <dcterms:modified xsi:type="dcterms:W3CDTF">2022-05-30T05:28:00Z</dcterms:modified>
  <cp:revision>2</cp:revision>
  <dc:subject/>
  <dc:title>Администрация  Козихинского сельсовета</dc:title>
</cp:coreProperties>
</file>