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сем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6 » мая  2022 года </w:t>
        <w:tab/>
        <w:tab/>
        <w:t xml:space="preserve">                   </w:t>
        <w:tab/>
        <w:t xml:space="preserve">                                               № 17/2</w:t>
      </w:r>
    </w:p>
    <w:p>
      <w:pPr>
        <w:pStyle w:val="ConsPlusTitle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«О бюджетном процессе в Козихинском сельсовете Ордынского района Новосибир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 п.3 ст.264.4 Бюджетного Кодекса Российской Федерации, Совет депутатов Козихинского сельсовета Ордын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ч.3 ст.27 Положения «О бюджетном процессе в Козихинском сельсовете Ордынского района Новосибирской области» утвержденного решением Совета депутатов Козихинского сельсовета Ордынского района Новосибирской области от 15.06.2021г №7/26(с изменениями от 22.12.2021г №12/3)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сле слов «не позднее 1 апреля» дополнить словом «текущего»; слова «следующего за отчетным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.Г.Борзецова                                                       Н.Д.Чистяков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4:00Z</dcterms:created>
  <dc:creator>Валентина Сергеевна</dc:creator>
  <dc:description/>
  <cp:keywords/>
  <dc:language>en-US</dc:language>
  <cp:lastModifiedBy>user</cp:lastModifiedBy>
  <cp:lastPrinted>2022-05-30T12:24:00Z</cp:lastPrinted>
  <dcterms:modified xsi:type="dcterms:W3CDTF">2022-05-30T05:24:00Z</dcterms:modified>
  <cp:revision>2</cp:revision>
  <dc:subject/>
  <dc:title>Администрация  Козихинского сельсовета</dc:title>
</cp:coreProperties>
</file>