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семнадцатая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 26 »  мая  2022года                                                                                №17/1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Об исполнении бюджета Козихинского сельсовета Ордынского района  Новосибирской области  за 2021 год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Рассмотрев отчет администрации Козихинского сельсовета Ордынского района Новосибирской области об исполнении бюджета Козихинского сельсовета Ордынского района  Новосибирской области (далее – бюджет Козихинского сельсовета)  за 2021 год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озихинского сельсовета за 2021 год по расходам в сумме 32384,6тыс. рублей, по доходам в сумме 31739,0 тыс. рублей, с дефицитом 645,6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кассовое исполнение бюджета Козихинского сельсовета по доходам бюджета по кодам классификации доходов бюджета Козихинского сельсовета за 2021 год согласно приложения № 1 «Кассовое исполнение доходов бюджета Козихинского сельсовета за 2021 год по кодам классификации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кассовое исполнение бюджета Козихинского сельсовета по расходам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гласно приложению № 2 «Кассовое исполнение расходов по ведомственной структуре расходов бюджета Козихинского сельсовета за 2021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но приложению № 3 «Кассовое исполнение бюджета по разделам и подразделам классификации расходов  бюджета Козихинского сельсовета  за  2021 г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кассовое исполнение бюджета Козихинского сельсовета за 2021 год по источникам финансирования дефицита согласно приложению № 4 «Источники финансирования дефицита местного бюджета по кодам классификации источников финансирования дефицитов бюджетов» за 2021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 Настоящее  решение вступает в силу со дня его опубликования в периодическом печатном издании органов местного самоуправления Козихинского сельсовета Ордынского района Новосибирской области «Пресс-бюлле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 xml:space="preserve">О.Г. Борзецова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Чистяков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4:00Z</dcterms:created>
  <dc:creator>Валентина Сергеевна</dc:creator>
  <dc:description/>
  <cp:keywords/>
  <dc:language>en-US</dc:language>
  <cp:lastModifiedBy>user</cp:lastModifiedBy>
  <cp:lastPrinted>2022-05-30T12:22:00Z</cp:lastPrinted>
  <dcterms:modified xsi:type="dcterms:W3CDTF">2022-05-30T05:24:00Z</dcterms:modified>
  <cp:revision>2</cp:revision>
  <dc:subject/>
  <dc:title>Администрация  Козихинского сельсовета</dc:title>
</cp:coreProperties>
</file>