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7.11.2021 года                                                                       № 9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7» ноября 2021 года                                                                         № 11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становлении стоимости арендной платы в административном здани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целях упорядочения арендной платы в административном здании, руководствуясь Федеральным законом от 06.10.2003 № 131-ФЗ «Об общих принципах организации местного самоуправления в Российской Федерации», Уставом Козихинского сельсовета Ордынского района новосибирской области, Совета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71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Утвердить стоимость 1 кв.м. аренды помещения в административном здании 97, 69 (девяносто семь рублей шестьдесят девять копеек) в месяц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</w:rPr>
        <w:t>Данное решение применить с 01 января 2022 год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Ежегодно проводить индексацию стоимости арендной платы с учетом инфляци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едседателя постоянной планово-бюджетной и социальным вопросам комиссии Шишова Николая Алексеевича.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В.В. Пехенько</w:t>
            </w:r>
          </w:p>
        </w:tc>
      </w:tr>
    </w:tbl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  <w:sz w:val="36"/>
        </w:rPr>
      </w:pPr>
      <w:r>
        <w:rPr>
          <w:b/>
          <w:bCs/>
          <w:spacing w:val="-1"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6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9:00Z</dcterms:created>
  <dc:creator>Валентина Сергеевна</dc:creator>
  <dc:description/>
  <cp:keywords/>
  <dc:language>en-US</dc:language>
  <cp:lastModifiedBy>user</cp:lastModifiedBy>
  <cp:lastPrinted>2021-11-24T14:29:00Z</cp:lastPrinted>
  <dcterms:modified xsi:type="dcterms:W3CDTF">2021-11-24T07:29:00Z</dcterms:modified>
  <cp:revision>2</cp:revision>
  <dc:subject/>
  <dc:title>Администрация  Козихинского сельсовета</dc:title>
</cp:coreProperties>
</file>