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11.2021 года                                                                       № 92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один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17» ноября 2021 года                                                                         № 11/7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 № 10/6 от 24.09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 № 10/6 от 24.09.2021)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792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4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792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1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792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>
          <w:trHeight w:val="64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 w:val="28"/>
              </w:rPr>
              <w:t>от 1 до 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792,0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926"/>
      </w:tblGrid>
      <w:tr>
        <w:trPr>
          <w:trHeight w:val="640" w:hRule="atLeast"/>
          <w:cantSplit w:val="true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ая надбавка к должностному окладу за классный чин муниципального служа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1 класса – 1145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2 класса – 1383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3 класса – 1319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1 класса – 1257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2 класса – 1198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3 класса – 1139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1 класса – 108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2 класса – 1024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3 класса – 841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1 класса в сумме 145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2 класса в сумме 13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3 класса в сумме 13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1 класса в сумме 12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2 класса в сумме 119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3 класса в сумме 113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0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02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8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center"/>
        <w:rPr>
          <w:b/>
          <w:b/>
          <w:bCs/>
          <w:spacing w:val="-1"/>
          <w:sz w:val="36"/>
        </w:rPr>
      </w:pPr>
      <w:r>
        <w:rPr>
          <w:b/>
          <w:bCs/>
          <w:spacing w:val="-1"/>
          <w:sz w:val="3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4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6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7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9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5:00Z</dcterms:created>
  <dc:creator>Валентина Сергеевна</dc:creator>
  <dc:description/>
  <cp:keywords/>
  <dc:language>en-US</dc:language>
  <cp:lastModifiedBy>user</cp:lastModifiedBy>
  <cp:lastPrinted>2021-11-24T14:25:00Z</cp:lastPrinted>
  <dcterms:modified xsi:type="dcterms:W3CDTF">2021-11-24T07:25:00Z</dcterms:modified>
  <cp:revision>2</cp:revision>
  <dc:subject/>
  <dc:title>Администрация  Козихинского сельсовета</dc:title>
</cp:coreProperties>
</file>