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5.11.2021 года                                                                       № 85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5.11.2021 г.                                                                                 №    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изнании утратившими силу «Административного регламента осуществления муниципального контроля  по соблюдению правил благоустройства на территории  муниципального образования Козихинского сельсовета Ордынского района Новосибирской области»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ответствии с Федеральным законом от 31 июля 2020 г. № 248-ФЗ «О государственном контроле (надзоре) и муниципальном контроле в Российской Федерации» (Федеральным законом от 11.06.2021 N 170-ФЗ «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)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Признать утратившим силу постановление № 83 от 11.10.2017 года «об утверждении Административного регламента осуществления муниципального контроля  по соблюдению правил благоустройства на территории  муниципального образования Козихинского сельсовета Ордынского района Новосибирской области»  (с изменениями утвержденными постановлением № 87 от 03.09.201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Козихинского сельсовета</w:t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>Ордынского района Новосибирской области                                                 В.В. Пехеньк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ormrequired">
    <w:name w:val="form-required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2:50:00Z</dcterms:created>
  <dc:creator>Валентина Сергеевна</dc:creator>
  <dc:description/>
  <cp:keywords/>
  <dc:language>en-US</dc:language>
  <cp:lastModifiedBy>user</cp:lastModifiedBy>
  <cp:lastPrinted>2021-11-16T09:49:00Z</cp:lastPrinted>
  <dcterms:modified xsi:type="dcterms:W3CDTF">2021-11-23T03:36:00Z</dcterms:modified>
  <cp:revision>3</cp:revision>
  <dc:subject/>
  <dc:title>Администрация  Козихинского сельсовета</dc:title>
</cp:coreProperties>
</file>