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9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2.11.2021 г.                                                                                 №    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изнании утратившими силу «Административного регламента осуществления муниципального контроля за сохранностью автомобильных дорог местного значения на территории  муниципального образования Козихинского сельсовета Ордынского района Новосибирской области»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Федеральным законом от 31 июля 2020 г. № 248-ФЗ «О государственном контроле (надзоре) и муниципальном контроле в Российской Федерации» (Федеральным законом от 11.06.2021 N 170-ФЗ «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)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Признать утратившим силу Административный регламент осуществления муниципального контроля  за сохранностью автомобильных дорог  местного значения на территории  муниципального образования Козихинского сельсовета Ордынского района Новосибирской области» утвержденный постановление № 58 от 03.09.2014 г. (с изменениями утвержденными постановлениями администрации Козихинского сельсовета Ордынского района Новосибирской области от 14.06.2016г. № 73д,  с изменениями утвержденными постановлением № 86 от 03.09.20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Style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ascii="Arial" w:hAnsi="Arial" w:cs="Arial"/>
        </w:rPr>
      </w:pPr>
      <w:r>
        <w:rPr>
          <w:rFonts w:cs="Arial" w:ascii="Arial" w:hAnsi="Arial"/>
        </w:rPr>
        <w:t>И.о. главы Козихинского сельсовета</w:t>
        <w:tab/>
        <w:tab/>
      </w:r>
    </w:p>
    <w:p>
      <w:pPr>
        <w:pStyle w:val="Style3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                                                 В.В. Щерби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0:00Z</dcterms:created>
  <dc:creator>Валентина Сергеевна</dc:creator>
  <dc:description/>
  <cp:keywords/>
  <dc:language>en-US</dc:language>
  <cp:lastModifiedBy>user</cp:lastModifiedBy>
  <cp:lastPrinted>2021-12-01T14:19:00Z</cp:lastPrinted>
  <dcterms:modified xsi:type="dcterms:W3CDTF">2021-12-01T07:20:00Z</dcterms:modified>
  <cp:revision>2</cp:revision>
  <dc:subject/>
  <dc:title>Администрация  Козихинского сельсовета</dc:title>
</cp:coreProperties>
</file>