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2.11.2021 года                                                                       № 96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2.11.2021 г.                                                                                 №    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ризнании утратившими силу «Административного регламента осуществления муниципальной функции по осуществлению муниципального лесного контроля на территории  муниципального образования Козихинского сельсовета Ордынского района Новосибирской области»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соответствии с Федеральным законом от 31 июля 2020 г. № 248-ФЗ «О государственном контроле (надзоре) и муниципальном контроле в Российской Федерации» (Федеральным законом от 11.06.2021 N 170-ФЗ «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)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 Признать утратившим силу «Административный регламент осуществления муниципальной функции по осуществлению муниципального лесного контроля на территории  муниципального образования Козихинского сельсовета Ордынского района Новосибирской области»  утвержденный постановлением № 52 от 28.08.2014 г. (с изменениями утвержденными постановлениями администрации Козихинского сельсовета Ордынского района Новосибирской области от 25.05.2015г. № 54,  с изменениями утвержденными постановлением № 73а от 14.06.2016, с изменениями утвержденными постановлением № 84 от 03.09.201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И.о. главы Козихинского сельсовета</w:t>
        <w:tab/>
        <w:tab/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дынского района Новосибирской области                                                 В.В. Щербин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22:00Z</dcterms:created>
  <dc:creator>Валентина Сергеевна</dc:creator>
  <dc:description/>
  <cp:keywords/>
  <dc:language>en-US</dc:language>
  <cp:lastModifiedBy>user</cp:lastModifiedBy>
  <cp:lastPrinted>2021-12-01T14:22:00Z</cp:lastPrinted>
  <dcterms:modified xsi:type="dcterms:W3CDTF">2021-12-01T07:22:00Z</dcterms:modified>
  <cp:revision>2</cp:revision>
  <dc:subject/>
  <dc:title>Администрация  Козихинского сельсовета</dc:title>
</cp:coreProperties>
</file>