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5.11.2021 года                                                                       № 83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5.11.2021 г.                                                                                 №    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признании утратившими силу отдельных постановлений администрации Козихинского сельсовета Ордынского района Новосибирской области в сфере осуществления муниципального жилищного контроля на территории Козихинского сельсовета Ордынского района Новосибирской области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 соответствии с Федеральным законом от 31 июля 2020 г. № 248-ФЗ «О государственном контроле (надзоре) и муниципальном контроле в Российской Федерации» (Федеральным законом от 11.06.2021 N 170-ФЗ «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)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 Признать утратившим силу Административный регламент осуществления муниципального жилищного контроля на территории Козихинского сельсовета Ордынского района Новосибирской области» утвержденный постановлением № 104 от 14.20.2013 (с изменениями утвержденными постановлением № 58 от 28.07.2017, с изменениями утвержденными постановлением № 85 от 03.09.20219, с изменениями утвержденными постановлением № 4 от 20.01.2020, с изменениями утвержденными постановлением № 5 от 22.01.202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знать утратившим силу «Положение о порядке осуществления муниципального контроля на территории Козихинского сельсовета Ордынского района Новосибирской области утвержденное постановлением № 11 от 28.02.2014 (с изменениями утвержденными постановлением № 58 от 28.07.2017)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Контроль за исполнением настоящего постановления оставляю за собой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Глава Козихинского сельсовета</w:t>
        <w:tab/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рдынского района Новосибирской области                                                 В.В. Пехенько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Rtecenter"/>
        <w:spacing w:lineRule="atLeast" w:line="390" w:before="0" w:after="315"/>
        <w:jc w:val="center"/>
        <w:rPr>
          <w:rStyle w:val="StrongEmphasis"/>
          <w:rFonts w:ascii="Segoe UI" w:hAnsi="Segoe UI" w:cs="Segoe UI"/>
          <w:i/>
          <w:i/>
          <w:iCs/>
          <w:color w:val="000080"/>
          <w:sz w:val="27"/>
          <w:szCs w:val="27"/>
        </w:rPr>
      </w:pPr>
      <w:r>
        <w:rPr>
          <w:b/>
          <w:sz w:val="36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ormrequired">
    <w:name w:val="form-required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2:49:00Z</dcterms:created>
  <dc:creator>Валентина Сергеевна</dc:creator>
  <dc:description/>
  <cp:keywords/>
  <dc:language>en-US</dc:language>
  <cp:lastModifiedBy>user</cp:lastModifiedBy>
  <cp:lastPrinted>2021-11-16T09:48:00Z</cp:lastPrinted>
  <dcterms:modified xsi:type="dcterms:W3CDTF">2021-11-16T02:49:00Z</dcterms:modified>
  <cp:revision>2</cp:revision>
  <dc:subject/>
  <dc:title>Администрация  Козихинского сельсовета</dc:title>
</cp:coreProperties>
</file>