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11.2021 года                                                                       № 87</w:t>
      </w:r>
    </w:p>
    <w:p>
      <w:pPr>
        <w:pStyle w:val="Normal"/>
        <w:ind w:firstLine="708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осибирской области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Шестого созыва</w:t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spacing w:before="0" w:after="160"/>
        <w:jc w:val="center"/>
        <w:rPr/>
      </w:pPr>
      <w:r>
        <w:rPr>
          <w:rFonts w:eastAsia="Calibri"/>
          <w:sz w:val="28"/>
          <w:szCs w:val="28"/>
          <w:lang w:eastAsia="en-US"/>
        </w:rPr>
        <w:t>(одиннадцатая сессия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7 ноября 2021г.                                                                                        №11/2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sz w:val="28"/>
          <w:szCs w:val="28"/>
        </w:rPr>
        <w:t xml:space="preserve">О реализации инициативных проектов на территории </w:t>
      </w:r>
      <w:r>
        <w:rPr>
          <w:rFonts w:eastAsia="Calibri"/>
          <w:sz w:val="28"/>
          <w:szCs w:val="28"/>
          <w:lang w:eastAsia="en-US"/>
        </w:rPr>
        <w:t>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атьей 26.1 Федерального закона от 06.10.2003 № 131-ФЗ «Об общих принципах организации местного самоуправления в Российской Федерации», руководствуясь Уставом</w:t>
      </w:r>
      <w:r>
        <w:rPr>
          <w:rFonts w:eastAsia="Calibri"/>
          <w:sz w:val="28"/>
          <w:szCs w:val="28"/>
          <w:lang w:eastAsia="en-US"/>
        </w:rPr>
        <w:t xml:space="preserve"> Козихинского сельсовета Ордынского района Новосибирской област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Совет депутатов Козихинского сельсовета Ордынского района Новосибирской области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орядок </w:t>
      </w:r>
      <w:bookmarkStart w:id="0" w:name="_Hlk47466551"/>
      <w:r>
        <w:rPr>
          <w:rFonts w:eastAsia="Calibri"/>
          <w:sz w:val="28"/>
          <w:szCs w:val="28"/>
          <w:lang w:eastAsia="en-US"/>
        </w:rPr>
        <w:t xml:space="preserve">выдвижения, внесения, обсуждения, рассмотрения инициативных проектов, а также проведения их конкурсного отбора </w:t>
      </w:r>
      <w:bookmarkEnd w:id="0"/>
      <w:r>
        <w:rPr>
          <w:rFonts w:eastAsia="Calibri"/>
          <w:sz w:val="28"/>
          <w:szCs w:val="28"/>
          <w:lang w:eastAsia="en-US"/>
        </w:rPr>
        <w:t>в Козихинском сельсовете Ордынского района Новосибирской области согласно Приложения №1 к настоящему решению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порядке назначения и проведения собрания (конференции) граждан в целях рассмотрения и обсуждения вопросов внесения инициативных проектов на территор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зихинского сельсовета Ордынского района Новосибирской области согласно приложения №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Направить настоящее решение Главе Козих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Опубликовать настоящее решение в периодическом печатном издании органов местного самоуправления Козихинского сельсовета Ордынского района Новосибирской области «Пресс-бюллетень».</w:t>
      </w:r>
    </w:p>
    <w:p>
      <w:pPr>
        <w:pStyle w:val="Normal"/>
        <w:autoSpaceDE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rFonts w:eastAsia="Calibri"/>
          <w:bCs/>
          <w:sz w:val="28"/>
          <w:szCs w:val="28"/>
          <w:lang w:eastAsia="en-US"/>
        </w:rPr>
        <w:t xml:space="preserve"> Козихинского сельсовета</w:t>
      </w:r>
      <w:r>
        <w:rPr>
          <w:rFonts w:eastAsia="Calibri"/>
          <w:sz w:val="28"/>
          <w:szCs w:val="28"/>
          <w:lang w:eastAsia="en-US"/>
        </w:rPr>
        <w:t xml:space="preserve"> Ордынского района   (Шишов Н.А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76"/>
        <w:gridCol w:w="4387"/>
      </w:tblGrid>
      <w:tr>
        <w:trPr>
          <w:trHeight w:val="80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зихинского сельсовет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/Борзецова О.Г./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</w:t>
            </w:r>
            <w:r>
              <w:rPr>
                <w:sz w:val="28"/>
                <w:szCs w:val="28"/>
              </w:rPr>
              <w:t>Козихи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овета                                           Ордынского района 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 /Пехенько В.В./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Style39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4248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396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к решению Совета депутатов </w:t>
      </w:r>
      <w:r>
        <w:rPr>
          <w:sz w:val="28"/>
          <w:szCs w:val="28"/>
        </w:rPr>
        <w:t xml:space="preserve">Козихинского </w:t>
      </w:r>
      <w:r>
        <w:rPr>
          <w:rFonts w:eastAsia="Calibri"/>
          <w:sz w:val="28"/>
          <w:szCs w:val="28"/>
          <w:lang w:eastAsia="en-US"/>
        </w:rPr>
        <w:t xml:space="preserve">сельсовета Ордынского района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396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Style39"/>
        <w:ind w:left="4248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Calibri"/>
          <w:sz w:val="28"/>
          <w:szCs w:val="28"/>
        </w:rPr>
        <w:t>от «17» ноября 2021 №11/2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выдвижения, внесения, обсуждения, рассмотрения инициативных проектов, а также проведения их конкурсного отбор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40"/>
        <w:ind w:left="1004" w:hanging="0"/>
        <w:jc w:val="center"/>
        <w:rPr/>
      </w:pPr>
      <w:r>
        <w:rPr>
          <w:b/>
          <w:color w:val="000000"/>
          <w:spacing w:val="2"/>
          <w:sz w:val="28"/>
          <w:szCs w:val="28"/>
          <w:lang w:val="en-US"/>
        </w:rPr>
        <w:t>I</w:t>
      </w:r>
      <w:r>
        <w:rPr>
          <w:b/>
          <w:color w:val="000000"/>
          <w:spacing w:val="2"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. Настоящее Положение устанавливает порядок выдвижения, внесения, обсуждения рассмотрения инициативных проектов, порядок формирования и деятельности комиссии по проведению конкурсного отбора инициативных проектов, а также порядок проведения конкурсного отбора инициативных проектов на территории</w:t>
      </w:r>
      <w:r>
        <w:rPr>
          <w:sz w:val="28"/>
          <w:szCs w:val="28"/>
        </w:rPr>
        <w:t xml:space="preserve"> Козихинского </w:t>
      </w:r>
      <w:r>
        <w:rPr>
          <w:color w:val="000000"/>
          <w:spacing w:val="2"/>
          <w:sz w:val="28"/>
          <w:szCs w:val="28"/>
        </w:rPr>
        <w:t>сельсовета Ордынского района Новосибирской области (далее – поселение)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Порядок выдвижение, внесения, рассмотрения, а также проведения конкурсного отбора инициативных проектов, финансовое обеспечение которых осуществляется с привлечением межбюджетных трансфертов из бюджета Новосибирской области, определяется нормативными правовыми актами Новосибирской области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инициативный проект – проект мероприятий, имеющий приоритетное значение для жителей поселения или его части, по решению вопросов местного значения или иных вопросов, право по решению которых предоставлено органам местного самоуправления поселения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инициатор проекта – инициативная группа граждан, органы территориального общественного самоуправления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инициативная группа граждан – инициативная группа граждан численностью не менее десяти граждан, достигших шестнадцатилетнего возраста и проживающих на территории поселения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) реализация инициативных проектов – вовлечение жителей поселения в решение вопросов местного значения или иных вопросов, право решения которых, предоставлено органам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5) исполнительный орган – администрация</w:t>
      </w:r>
      <w:r>
        <w:rPr>
          <w:sz w:val="28"/>
          <w:szCs w:val="28"/>
        </w:rPr>
        <w:t xml:space="preserve"> 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) конкурсная комиссия – коллегиальный орган, образуемый исполнительным органом для проведения конкурсного отбора инициативных проектов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) представительный орган – Совет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) инициативные платежи –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поселения в целях реализации конкретных инициативных проектов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) часть территории поселения – территория поселения, определенная в порядке, установленном решением представительного органа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Целями настоящего Положения являются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активизация участия жителей поселения в определении приоритетов расходования средств местного бюджета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поддержка инициатив жителей поселения в решении вопросов местного значения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Задачами настоящего Положения являются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повышение заинтересованности жителей поселения в решении вопросов местного значения посредством их финансового и нефинансового участия в реализации инициативных проектов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повышение открытости деятельности органов местного самоуправления поселения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развитие взаимодействия органов местного самоуправления и жителей поселения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) повышение эффективности бюджетных расходов за счет вовлечения жителей поселения в процессы принятия решений по вопросам местного значения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Принципами реализации инициативных проектов являются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конкурсность отбора инициативных проектов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доступность в выдвижении инициативных проектов для участия в конкурсном отборе инициативных проектов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открытость и гласность процедур проведения конкурсного отбора инициативных проектов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8.Инициативные проекты могут реализовываться на территории населенных пунктов </w:t>
      </w:r>
      <w:r>
        <w:rPr>
          <w:sz w:val="28"/>
          <w:szCs w:val="28"/>
        </w:rPr>
        <w:t>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м Совета депутатов </w:t>
      </w:r>
      <w:r>
        <w:rPr>
          <w:sz w:val="28"/>
          <w:szCs w:val="28"/>
        </w:rPr>
        <w:t>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 может устанавливаться часть территории поселения, на которой могут реализоваться инициативный проект или несколько инициативных проектов в порядке, установленном представительным орган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9. Объект или территория реализации инициативного проекта должны находиться в собственности </w:t>
      </w:r>
      <w:r>
        <w:rPr>
          <w:sz w:val="28"/>
          <w:szCs w:val="28"/>
        </w:rPr>
        <w:t>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40"/>
        <w:ind w:left="709" w:hanging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en-US"/>
        </w:rPr>
        <w:t>II</w:t>
      </w:r>
      <w:r>
        <w:rPr>
          <w:b/>
          <w:color w:val="000000"/>
          <w:spacing w:val="2"/>
          <w:sz w:val="28"/>
          <w:szCs w:val="28"/>
        </w:rPr>
        <w:t>. Порядок обсуждения, выдвижения и внесения инициативных проектов</w:t>
      </w:r>
    </w:p>
    <w:p>
      <w:pPr>
        <w:pStyle w:val="Normal"/>
        <w:ind w:left="36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движение и внесение в исполнительный орган инициативных проектов осуществляется инициаторами проек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нициативный проект до его внесения в исполнительный орган подлежит рассмотрению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или его части, целесообразности реализации инициативного проекта, а также принятия собранием, конференцией решения о поддержке инициатив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назначения и проведения собрания (конференции) граждан в целях рассмотрения и обсуждения вопросов внесения инициативных проектов на территории</w:t>
      </w:r>
      <w:r>
        <w:rPr>
          <w:sz w:val="28"/>
          <w:szCs w:val="28"/>
        </w:rPr>
        <w:t xml:space="preserve"> 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устанавливается представительным орган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мнения граждан по вопросу о поддержке инициативного проекта может проводиться путем опроса граждан, сбора их подписе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назначения и проведения опроса граждан, сбора их подписей определяется Уставом </w:t>
      </w:r>
      <w:r>
        <w:rPr>
          <w:sz w:val="28"/>
          <w:szCs w:val="28"/>
        </w:rPr>
        <w:t>Козихинского</w:t>
      </w:r>
      <w:r>
        <w:rPr>
          <w:color w:val="000000"/>
          <w:spacing w:val="2"/>
          <w:sz w:val="28"/>
          <w:szCs w:val="28"/>
        </w:rPr>
        <w:t xml:space="preserve">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и(или) нормативными правовыми актами представительного орга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шение о выдвижении инициативного проекта оформляется протоколом собрания (конференции) граждан о выдвижении инициативного проекта. К протоколу собрания (конференции) граждан прилага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исок граждан, присутствовавших на собрании (конференции) граждан о выдвижении инициативного проек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исок граждан, изъявивших желание принять трудовое участие в реализации инициативного проект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bookmarkStart w:id="1" w:name="_Hlk63261550"/>
      <w:r>
        <w:rPr>
          <w:color w:val="000000"/>
          <w:sz w:val="28"/>
          <w:szCs w:val="28"/>
        </w:rPr>
        <w:t>список граждан, изъявивших желание принять участие в реализации инициативного проекта в денежной форме (инициативных платежей в бюджет)</w:t>
      </w:r>
      <w:bookmarkEnd w:id="1"/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арантийные письма в адрес исполнительного органа от организаций и индивидуальных предпринимателей о готовности внесения и размере инициативных платежей на реализацию инициативного проекта в случае их конкурсного отбора (при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нициатором проекта выступают физические лица, к решению о выдвижении инициативного проекта прилагается также согласие на обработку их персональных данных по форме согласно Приложению №2 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несение инициативного проекта осуществляется инициатором проекта путем направления в исполнительный орган инициативного проекта по типовой форме согласно Приложению №1 к настоящему Положению, с приложением документов и материалов, входящих в состав инициативного проекта, предварительного расчета необходимых расходов на реализацию проекта, протокола собрания или конференции граждан, результатов опроса граждан и подписных листов, подтверждающих поддержку инициативного проекта жителями поселения или его ч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расчет необходимых расходов может представлять собой сметный расчет стоимости работ и материалов, с приложением прайсов, оферт, коммерческих предложений от организаций и(или) индивидуальных предпринимателей – поставщиков товаров (работ, услуг), проектные предложения от организаций и(или) индивидуальных предпринимателей – поставщиков товаров (работ, услуг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инициативных платежей от физических лиц, индивидуальных предпринимателей и организаций должен составлять не менее 10 процентов от общей стоимости проекта согласно предварительному расч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нформация о внесении инициативного проекта в исполнительный орган подлежит опубликованию (обнародованию) и размещению на официальном сайте поселения в информационно-телекоммуникационной сети «Интернет» в течение трех рабочих дней со дня внесения инициативного проекта в исполнительный орган и должна содержать сведения, указанные в инициативном проекте, а также сведения об инициаторах про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дновременно граждане информируются о возможности представления в исполнительный орган своих замечаний и предложений по инициативному проекту с указанием срока их представления, который не может составлять менее пяти рабочих д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замечания и предложения вправе направлять жители, достигшие шестнадцатилетнего возраста.</w:t>
      </w:r>
    </w:p>
    <w:p>
      <w:pPr>
        <w:pStyle w:val="ConsPlusNorma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Порядок рассмотрения инициативных проектов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Инициативный проект, внесенный в исполнительный орган, подлежит обязательному рассмотрению на соответствие требованиям настоящего Положения в течение 30 дней со дня его внес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9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7. В случае, если в исполнительный орган внесено несколько инициативных проектов, в том числе с описанием аналогичных по содержанию приоритетных проблем, исполнительный орган организует проведение конкурсного отбора и информирует об этом инициаторов проек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К конкурсному отбору не допускаются инициативные проекты, в случаях, указанных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 пункт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 настоящего Полож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Исполнительный орган по результатам рассмотрения инициативного проекта принимает одно из следующих решений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Исполнительный орган принимает решение об отказе в поддержке инициативного проекта в одном из следующих случаев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9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есоответствие инициативного проекта требованиям законодательства Российской Федерации, нормативных правовых актов Новосибирской област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зихинско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возможность реализации инициативного проекта ввиду отсутствия у органов местного самоуправления поселения необходимых полномочий и пра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средств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1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изнание инициативного проекта не прошедшим конкурсный отбор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Исполнительный орган вправе, а в случае, предусмотренном подпунктом 5 пункта 20 настоящего Положения, обязан предложить инициаторам проекта совместно доработать инициативный проект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Порядок формирования и деятельности конкурсной комиссии по проведению конкурсного отбора инициативных проектов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Состав конкурсной комиссии формируется исполнительным органом. При этом половина от общего числа членов конкурсной комиссии должна быть назначена на основе предложений представительного орган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В заседаниях конкурсной комиссии могут участвовать приглашенные лица, не являющиеся членами конкурсной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нициаторы проектов и их представители вправе принять участие в заседании конкурсной комиссии для изложения своей позиции по инициативным проектам, рассматриваемым на заседан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Конкурсная комиссия осуществляет следующие функции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т, оценивает представленные для участия в конкурсном отборе инициативные проекты в соответствии с </w:t>
      </w:r>
      <w:hyperlink w:anchor="Par2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итер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инициативных проект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итоговую оценку инициативных проект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признании инициативного проекта прошедшим или не прошедшим конкурсный отбор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Конкурсная комиссия состоит из председателя, заместителя председателя, секретаря и член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Полномочия членов конкурсной комисс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едатель конкурсной комисс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 деятельностью конкурсной комиссии, организует ее работу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заседания конкурсной комиссии, подписывает протоколы заседани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бщий контроль за реализацией принятых конкурсной комиссией решени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конкурсной комиссии в качестве члена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меститель председателя конкурсной комисс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ет полномочия председателя конкурсной комиссии в отсутствие председател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конкурсной комиссии в качестве члена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екретарь конкурсной комисс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проект повестки очередного заседания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дготовку материалов к заседанию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ает членов конкурсной комиссии об очередных ее заседаниях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и подписывает протоколы заседаний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конкурсной комиссии в качестве члена конкурсной комисс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лены конкурсной комисс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рассмотрение и оценку представленных инициативных проект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ют в голосовании и принятии решений о признании инициативного проекта прошедшим или не прошедшим конкурсный отбор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Конкурсная комиссия вправе принимать решения, если в заседании участвует не менее половины от утвержденного состава ее член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Решение конкурсной комиссии об инициативных проектах, прошедших конкурсный отбор, принимается открытым голосованием простым большинством голосов присутствующих на заседании лиц, входящих в состав конкурсной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венства голосов решающим является голос председательствующего на заседании конкурсной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Решения конкурсной комиссии оформляются протоколами в течение 4 рабочих дней со дня заседания конкурсной комиссии, подписываются председателем и секретарем конкурсной комиссии и направляются членам конкурсной комиссии в течение 1 рабочего дня со дня подписания протокол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околе указывается список участвующих, перечень рассмотренных на заседании вопросов и решение по ни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Порядок проведения конкурсного отбора инициативных проектов 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8"/>
        <w:contextualSpacing/>
        <w:rPr>
          <w:sz w:val="28"/>
        </w:rPr>
      </w:pPr>
      <w:r>
        <w:rPr>
          <w:sz w:val="28"/>
        </w:rPr>
        <w:t>31. Отбор инициативных проектов осуществляется в соответствии с методикой и критериями оценки инициативных проектов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</w:rPr>
        <w:t xml:space="preserve">32. </w:t>
      </w:r>
      <w:r>
        <w:rPr>
          <w:color w:val="000000"/>
          <w:sz w:val="28"/>
          <w:szCs w:val="28"/>
        </w:rPr>
        <w:t xml:space="preserve">Конкурсная комиссия </w:t>
      </w:r>
      <w:r>
        <w:rPr>
          <w:sz w:val="28"/>
        </w:rPr>
        <w:t>по результатам рассмотрения инициативного проекта принимает одно из следующих решений:</w:t>
      </w:r>
    </w:p>
    <w:p>
      <w:pPr>
        <w:pStyle w:val="Style40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1) признать инициативный проект прошедшим конкурсный отбор;</w:t>
      </w:r>
    </w:p>
    <w:p>
      <w:pPr>
        <w:pStyle w:val="Style40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2) признать инициативный проект не прошедшим конкурсный отбор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Методика оценки инициативных проектов определяет алгоритм расчета итоговой оценки инициативного проекта по установленным критериям оценк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Перечень </w:t>
      </w:r>
      <w:hyperlink w:anchor="Par2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инициативных проектов и их балльное значение устанавливается приложением 3 к настоящему Положению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Оценка инициативного проекта осуществляется отдельно по каждому инициативному проект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29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29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выдвижения, внесения, обсуждения, рассмотрения инициативных проектов, а также проведения их конкурсного отбора</w:t>
      </w:r>
    </w:p>
    <w:p>
      <w:pPr>
        <w:pStyle w:val="Normal"/>
        <w:ind w:left="396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96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описан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ициативного проек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38"/>
        <w:gridCol w:w="504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нициативном проект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, в границах которого будет реализовываться инициативный проект, адрес или иные координаты места реализации инициативного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а, решение которой имеет приоритетное значение для жителей населенного пун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 предложений по решению проблемы, решение которой имеет приоритетное значение для жителей населенного пун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ожидаемые результаты) реализации инициативного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расчет необходимых расходов на реализацию инициативного проекта – общая стоимость инициативного проекта*, в рубля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е сроки реализации инициативного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ое имущественное и (или) трудовое участие лиц, заинтересованных в реализации данного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средств местного бюджета в случае, если предполагается использование этих средств в реализации инициативного проекта, за исключением планируемого объема инициативных платежей, в рубля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аждан, принявших участие в выдвижении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благополучателей (человек), которые регулярно будут пользоваться результатами реализованного проекта и его обосновани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инициативных платежей граждан в целях софинансирования проекта в случае его реализации, в рублях (при наличии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инициативных платежей от организаций и индивидуальных предпринимателей в целях софинансирования проекта в случае его реализации, (при наличии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аждан, изъявивших желание принять трудовое участие в реализации инициативного про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форм имущественного участия в реализации инициативного проекта (предоставление строительной техники, материалов и тому подобное), ед. , с их перечислением и приложением подтверждающих документов (гарантийных писем) (при наличии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без учета стоимости трудового и имущественного участия граждан, организаций и(или) индивидуальных предпринимате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ведения об инициаторах проекта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99"/>
        <w:gridCol w:w="2414"/>
        <w:gridCol w:w="1985"/>
        <w:gridCol w:w="24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Ф. И. О. (полность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на _______листах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, телефон______________________________________________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выдвижения, внесения, обсуждения, рассмотрения инициативных проектов, а также проведения их конкурсного отбора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Style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_________________________________________________________________,</w:t>
      </w:r>
    </w:p>
    <w:p>
      <w:pPr>
        <w:pStyle w:val="Style39"/>
        <w:jc w:val="center"/>
        <w:rPr/>
      </w:pPr>
      <w:r>
        <w:rPr/>
        <w:t>(фамилия, имя, отчество)</w:t>
      </w:r>
    </w:p>
    <w:p>
      <w:pPr>
        <w:pStyle w:val="Style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кумент, удостоверяющий личность____________________ № __________,</w:t>
      </w:r>
    </w:p>
    <w:p>
      <w:pPr>
        <w:pStyle w:val="Style39"/>
        <w:jc w:val="right"/>
        <w:rPr>
          <w:color w:val="000000"/>
        </w:rPr>
      </w:pPr>
      <w:r>
        <w:rPr/>
        <w:t>(вид документа)</w:t>
      </w:r>
    </w:p>
    <w:p>
      <w:pPr>
        <w:pStyle w:val="Style39"/>
        <w:rPr/>
      </w:pPr>
      <w:r>
        <w:rPr>
          <w:sz w:val="28"/>
          <w:szCs w:val="28"/>
        </w:rPr>
        <w:t>выдан ______________________________________________________________,</w:t>
      </w:r>
    </w:p>
    <w:p>
      <w:pPr>
        <w:pStyle w:val="Style39"/>
        <w:ind w:firstLine="708"/>
        <w:jc w:val="right"/>
        <w:rPr/>
      </w:pPr>
      <w:r>
        <w:rPr/>
        <w:t>(кем и когда)</w:t>
      </w:r>
    </w:p>
    <w:p>
      <w:pPr>
        <w:pStyle w:val="Normal"/>
        <w:rPr/>
      </w:pPr>
      <w:r>
        <w:rPr>
          <w:sz w:val="28"/>
          <w:szCs w:val="28"/>
        </w:rPr>
        <w:t>зарегистрированный (ая) по адресу: 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ен (а) на обработку моих персональных данных: (фамилия, имя, отчество; дата рождения; контактный телефон (домашний, мобильный, рабочий); адрес проживания; информацию о банковском счете) администрацией </w:t>
      </w:r>
      <w:r>
        <w:rPr>
          <w:color w:val="000000"/>
          <w:spacing w:val="2"/>
          <w:sz w:val="28"/>
          <w:szCs w:val="28"/>
        </w:rPr>
        <w:t>________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целью обработки материалов конкурсного отбора инициативных проектов и их реализации.</w:t>
      </w:r>
    </w:p>
    <w:p>
      <w:pPr>
        <w:pStyle w:val="Style3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Style3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бессрочно.</w:t>
      </w:r>
    </w:p>
    <w:p>
      <w:pPr>
        <w:pStyle w:val="Style3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rPr/>
      </w:pPr>
      <w:r>
        <w:rPr>
          <w:sz w:val="28"/>
          <w:szCs w:val="28"/>
        </w:rPr>
        <w:t>«____»______________ 20    г.      __________________              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дпись                                          ФИ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 20    г.       __________________         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дпись                                   ФИ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выдвижения, внесения, обсуждения, рассмотрения инициативных проектов, а также проведения их конкурсного отбора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оценки критериев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ых проектов, представленных для конкурсного отбор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7"/>
        <w:gridCol w:w="3969"/>
        <w:gridCol w:w="340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критерия отбора инициативного прое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 оценки критерия отбора инициатив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  <w:tr>
        <w:trPr>
          <w:trHeight w:val="1048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ая значимость инициативного прое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аждан, принявших участие в выдвижении инициатив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 за каждые 5 человек, но не более 20 баллов</w:t>
            </w:r>
          </w:p>
        </w:tc>
      </w:tr>
      <w:tr>
        <w:trPr>
          <w:trHeight w:val="176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благополучателей (человек), которые будут регулярно (не реже одного раза в месяц) пользоваться результатами реализованного инициатив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 за каждые 100 человек, но не более 15 баллов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епень финансового участия лиц, </w:t>
            </w:r>
            <w:r>
              <w:rPr/>
              <w:t>заинтересованных в реализации инициативного проекта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змера инициативных платежей физических лиц в софинансировании инициативного проекта к стоимости инициативного прое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 за каждый 1 процент софинансирования, но не более 50 баллов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змера инициативных платежей юридических лиц, индивидуальных предпринимателей в софинансировании проекта к стоимости инициативного прое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 за каждые 2 процента софинансирования, но не более 50 баллов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пень имущественного и трудового участия лиц, </w:t>
            </w:r>
            <w:r>
              <w:rPr/>
              <w:t>заинтересованных в реализации инициативного проект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балла за каждые 10 человек, но не более 10 баллов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форм имущественного участия в реализации инициативного проекта (предоставление строительной техники, материалов и тому подобно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балла за каждую 1 форму нефинансового участия, но не более 10 баллов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</w:t>
      </w:r>
    </w:p>
    <w:p>
      <w:pPr>
        <w:pStyle w:val="Style39"/>
        <w:ind w:left="4248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39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396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к решению Совета депутатов </w:t>
      </w:r>
      <w:r>
        <w:rPr>
          <w:sz w:val="28"/>
          <w:szCs w:val="28"/>
        </w:rPr>
        <w:t>Козихинского</w:t>
      </w:r>
      <w:r>
        <w:rPr>
          <w:rFonts w:eastAsia="Calibri"/>
          <w:sz w:val="28"/>
          <w:szCs w:val="28"/>
          <w:lang w:eastAsia="en-US"/>
        </w:rPr>
        <w:t xml:space="preserve"> сельсовета Ордынского района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396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Style39"/>
        <w:ind w:left="4248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Calibri"/>
          <w:sz w:val="28"/>
          <w:szCs w:val="28"/>
        </w:rPr>
        <w:t>от «17» ноября 2021 №11/2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порядке назначения и проведения собрания (конференции) граждан в целях рассмотрения и обсуждения вопросов внесения инициативных проектов на территории </w:t>
      </w:r>
      <w:r>
        <w:rPr>
          <w:b/>
          <w:sz w:val="28"/>
          <w:szCs w:val="28"/>
        </w:rPr>
        <w:t>Козихинского</w:t>
      </w:r>
      <w:r>
        <w:rPr>
          <w:b/>
          <w:sz w:val="28"/>
        </w:rPr>
        <w:t xml:space="preserve">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0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Настоящее Положение определяет порядок назначения и проведения собрания (конференции) граждан в целях рассмотрения и обсуждения вопросов внесения инициативных проектов на территории</w:t>
      </w:r>
      <w:r>
        <w:rPr>
          <w:sz w:val="28"/>
          <w:szCs w:val="28"/>
        </w:rPr>
        <w:t xml:space="preserve"> Козихинского</w:t>
      </w:r>
      <w:r>
        <w:rPr>
          <w:sz w:val="28"/>
        </w:rPr>
        <w:t xml:space="preserve"> сельсовета Ордынского района Новосибирской области </w:t>
      </w:r>
      <w:r>
        <w:rPr>
          <w:sz w:val="28"/>
          <w:szCs w:val="28"/>
        </w:rPr>
        <w:t xml:space="preserve">далее – поселение) </w:t>
      </w:r>
      <w:r>
        <w:rPr>
          <w:sz w:val="28"/>
        </w:rPr>
        <w:t xml:space="preserve">и разработано в соответствии с Конституцией Российской Федерации, законодательством Российской Федерации, нормативными правовыми актами Новосибирской области и Уставом </w:t>
      </w:r>
      <w:r>
        <w:rPr>
          <w:sz w:val="28"/>
          <w:szCs w:val="28"/>
        </w:rPr>
        <w:t>Козихинского</w:t>
      </w:r>
      <w:r>
        <w:rPr>
          <w:sz w:val="28"/>
        </w:rPr>
        <w:t xml:space="preserve">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нятия, используемые в настоящем Положении, по своему значению соответствуют понятиям, используемым Положением о порядке выдвижения, внесения, обсуждения, рассмотрения инициативных проектов, а также проведения их конкурсного отбора, утвержденным настоящим реш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Инициативный проект до его внесения в исполнительный орган подлежит рассмотрению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поселения или его части, целесообразности реализации инициативного проекта, а также принятия собранием или конференцией граждан решения о поддержке инициативного проек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дном собрании или на одной конференции граждан возможно рассмотрение нескольких инициативных прое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Особенности назначения и проведения собраний (конференций) граждан в целях осуществления территориального общественного самоуправления устанавливаются Федеральным законом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Козихинского</w:t>
      </w:r>
      <w:r>
        <w:rPr>
          <w:sz w:val="28"/>
        </w:rPr>
        <w:t xml:space="preserve"> сельсовета Ордынского района Новосибирской области, муниципальными нормативными правовыми актами, уставом (Положением)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 Организатором собрания граждан по обсуждению вопроса внесения инициативных проектов вправе выступить инициаторы инициативных проектов: физические, юридические лица, соответствующие требованиям, установленным Федеральным законом от 06 октября 2003 года № 131-ФЗ «Об общих принципах организации местного самоуправления в Российской Федерации», а также Положением о порядке выдвижения, внесения, обсуждения, рассмотрения инициативных проектов, а также проведения их конкурсного от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орядок назначения и подготовки собрания (конференции)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Собрание (конференция) по </w:t>
      </w:r>
      <w:r>
        <w:rPr>
          <w:sz w:val="28"/>
          <w:szCs w:val="28"/>
        </w:rPr>
        <w:t>вопросам рассмотрения и обсуждения вопросов внесения инициативных проектов в исполнительный орган проводятся по инициатив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решения вопроса о назначении собрания (конференции) создается инициативная группа граждан по проведению собрания (конференции) (далее – инициативная группа) численностью не менее десяти человек. Членом инициативной группы может быть гражданин, обладающий правом на участие в собрании, 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Инициативная группа подает в исполнительный орган заявление о проведении собрания (конференции), в котором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просы, выносимые на собрание (конференц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ложения о дате, времени и месте проведения собрания (конферен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я о лицах, ответственных за проведение собрания (конфер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полнительный орган подготавливает заключение о возможности или невозможности проведения собрания (конференции) (далее - заключение) в течение 7 календарных дней со дня подачи заявления о проведении собрания (конферен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, указанного в абзаце первом настоящего пункта, исполнительный орган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назначении собрания (конферен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отклонении инициативы граждан о проведении собрания (конфе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случае принятия исполнительным органом решения о назначении собрания (конференции) выносится постановление (распоряжение) о назначении собрания (конференции)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становление (распоряжение) исполнительного органа о назначении собрания (конференции) должно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просы, предлагаемые к рассмотрению на собрании (конферен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ату, время и место проведения собрания (конферен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информацию о лицах, ответственных за проведение собрания (конфе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ешение об отклонении инициативы граждан о проведении собрания (конференции) должно быть мотивирова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а граждан о назначении собрания (конференции) отклоняется в случа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просы, выносимые на рассмотрение собрания (конференции), не относятся к вопросам, которые подлежат реализации в рамках инициативного бюджет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ата проведения собрания (конференции) совпадает с датой уже назначенного на рассмотрение вопроса реализации инициатив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нее по тому же самому вопросу (вопросам) и на той же территории проводилось собрание (конференция), и со дня проведения такого собрания (конференции) прошло менее трех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лонения инициативы граждан о проведении собрания (конференции) инициативная группа уведомляется исполнительным органом о принятом решении в течение 3 рабочих дней со дня принятия указанного решения путем размещения информации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обрание (конференция) проводятся в месте, определенном постановлением исполнительного органа о назначении собрания (конфе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Лица, ответственные за проведение собрания (конференции) информируют население заблаговременно, но не позднее чем за 5 календарных дней до дня проведения собрания, конференции, о дате, времени, месте проведения собрания (конференции), территории, жители которой вправе участвовать в собрании (конференции), инициаторах проведения собрания (конференции) повестке дня собрания (конфе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Информирование населения о проведении собрания (конференции) возможно следующими способами: с помощью средств массовой информации, почтовых извещений, поквартирных (подворных) обходов, объявлений и иных возмож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остановление исполнительного органа о назначении собрания (конференции) подлежит размещению на официальном сайте исполнительного органа в информационно-телекоммуникационной сети «Интернет» в срок не позднее 3 рабочих дней со дня его и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роведения собрания (конференции)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ед открытием собрания (конференции) инициатором проводится обязательная регистрация его участников с указанием фамилии, имени, отчества (при наличии), места жительств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частников собрания (конференции) осуществляется в соответствии с положениями Федерального закона «О персональных данных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собрании (конференции) участвуют жители, достигшие возраста шестнадцати лет, </w:t>
      </w:r>
      <w:r>
        <w:rPr>
          <w:rFonts w:cs="Times New Roman" w:ascii="Times New Roman" w:hAnsi="Times New Roman"/>
          <w:sz w:val="28"/>
        </w:rPr>
        <w:t>проживающие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. На собрании (конференции) присутствуют должностные лица исполнительного орган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обрание (конференция) открывается инициатором проведения собрания (конференции) или его представителем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ведения собрания (конференции) избирается президиум в составе председателя, секретаря. Выборы состава президиума, утверждение повестки дня, регламента проведения собрания (конференции) проводятся большинством голосов участников собрания (конференци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екретарем собрания ведется протокол, в котором указываются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собрания (конференции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присутствующих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и, имена, отчества (при наличии) выступающих и краткое содержание их выступлени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ые решения и обращения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исок участников собрания (конференции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и, имена, отчества (при наличии) представителей, ответственных за направление инициативного проекта в исполнительный орган округ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подписывается председателем и секретарем собрания (конференции) и передается в исполнительный орган в составе инициативного проекта. 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ешение собрания (конференции) принимается простым большинством голосов и фиксируется в протоколе. При равном количестве голосов голос председательствующего на собрании (конференции) является решающи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ассмотрение решений собраний (конференций)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я собрания (конференции) носят рекомендательный характер. Исполнительный орган поселения обеспечивает официальное опубликование (обнародование) итогов собрания (конференци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нимаемые на собрании (конференции) решения распространяются только на граждан, проживающих на территории поселения, исполняются гражданами на добровольной основ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Материальное обеспечение проведения собрания (конференции)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асходы, связанные с подготовкой и проведением собрания (конференции), осуществляются за счет средств бюджета посел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сходы граждан в связи с прибытием их на собрание (конференцию) и участием в них осуществляются гражданами из собственных средств.</w:t>
      </w:r>
    </w:p>
    <w:p>
      <w:pPr>
        <w:pStyle w:val="Normal"/>
        <w:suppressAutoHyphens w:val="true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color w:val="000000"/>
          <w:sz w:val="28"/>
          <w:szCs w:val="28"/>
        </w:rPr>
        <w:t>к Положению о порядке назначения и проведения собрания (конференции) граждан в целях рассмотрения и обсуждения вопросов внесения инициативных проектов на территории</w:t>
      </w:r>
      <w:r>
        <w:rPr>
          <w:sz w:val="28"/>
          <w:szCs w:val="28"/>
        </w:rPr>
        <w:t xml:space="preserve"> Козихинского</w:t>
      </w:r>
      <w:r>
        <w:rPr>
          <w:sz w:val="28"/>
        </w:rPr>
        <w:t xml:space="preserve">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ая форма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а собрания (конференции) граждан о выдвижении 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го проекта 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(конференции) граждан о выдвижении инициатив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населенного пункта, на территории которого реализуется инициативный проект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  <w:r>
        <w:rPr>
          <w:color w:val="000000"/>
          <w:szCs w:val="28"/>
        </w:rPr>
        <w:t>наименование территориального общественного самоуправления (в случае, если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водится собрание (конференция) гражда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в целях осуществления территориального общественного самоуправления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собрания (конференции) граждан:_______________________________________________________________ г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собрания (конференции) граждан: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чала собрания (конференции) граждан: _______ часов _______ мину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кончания собрания (конференции) граждан: _____ часов ______ мину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сутствовало _______________ человек (по </w:t>
      </w:r>
      <w:hyperlink r:id="rId3">
        <w:r>
          <w:rPr>
            <w:rStyle w:val="InternetLink"/>
            <w:color w:val="000000"/>
            <w:sz w:val="28"/>
            <w:szCs w:val="28"/>
          </w:rPr>
          <w:t>списку</w:t>
        </w:r>
      </w:hyperlink>
      <w:r>
        <w:rPr>
          <w:color w:val="000000"/>
          <w:sz w:val="28"/>
          <w:szCs w:val="28"/>
        </w:rPr>
        <w:t xml:space="preserve"> согласно приложению № 1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(конференции): 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</w:rPr>
        <w:t>(ФИ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обрания (конференции):___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</w:rPr>
        <w:t>(ФИО)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ть председателем собрания (конференции) граждан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формировании повестки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я собрания (конференции) граждан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избрании секретаря собрания (конференции) граждан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рассмотрении вопроса о целесообразности реализации инициативного проекта и поддержке его выдви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определении параметров инициативного проек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 определении форм и размеров финансового, имущественного и трудового участия в реализации инициативного проек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 формировании уполномоченной группы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ложенную повестку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ФИО председателя собрания (конференции) граждан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рать секретарем собрания (конференции) граждан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тор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держать выдвижение инициативного проекта: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инициативного прое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знать целесообразным его реализацию на территории 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населенного пункта)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, исходя из имеющихся расчетов, материалов и документации стоимость реализации инициативного проекта будет составлять________________ рубле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етье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ановить параметры проекта………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четверто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на реализацию инициативного проекта физическими лицами будет направлено ______________________________________________ рублей (по списку согласно Приложению №2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в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, наименование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, наименование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ФИО, наименование субъекта осуществления мероприятий, работ, услуг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становить, что трудовое участие в реализации инициативного проекта примут _____________________________ человек (по </w:t>
      </w:r>
      <w:hyperlink r:id="rId4">
        <w:r>
          <w:rPr>
            <w:rStyle w:val="InternetLink"/>
            <w:color w:val="000000"/>
            <w:sz w:val="28"/>
            <w:szCs w:val="28"/>
          </w:rPr>
          <w:t>списку</w:t>
        </w:r>
      </w:hyperlink>
      <w:r>
        <w:rPr>
          <w:color w:val="000000"/>
          <w:sz w:val="28"/>
          <w:szCs w:val="28"/>
        </w:rPr>
        <w:t xml:space="preserve"> согласно приложению №3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, что на реализацию инициативного проекта индивидуальными предпринимателями и организациями будет направлено ____________________________________________рублей, в том числ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0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арантийному письму от «___»_________г. № ______ ______________________________________________________рублей;</w:t>
      </w:r>
    </w:p>
    <w:p>
      <w:pPr>
        <w:pStyle w:val="Style40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арантийному письму от «___»_________г. № ______ ______________________________________________________рублей;</w:t>
      </w:r>
    </w:p>
    <w:p>
      <w:pPr>
        <w:pStyle w:val="Style40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арантийному письму от «___»_________г. № ______ ______________________________________________________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ято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__________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» - 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ержались» -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уполномоченную группу в количестве….. чел., в том числе поименно и поручить им направление инициативного проекта в администрацию ______ сельсовета Ордынского района Новосибирской области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715"/>
        <w:gridCol w:w="2126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ИО 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актный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(конференции) граждан: ________________________________________ 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(ФИ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обрания (конференции) граждан: ________________________________________ 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(конференции) граждан 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вижении инициатив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, присутствовавших на собрании (конференции) граждан о выдвижен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го проект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2942"/>
        <w:gridCol w:w="3905"/>
        <w:gridCol w:w="258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роведения собрания (конференции) граждан: _____________________ г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едседатель собрания (конференции) граждан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екретарь собрания (конференции) граждан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(конференции) граждан 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вижении инициативного проек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 изъявивших желание принять участие в реализации инициативного проекта в денежной форме (инициативных платежей в бюджет) на сумму ……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6"/>
        <w:gridCol w:w="3260"/>
        <w:gridCol w:w="1559"/>
      </w:tblGrid>
      <w:tr>
        <w:trPr>
          <w:trHeight w:val="8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роведения собрания (конференции) граждан:______________________ г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брания (конференции) граждан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екретарь собрания (конференции) граждан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69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(конференции) граждан </w:t>
      </w:r>
    </w:p>
    <w:p>
      <w:pPr>
        <w:pStyle w:val="Normal"/>
        <w:autoSpaceDE w:val="false"/>
        <w:ind w:firstLine="396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вижении инициативного проек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, изъявивших желание принять трудовое участие в реализации инициатив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154"/>
        <w:gridCol w:w="3649"/>
        <w:gridCol w:w="23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роведения собрания (конференции) граждан:______________________ г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брания (конференции) граждан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екретарь собрания (конференции) граждан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 _________________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(подпись)                                                                           (ФИО)</w:t>
      </w:r>
    </w:p>
    <w:p>
      <w:pPr>
        <w:pStyle w:val="Style39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9"/>
        <w:jc w:val="center"/>
        <w:rPr>
          <w:sz w:val="28"/>
          <w:szCs w:val="28"/>
        </w:rPr>
      </w:pPr>
      <w:r>
        <w:rPr>
          <w:sz w:val="28"/>
          <w:szCs w:val="28"/>
        </w:rPr>
        <w:t>____</w:t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pacing w:val="0"/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4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5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6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ED46627599C90E731850E83B9C52CEEA211AD0FE6E2D060B093C6F56CB65C81CB924488ED263C8D2FA045DDE231B696339i5G" TargetMode="External"/><Relationship Id="rId3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4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38:00Z</dcterms:created>
  <dc:creator>Валентина Сергеевна</dc:creator>
  <dc:description/>
  <cp:keywords/>
  <dc:language>en-US</dc:language>
  <cp:lastModifiedBy>user</cp:lastModifiedBy>
  <cp:lastPrinted>2021-11-24T12:38:00Z</cp:lastPrinted>
  <dcterms:modified xsi:type="dcterms:W3CDTF">2021-11-24T05:38:00Z</dcterms:modified>
  <cp:revision>2</cp:revision>
  <dc:subject/>
  <dc:title>Администрация  Козихинского сельсовета</dc:title>
</cp:coreProperties>
</file>