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               № 1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5.11.2021г.                                                                                                 № 1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Об утверждении Положения по организации деятельности аварийно-спасательных служб и аварийно-спасательных формирований на территории  Козихинского сельсовета Орды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 соответствии со статьей 14 Федерального закона от 06.10.2003 № 131-ФЗ «Об общих принципах организации местного самоуправления в Российской Федерации», статьей 7 Федерального </w:t>
      </w:r>
      <w:r>
        <w:rPr>
          <w:color w:val="000000"/>
          <w:sz w:val="24"/>
          <w:szCs w:val="24"/>
        </w:rPr>
        <w:t xml:space="preserve">закона от 22.08.1995 № 151-ФЗ «Об аварийно-спасательных службах и статусе спасателей», руководствуясь </w:t>
      </w:r>
      <w:r>
        <w:rPr>
          <w:sz w:val="24"/>
          <w:szCs w:val="24"/>
        </w:rPr>
        <w:t xml:space="preserve">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 Утвердить прилагаемое Положение по организации деятельности аварийно-спасательных служб и аварийно-спасательных формирований на территори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Козихинского сельсовета Орды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 Опубликовать настоящее постановление в периодическом печатном издании администрации Козихинского сельсовета Ордынского района Новосибирской области «Пресс - бюллетень» и разместить на официальном сайте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 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9"/>
        <w:rPr/>
      </w:pPr>
      <w:r>
        <w:rPr>
          <w:rFonts w:cs="Arial" w:ascii="Arial" w:hAnsi="Arial"/>
          <w:sz w:val="24"/>
          <w:szCs w:val="24"/>
        </w:rPr>
        <w:t xml:space="preserve">И.о. главы Козихинского сельсовета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Ордынского района Новосибирской области                                                В.В. Щербина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ТВЕРЖДЕНО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cs="Arial" w:ascii="Arial" w:hAnsi="Arial"/>
          <w:sz w:val="22"/>
          <w:szCs w:val="22"/>
        </w:rPr>
        <w:t xml:space="preserve">администрации Козихинского сельсовета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5.11.2021г. № 11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 организации деятельности аварийно-спасательных служб и аварийно-спасательных формирований на территории 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 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 Положение об организации деятельности аварийно-спасательных служб и аварийно-спасательных формирований на территории Козихинского сельсовета Ордынского района Новосибирской области (далее - Положение) устанавливает порядок создания и организации деятельности аварийно-спасательных служб и аварийно-спасательных формирований на территории Козих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.2. Настоящее Положение разработано в соответствии с федеральными законами от 06.10.2003 № 131-ФЗ «Об общих принципах организации местного самоуправления в Российской Федерации», от 22.08.1995 № 151-ФЗ «Об аварийно-спасательных службах и статусе спасателей» (далее – Федеральный закон от 22.08.1995 № 151-ФЗ), от 21.12.1994 № 68-ФЗ «О защите населения и территорий от чрезвычайных ситуаций природного и техногенного характера», от 12.02.1998 № 28-ФЗ «О гражданской обороне», постановлением Правительства Российской Федерации от 30.12.2003 № 794 «О единой государственной системе предупреждения и ликвидации чрезвычайных ситуаций», приказом Министерства Российской Федерации по делам гражданской обороны, чрезвычайным ситуациям и ликвидации последствий стихийных бедствий от 23.12.2005 № 999 «Об утверждении порядка создания нештатных аварийно-спасательных формирований», Уставом сельского поселения Козихинского сельсовета Ордынского муниципального района Новосибир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3. Понятия, используемые в настоящем Положении, применяются в значениях, предусмотренных федеральными законами, указанными в пункте 1.2. Полож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2. Задачи аварийно-спасательных служб и аварийно-спасательных формирований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1. В соответствии со статьей 6 </w:t>
      </w:r>
      <w:r>
        <w:rPr>
          <w:rFonts w:cs="Arial" w:ascii="Arial" w:hAnsi="Arial"/>
          <w:color w:val="000000"/>
        </w:rPr>
        <w:t>Федерального закона от 22.08.1995 № 151-ФЗ</w:t>
      </w:r>
      <w:r>
        <w:rPr>
          <w:rFonts w:cs="Arial" w:ascii="Arial" w:hAnsi="Arial"/>
        </w:rPr>
        <w:t xml:space="preserve"> основными задачами аварийно-спасательных служб и аварийно-спасательных формирований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 поддержание органов управления, сил и средств аварийно-спасательных служб, аварийно-спасательных формирований в установленной степени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 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 ликвидация чрезвычайных ситуаций на обслуживаемых объектах или территор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 В соответствии с решениями органов (организаций), создающих аварийно-спасательные службы и аварийно-спасательные формирования, на них могут возлагаться следующие задач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 участие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на территории Козихинского сельсовета Ордынского района Новосибирской 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 участие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 пропаганда знаний в области защиты населения и территории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т чрезвычайных ситуаций, участие в подготовке населения и работников организаций к действиям в условиях чрезвычайных ситу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 участие в разработке нормативных документов по вопросам организации и проведения аварийно-спасательных и неотложных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 В соответствии с решениями органов, создающих нештатные аварийно-спасательные формирования в составе сил гражданской обороны, на них могут возлагаться следующие зада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 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 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 обнаружение и обозначение территорий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 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 участие в восстановлении функционирования объектов жизнеобеспечения на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 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 Права аварийно-спасательных служб и формир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. В целях реализации своих задач аварийно-спасательные службы и аварийно-спасательные формирования имеют прав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 обследовать с соблюдением федерального законодательства обслуживаемые объекты и территории с целью профилактики возникновения чрезвычайных ситуац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 вносить предложения по улучшению противоаварийного состояния объектов и отдельных территорий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и устранению выявленных нарушений требований безопас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 использовать на договорной основе средства связи, транспорт и другие материально-технические ресурсы организаций независимо от их организационно-правовых форм для спасения людей, выполнения аварийно-спасательных работ или доставки в зоны чрезвычайных ситуаций личного состава, специального оборудования и груз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 получать в установленном федеральным законодательством порядке от органов государственной власти и органов местного самоуправления, руководителей организаций полную и достоверную информацию, необходимую для выполнения возложенных задач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 принимать участие в работе комиссий по расследованию причин возникновения чрезвычайных ситуаций на обслуживаемых объектах и территор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 при следовании к месту проведения работ по ликвидации чрезвычайных ситуаций – на беспрепятственный проезд, первоочередное обеспечение горюче-смазочными материалами, а также первоочередное проведение ремонтных работ на станциях технического обслу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 на возмещение расходов на ликвидацию чрезвычайных ситуаций в соответствии с договорами на обслуживание организаций или из средств, выделенных на ликвидацию чрезвычайных ситуац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) осуществлять иную деятельность в соответствии с законодательством Российской Федерации и законодательством Новосибирской области, муниципальными правовыми актами Козихинского сельсовета Ордынского района Новосиби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 Порядок создания аварийно-спасательных служб и аварийно-спасательных формир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 На территории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аварийно-спасательные службы и аварийно-спасательные формирования могут создаваться администрацией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организациями и общественными объединения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2. В обязательном порядке создаются аварийно-спасательные службы и (или) аварийно-спасательные формирования для решения задач гражданской обороны на территории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и в организациях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3. Аварийно-спасательные службы и аварийно-спасательные формирования могут создавать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 на постоянной штатной основе - профессиональные аварийно-спасательные службы и аварийно-спасательные форм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 на нештатной основе - нештатные аварийно-спасательные форм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 на общественных началах - общественные аварийно-спасательные формир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4. Полномочия администрации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о созданию аварийно-спасательных служб и аварийно-спасательных формирований на территории Козихинского сельсовета Ордынского района Новосибирской област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>1) принимает решение о создании муниципального учреждения Козихинского сельсовета Ордынского района Новосибирской области «Аварийно-спасательная служба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»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муниципального учреждения Козихинского сельсовета Ордынского района Новосибирской области «Аварийно-спасательное формирование Козихинского сельсовета Ордынского района Новосибирской области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 определяет организации, находящиеся в сфере их ведения, которые создают нештатные аварийно-спасательные службы и аварийно-спасательные форм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 осуществляет регистрацию и учет аварийно-спасательных служб и аварийно-спасательных формир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 проверяет в пределах своей компетенции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5. Состав, структура и оснащение аварийно-спасательных служб и аварийно-спасательных формирований определяются исходя из возложенных на них задач гражданской обороны и защиты населения от чрезвычайных ситуац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6. Комплектование аварийно-спасательных служб и аварийно-спасательных формирований личным составом, оснащение техникой, снаряжением и имуществом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 Порядок организации деятельности аварийно-спасательных служб и аварийно-спасательных формиров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1. Действия аварийно-спасательных служб и аварийно-спасательных формирований по организации и ведению аварийно-спасательных работ на территории Козихинского сельсовета Ордынского района Новосибирской области регламентируются законодательством Российской Федерации, настоящим Положением, уставами (положениями) аварийно-спасательных служб и аварийно-спасательных формирований, правилами и другими нормативными правовыми акт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5.2. Все аварийно-спасательные службы и аварийно-спасательные формирования, действующие на территории Козихинского сельсовета Ордынского района Новосибирской области, подлежат аттестации в порядке, установленном Правительством Российской Федераци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варийно-спасательные службы, аварийно-спасательные формирования, не прошедшие аттестацию, к проведению аварийно-спасательных работ не привлек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 Профессиональные аварийно-спасательные службы и аварийно-спасательные формирования, нештатные аварийно-спасательные службы и аварийно-спасательные формирования, аттестованные для проведения аварийно-спасательных работ на опасных производственных объектах, содержатся в постоянной готовности к выполнению возложенных на них зада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4. Сроки приведения нештатных аварийно-спасательных формирований в готовность к выполнению задач по предназначению в составе сил гражданской обороны не должны превышать в мирное время - 24 часов, в военное время - 6 ча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5. Часть нештатных аварийно-спасательных формирований из состава сил гражданской обороны по решению соответствующего руководителя может содержаться в повышенной готовности и привлекаться к ликвидации чрезвычайных ситуаций в мирное время. Сроки приведения в готовность этих формирований не должны превышать 6 ча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6. 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при их аттестации и в ходе проверок, осуществляемых в пределах своих полномочий органа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ого надзора, органами местного самоуправления и органами, специально уполномоченными решать задачи гражданской обороны и задачи по предупреждению и ликвидации чрезвычайных ситуац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7. Привлечение аварийно-спасательных служб и аварийно-спасательных формирований к ликвидации чрезвычайных ситуаций на территории Козихинского сельсовета Ордынского района Новосибирской области осуществля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 в соответствии с планами предупреждения и ликвидации чрезвычайных ситуац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 в соответствии с планами взаимодействия при ликвидации чрезвычайных ситуаций на территории Козихинского сельсовета Ордынского района Новосиби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 по решению уполномоченных должностных лиц органов местного самоуправления Козихинского сельсовета Ордынского района Новосибирской области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8. Привлечение аварийно-спасательных служб и аварийно-спасательных формирований к решению задач гражданской обороны осуществляется по планам гражданской обороны и защиты населения Козихинского сельсовета Ордынского района Новосибирской области и организаций, разрабатываемым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9. Руководство аварийно-спасательными службами и аварийно-спасательными формирования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 в порядке, установленно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 Финансовое обеспечение деятельности аварийно-спасательных служб и аварийно-спасательных формиров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1. Финансовое обеспечение деятельности аварийно-спасательных служб и аварийно-спасательных формирований является расходным обязательством Козихинского сельсовета Ордынского района Новосиби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Style88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Pboth">
    <w:name w:val="pboth"/>
    <w:basedOn w:val="Normal"/>
    <w:qFormat/>
    <w:pPr>
      <w:spacing w:before="28" w:after="100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41:00Z</dcterms:created>
  <dc:creator>Валентина Сергеевна</dc:creator>
  <dc:description/>
  <cp:keywords/>
  <dc:language>en-US</dc:language>
  <cp:lastModifiedBy>user</cp:lastModifiedBy>
  <cp:lastPrinted>2021-12-01T14:41:00Z</cp:lastPrinted>
  <dcterms:modified xsi:type="dcterms:W3CDTF">2021-12-01T07:41:00Z</dcterms:modified>
  <cp:revision>2</cp:revision>
  <dc:subject/>
  <dc:title>Администрация  Козихинского сельсовета</dc:title>
</cp:coreProperties>
</file>