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Администрация  Козихинского сельсовет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2"/>
        </w:rPr>
        <w:t>«ПРЕСС-БЮЛЛЕТЕНЬ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01.11.2022 года                                                                                    № 10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ЗИХИНСКОГО СЕЛЬСОВЕТА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ДЫНСКОГО РАЙОНА НОВОСИБИРСКОЙ ОБЛАСТИ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01.11.2022 г.                                                                                 №    1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б отмене Постановления администрации Козихинского сельсовета Ордынского района Новосибирской области от 24.06.2022 № 65 «О внесении изменений в Порядок разработки и утверждения административных регламентов предоставления муниципальных услуг на территории Козихинского сельсовета Ордынского района Новосибирской области, утвержденный постановлением администрации Козихинского сельсовета Ордынского района Новосибирской области № 93 от 30.12.2020 год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идения нормативно правовых актов Козихинского сельсовета Ордынского района Новосибирской области в соответствие с действующим законодательством Российской Федерации, руководствуясь Федеральным законом от 06.10.2003 года № 131-ФЗ «Об общих принципах организации местного самоуправления в Российской Федерации» и Уставом сельского поселения Козихинского сельсовета Ордынского муниципального района Новосибирской области, администрация Козихинского сельсовета Ордынского района Новосибирской области,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 Постановление администрации Козихинского сельсовета Ордынского района Новосибирской области от 24.06.2022 № 65 «О внесении изменений в Порядок разработки и утверждения административных регламентов предоставления муниципальных услуг на территории Козихинского сельсовета Ордынского района Новосибирской области, утвержденный постановлением администрации Козихинского сельсовета Ордынского района Новосибирской области № 93 от 30.12.2020 года» отменить.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лава Козихинского сельсовета</w:t>
        <w:tab/>
        <w:tab/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  <w:szCs w:val="24"/>
        </w:rPr>
        <w:t>Ордынского района Новосибирской области                                                Н.Д. Чистяков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eastAsia="Times New Roman"/>
    </w:rPr>
  </w:style>
  <w:style w:type="character" w:styleId="WW8Num17z0">
    <w:name w:val="WW8Num1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sz w:val="20"/>
      <w:szCs w:val="20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3">
    <w:name w:val="Обычный (веб) Знак3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Lsgraphclientdocumentscardrowlabel">
    <w:name w:val="ls-graph-client-documents-card__row-label"/>
    <w:qFormat/>
    <w:rPr/>
  </w:style>
  <w:style w:type="character" w:styleId="Lsgraphclientdocumentscardrowdoc">
    <w:name w:val="ls-graph-client-documents-card__row-doc"/>
    <w:qFormat/>
    <w:rPr/>
  </w:style>
  <w:style w:type="character" w:styleId="Lsgraphclientpricetimecardtabledata">
    <w:name w:val="ls-graph-client-price-time-card__table-data"/>
    <w:qFormat/>
    <w:rPr/>
  </w:style>
  <w:style w:type="character" w:styleId="Lsgraphclientanswersanswer">
    <w:name w:val="ls-graph-client-answers__answer"/>
    <w:qFormat/>
    <w:rPr/>
  </w:style>
  <w:style w:type="character" w:styleId="Style17">
    <w:name w:val="Текст Знак"/>
    <w:qFormat/>
    <w:rPr>
      <w:rFonts w:ascii="Courier New" w:hAnsi="Courier New" w:cs="Courier New"/>
      <w:bCs/>
      <w:iCs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7:00Z</dcterms:created>
  <dc:creator>Валентина Сергеевна</dc:creator>
  <dc:description/>
  <cp:keywords/>
  <dc:language>en-US</dc:language>
  <cp:lastModifiedBy>user</cp:lastModifiedBy>
  <cp:lastPrinted>2022-11-02T14:33:00Z</cp:lastPrinted>
  <dcterms:modified xsi:type="dcterms:W3CDTF">2022-11-02T07:37:00Z</dcterms:modified>
  <cp:revision>2</cp:revision>
  <dc:subject/>
  <dc:title>Администрация  Козихинского сельсовета</dc:title>
</cp:coreProperties>
</file>