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1.11.2022 года                                                                                    № 1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/>
      </w:pPr>
      <w:r>
        <w:rPr>
          <w:rFonts w:cs="Arial" w:ascii="Arial" w:hAnsi="Arial"/>
        </w:rPr>
        <w:t>01.11.2022 г.                                                                                                                    № 112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Козих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Административного регламента предоставления государственной (муниципальной) услуги «Предоставление разрешения на осуществление земляных работ»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сельского поселения Козихинский сельсовет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Административный регламент предоставления государственной (муниципальной) услуги «Предоставление разрешения на осуществление земляных работ» (далее - Административный регламент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Валентина Сергеевна</dc:creator>
  <dc:description/>
  <cp:keywords/>
  <dc:language>en-US</dc:language>
  <cp:lastModifiedBy>user</cp:lastModifiedBy>
  <cp:lastPrinted>2022-11-02T15:01:00Z</cp:lastPrinted>
  <dcterms:modified xsi:type="dcterms:W3CDTF">2022-11-02T08:01:00Z</dcterms:modified>
  <cp:revision>2</cp:revision>
  <dc:subject/>
  <dc:title>Администрация  Козихинского сельсовета</dc:title>
</cp:coreProperties>
</file>