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8.10.2022 года                                                                                    № 9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АДМИНИСТРАЦИЯ КОЗИХИНСКОГО СЕЛЬСОВЕТА </w:t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ОРДЫНСКОГО РАЙОНА</w:t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i/>
          <w:spacing w:val="1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22 г. №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shd w:fill="FFFFFF" w:val="clear"/>
        <w:spacing w:before="0" w:after="180"/>
        <w:jc w:val="center"/>
        <w:rPr>
          <w:color w:val="1E1D1E"/>
          <w:sz w:val="28"/>
          <w:szCs w:val="28"/>
        </w:rPr>
      </w:pPr>
      <w:r>
        <w:rPr>
          <w:bCs/>
          <w:color w:val="1E1D1E"/>
          <w:sz w:val="28"/>
          <w:szCs w:val="28"/>
        </w:rPr>
        <w:t>Об основных направлениях бюджетной и налоговой политики</w:t>
      </w:r>
      <w:r>
        <w:rPr>
          <w:color w:val="1E1D1E"/>
          <w:sz w:val="28"/>
          <w:szCs w:val="28"/>
        </w:rPr>
        <w:br/>
      </w:r>
      <w:r>
        <w:rPr>
          <w:bCs/>
          <w:color w:val="1E1D1E"/>
          <w:sz w:val="28"/>
          <w:szCs w:val="28"/>
        </w:rPr>
        <w:t>Козихинского сельсовета Ордынского района Новосибирской области на 2023 год и плановый период</w:t>
      </w:r>
      <w:r>
        <w:rPr>
          <w:color w:val="1E1D1E"/>
          <w:sz w:val="28"/>
          <w:szCs w:val="28"/>
        </w:rPr>
        <w:br/>
      </w:r>
      <w:r>
        <w:rPr>
          <w:bCs/>
          <w:color w:val="1E1D1E"/>
          <w:sz w:val="28"/>
          <w:szCs w:val="28"/>
        </w:rPr>
        <w:t>2024 и 2025 годов</w:t>
      </w:r>
    </w:p>
    <w:p>
      <w:pPr>
        <w:pStyle w:val="Normal"/>
        <w:ind w:firstLine="54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В целях разработки проекта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сельсовета Ордынского района Новосибирской области на 2023 год и на плановый период 2024 и 2025 годов, в соответствии с требованиями ст. ст. 172, 184.2 Бюджетного кодекса Российской Федерации, ст.14 Федерального закона от 06.10.2003 № 131-ФЗ "Об общих принципах организации местного самоуправления в Российской Федерации", руководствуясь Уставом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Ордынского района Новосибирской области, администрация 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Ордынского района Новосибирской области</w:t>
      </w:r>
      <w:r>
        <w:rPr>
          <w:b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на 2023 год и плановый период 2024 и 2025 годов согласно приложения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2. При разработке проекта бюджета </w:t>
      </w:r>
      <w:r>
        <w:rPr>
          <w:bCs/>
          <w:color w:val="1E1D1E"/>
          <w:sz w:val="28"/>
          <w:szCs w:val="28"/>
        </w:rPr>
        <w:t>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 xml:space="preserve">на 2023 год и плановый период 2024 и 2025 годов обеспечить соблюдение Основных направлений бюджетной и налоговой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на 2023 год и плановый период 2024 и 2025 годов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4. Опубликовать настоящее постановление в периодическом печатном издании органов местного самоуправления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1E1D1E"/>
          <w:sz w:val="28"/>
          <w:szCs w:val="28"/>
        </w:rPr>
        <w:t xml:space="preserve"> сельсовета Ордынского района Новосибирской области »Пресс-бюллетень» и разместить на официальном сайте администрации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color w:val="1E1D1E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Глава </w:t>
      </w:r>
      <w:r>
        <w:rPr>
          <w:bCs/>
          <w:color w:val="1E1D1E"/>
          <w:sz w:val="28"/>
          <w:szCs w:val="28"/>
        </w:rPr>
        <w:t>Козихи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Д.Чистякова</w:t>
      </w:r>
    </w:p>
    <w:p>
      <w:pPr>
        <w:pStyle w:val="Normal"/>
        <w:shd w:fill="FFFFFF" w:val="clear"/>
        <w:spacing w:before="0" w:after="180"/>
        <w:jc w:val="right"/>
        <w:rPr>
          <w:rFonts w:ascii="Arial" w:hAnsi="Arial" w:cs="Arial"/>
          <w:color w:val="1E1D1E"/>
          <w:sz w:val="23"/>
          <w:szCs w:val="23"/>
        </w:rPr>
      </w:pPr>
      <w:r>
        <w:rPr>
          <w:rFonts w:cs="Arial" w:ascii="Arial" w:hAnsi="Arial"/>
          <w:color w:val="1E1D1E"/>
          <w:sz w:val="23"/>
          <w:szCs w:val="23"/>
        </w:rPr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Утверждены</w:t>
      </w:r>
    </w:p>
    <w:p>
      <w:pPr>
        <w:pStyle w:val="Style19"/>
        <w:spacing w:before="0" w:after="150"/>
        <w:contextualSpacing/>
        <w:jc w:val="right"/>
        <w:rPr/>
      </w:pPr>
      <w:r>
        <w:rPr>
          <w:color w:val="3C3C3C"/>
          <w:sz w:val="28"/>
          <w:szCs w:val="28"/>
        </w:rPr>
        <w:t>постановлением администрации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bCs/>
          <w:color w:val="1E1D1E"/>
          <w:sz w:val="28"/>
          <w:szCs w:val="28"/>
        </w:rPr>
        <w:t>Козихинского</w:t>
      </w:r>
      <w:r>
        <w:rPr>
          <w:color w:val="3C3C3C"/>
          <w:sz w:val="28"/>
          <w:szCs w:val="28"/>
        </w:rPr>
        <w:t xml:space="preserve"> сельсовета 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Ордынского района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 xml:space="preserve">Новосибирской области 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от 28 октября2022 г. №102</w:t>
      </w:r>
    </w:p>
    <w:p>
      <w:pPr>
        <w:pStyle w:val="Style19"/>
        <w:spacing w:before="0" w:after="150"/>
        <w:jc w:val="center"/>
        <w:rPr>
          <w:rStyle w:val="StrongEmphasis"/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9"/>
        <w:spacing w:before="0" w:after="150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Основные направления бюджетной и налоговой политики на 2023 год и плановый период 2024 и 2025 годы</w:t>
      </w:r>
    </w:p>
    <w:p>
      <w:pPr>
        <w:pStyle w:val="Style19"/>
        <w:spacing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hd w:fill="FFFFFF" w:val="clear"/>
        <w:spacing w:before="168" w:after="0"/>
        <w:ind w:right="53" w:firstLine="720"/>
        <w:jc w:val="both"/>
        <w:rPr/>
      </w:pPr>
      <w:r>
        <w:rPr>
          <w:spacing w:val="2"/>
          <w:sz w:val="28"/>
          <w:szCs w:val="28"/>
        </w:rPr>
        <w:t xml:space="preserve">Основные направления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(далее – Основные направления бюджетной и налоговой политики) подготовлены на основании требований   Бюджетного кодекса Российской Федерации с отражением целей и задач в осуществлении бюджетной и налоговой политики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, определяют условия, принимаемые для составления проекта местного бюджета на 2023 год и плановый период 2024 и 2025 годов, устанавливают приоритеты в сфере управления муниципальными финансами, а также подходы к его формированию с учетом сложившейся экономической ситуацией и изменений, внесенных в действующее налоговое и бюджетное законодательство.</w:t>
      </w:r>
    </w:p>
    <w:p>
      <w:pPr>
        <w:pStyle w:val="Normal"/>
        <w:shd w:fill="FFFFFF" w:val="clear"/>
        <w:spacing w:before="168" w:after="0"/>
        <w:ind w:right="53" w:firstLine="72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Основные цели и задачи бюджетной и налоговой политики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pacing w:val="2"/>
          <w:sz w:val="28"/>
          <w:szCs w:val="28"/>
        </w:rPr>
        <w:t xml:space="preserve">Основные направления бюджетной и налоговой политики определяют основные цели, задачи и направления бюджет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области доходов и расход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(далее-местный бюджет) и являются основой для формирования проекта местного бюджета на 2023 год и плановый период 2024 и 2025 годов, и ориентирована на обеспечение сбалансированности и устойчивости местного бюджета, повышение качества бюджетного планирования и исполнения местного бюджета, прозрачности и открытости бюджетного планирования. 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консервативное бюджетное планирование исходя из возможностей доходного потенциала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бюджетных расходов за счет повышения их эффективности в результате перераспределения средств на первоочередные расходы, а также в пользу приоритетных направлений и проектов позволит сохранить социальную и финансовую стабильность и снизить неэффективные затраты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оциально-экономического развития будет осуществляться с учетом мер, ключевым направлениям и повышении эффективности бюджетных расходов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целей необходимо обеспечить решение следующих основных задач:</w:t>
      </w:r>
    </w:p>
    <w:p>
      <w:pPr>
        <w:pStyle w:val="Normal"/>
        <w:shd w:fill="FFFFFF" w:val="clear"/>
        <w:spacing w:before="168" w:after="0"/>
        <w:ind w:right="5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билизация налогового и неналогового потенциал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снижение недоимки в местный бюджет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бюджетных средств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 безусловное исполнение принятых бюджетных обязательств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казания качественных муниципальных услуг в соответствии с предъявленным спросом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планирования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обеспечение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осуществление муниципального финансового контроля за расходованием бюджетных средств.</w:t>
      </w:r>
    </w:p>
    <w:p>
      <w:pPr>
        <w:pStyle w:val="Normal"/>
        <w:shd w:fill="FFFFFF" w:val="clear"/>
        <w:spacing w:before="168" w:after="0"/>
        <w:ind w:right="5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shd w:fill="FFFFFF" w:val="clear"/>
        <w:ind w:right="62" w:firstLine="72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pacing w:val="4"/>
          <w:sz w:val="28"/>
          <w:szCs w:val="28"/>
        </w:rPr>
        <w:t xml:space="preserve">Бюджетная политика </w:t>
      </w:r>
      <w:r>
        <w:rPr>
          <w:spacing w:val="8"/>
          <w:sz w:val="28"/>
          <w:szCs w:val="28"/>
        </w:rPr>
        <w:t>в первую очередь будет направлена на сохранение социальной и финансовой стабильности в Козихинском сельсовете Ордынского района Новосибирской области (далее-поселение), создание условий для устойчивого социально-экономического развития поселения и повышение эффективности бюджетных расходов.</w:t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pacing w:val="8"/>
          <w:sz w:val="28"/>
          <w:szCs w:val="28"/>
        </w:rPr>
        <w:t xml:space="preserve">При формировании параметр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8"/>
          <w:sz w:val="28"/>
          <w:szCs w:val="28"/>
        </w:rPr>
        <w:t xml:space="preserve"> сельсовета Ордынского района Новосибирской области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, возможных сроков и механизмов реализации в пределах имеющихся ресурс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Основными требованиями к бюджетной политике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- гарантированное исполнение принятых расходных обязательств, сохранение сбалансированности доходов и расходов, формирование бюджетных расходов исходя из приоритетов и планируемых результатов бюджет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, в то же время реализация приоритетных направлений не должна приводить к увеличению дефицита местного бюджета, а также взвешенный подход при рассмотрении возможности принятия новых бюджетных обязатель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вышение качества бюджетного планирования, отказ от второстепенных и менее значимых расхо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>В связи с этим, для обеспечения сбалансированности местного бюджета одним из основных направлений реализации бюджетной политики является принятие мер по повышению эффективности бюджетных расходов, дополнительному привлечению межбюджетных трансфертов из бюджета другого уровня и изысканию дополнительных внутренних ресурсов, для оперативного перераспределения внутренних ресурсов - проведения корректировки местного бюджета и направления бюджетных ассигнований на приоритетные и требующие немедленного исполнения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сновные направления налоговой полит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сновные направления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(далее – налоговой политики) подготовлены с целью составления проекта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поселения на 2023 год и плановый период 2024 и 2025 годо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6"/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pacing w:val="6"/>
          <w:sz w:val="28"/>
          <w:szCs w:val="28"/>
        </w:rPr>
        <w:t xml:space="preserve"> на среднесрочную перспективу налоговая политик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</w:t>
      </w:r>
      <w:r>
        <w:rPr>
          <w:spacing w:val="11"/>
          <w:sz w:val="28"/>
          <w:szCs w:val="28"/>
        </w:rPr>
        <w:t xml:space="preserve"> должна стать необходимой </w:t>
      </w:r>
      <w:r>
        <w:rPr>
          <w:spacing w:val="10"/>
          <w:sz w:val="28"/>
          <w:szCs w:val="28"/>
        </w:rPr>
        <w:t xml:space="preserve">предпосылкой для обеспечения долгосрочной сбалансированности </w:t>
      </w:r>
      <w:r>
        <w:rPr>
          <w:sz w:val="28"/>
          <w:szCs w:val="28"/>
        </w:rPr>
        <w:t>бюджетных ресурсов и обязательств по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Налоговая политика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в области доходов местного бюджета будет направлена на обеспечение поступления доходов в бюджет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запланированных объем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оходная часть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формируется за счет поступления основных источников дохода: отчислений от налога на доходы физических лиц, от акцизов на автомобильный бензин, прямоугольный бензин, дизельное топливо, моторные масла, земельного налога, налога на имущество физических лиц,</w:t>
      </w:r>
      <w:r>
        <w:rPr/>
        <w:t xml:space="preserve"> </w:t>
      </w:r>
      <w:r>
        <w:rPr>
          <w:spacing w:val="2"/>
          <w:sz w:val="28"/>
          <w:szCs w:val="28"/>
        </w:rPr>
        <w:t>доходов, получаемых в виде арендной платы за земельные участки, от сдачи в аренду имущества, находящегося в оперативном управлении, прочих поступлений от использования имущества и безвозмездных поступл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указанных задач в области налоговой политики должно способствов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взаимодействие на постоянной основе с налоговыми органами в целях актуализации сведений о земельных участках, строениях, сооружениях и иных объектах недвижимого имущества, и их правообладателях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реди населения о необходимости регистрации земельных участков и другого недвижимого имущества, используя все имеющиеся местные средства массовой информации, а также встречи с население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полнотой и своевременностью перечисления в бюджет администрируемых доход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етензионно-исковой работы по взысканию задолженности по неналоговым доходам местного бюджета и предъявлению штрафных санкций за несвоевременное и некачественное исполнение договоров и муниципальных контрактов на оказание услуг или выполнение работ для муниципальных нуж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ми направлениям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является сохранение бюджетной устойчивости, мобилизация собственных доходов местного бюджета.</w:t>
      </w:r>
    </w:p>
    <w:p>
      <w:pPr>
        <w:pStyle w:val="Normal"/>
        <w:shd w:fill="FFFFFF" w:val="clear"/>
        <w:ind w:right="106" w:firstLine="720"/>
        <w:jc w:val="both"/>
        <w:rPr/>
      </w:pPr>
      <w:r>
        <w:rPr>
          <w:sz w:val="28"/>
          <w:szCs w:val="28"/>
        </w:rPr>
        <w:t xml:space="preserve">Приоритетные направления налоговой политики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направлены на организацию работы по увеличению поступлений налоговых и неналоговых доходов в местный бюджет.</w:t>
      </w:r>
    </w:p>
    <w:p>
      <w:pPr>
        <w:pStyle w:val="Normal"/>
        <w:shd w:fill="FFFFFF" w:val="clear"/>
        <w:ind w:right="10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необходим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вышение эффективности использова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причины неплатежей крупнейших недоимщиков и вырабатывать рекомендации по принятию мер к снижению образовавшейся задолженности; проводить работу по снижению задолженности, в том числе признанной невозможной к взысканию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мониторинг законодательства Российской Федерации с целью приведения в соответствие с ним муниципальных правовых ак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и земельного налога с организаций, и физических лиц, относящихся к местным налогам, играют определяющую роль в формировании доходной части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ведение налоговой политики в Козихинском сельсовете Ордынского района Новосибирской области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будет основным инструментом пополнения доходной части местного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оходы местного бюджета формируются за счет налоговых доходов, неналоговых доходов и безвозмездных поступлений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предусмотренных в бюджете на очередной финансовый год. Перечень источников формирования доходов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 xml:space="preserve"> не изменил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доходной части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предусматривается финансирование решения вопросов, связанных с осуществлением органами местного самоуправления отдельных государственных полномочий</w:t>
      </w:r>
      <w:r>
        <w:rPr>
          <w:bCs/>
          <w:sz w:val="28"/>
          <w:szCs w:val="28"/>
        </w:rPr>
        <w:t xml:space="preserve"> по осуществлению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>, переданных Законом Новосибирской области в виде межбюджетных трансфертов из бюджета Новосибир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юджетная политика в области расходов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будет направлена на оптимизацию и повышение эффективности бюджетных рас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Основными направлениями бюджетной политики в области расходов являются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определение четких приоритетов использования бюджетных средств при планировании бюджетных ассигнований на 2023 год и плановый период 2024 и 2025 годов, детально оценив приоритетность бюджетных расходов, соразмерив объемы их финансового обеспечения с реальными возможностями бюджета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бережливость и максимальная отдача, снижение неэффективных трат местного бюджета, обеспечение исполнения гарантированных расходных обязательств, мониторинг бюджетных затрат на закупку товаров, работ и услуг для муниципальных нужд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ыполнение всех принятых обязательств, недопущение образования кредиторской задолженности, особенно просроченной кредиторской задолженности по заработной плат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осуществления закупок товаров, работ, услуг для обеспечения муниципальных нужд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, то есть осуществление контроля за соблюдением нормативных затрат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беспечение привлечения средств вышестоящих бюджетов на решение вопросов местного значения в целях сокращения нагрузки на местный бюджет и выполнение условий софинансирования по средствам вышестоящих бюджетов.</w:t>
      </w:r>
    </w:p>
    <w:p>
      <w:pPr>
        <w:pStyle w:val="Style19"/>
        <w:spacing w:before="0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бюджетной и налоговой политики в области расходов местного бюджета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Формирование расход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осуществляется в соответствии с расходными обязательствами, обусловленными установленными законодательством Российской Федерации полномочий органов местного самоуправления, исполнение которых согласно законодательству Российской Федерации, по договорам и соглашениям должно происходить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pacing w:val="2"/>
          <w:sz w:val="28"/>
          <w:szCs w:val="28"/>
        </w:rPr>
        <w:t xml:space="preserve"> за счет средств местного бюджета и предоставления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оответствии с доходным потенциалом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целях исполнения всех расходных обязательств необходимо сконцентрировать расходы местного бюджета на наиболее приоритетных направлениях развития поселения, добиться сбалансированности бюджета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является формирование такого объёма расходов, который бы соответствовал реальному прогнозу налоговых и неналоговых доходов, исходя из необходимости недопущения дефицита местного бюджет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осуществлении расходов на содержание органов местного самоуправления не допускать превышение нормативов на содержание вышеуказанных орган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части выполнения полномочий, связанных с организацией дорожной деятельности, обеспечивать сохранение и совершенствование сети автомобильных дорог местного значения за счет реализации мероприятий по комплексному содержанию и ремонту объектов дорожного хозяйства поселения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Обеспечить участие муниципального образования в реализации государственных программ на своей территории для привлечения финансирования из других бюджетов на исполнение своих полномочий.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2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В рамках реализации мероприятий по развитию молодеж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будут предусмотрены расходы на поддержку детский и молодежных общественных объединений, мероприятия духовно-нравственной и патриотического воспитания и патриотического духа молодежи, а также на организацию   социально-культурных мероприят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основных направлений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позволит обеспечить обоснованность бюджетных ассигнований на этапе их формирования, обеспечит их большую прозрачность для общества и исполнить все намеченные обязательства перед жителями муниципа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9:00Z</dcterms:created>
  <dc:creator>Валентина Сергеевна</dc:creator>
  <dc:description/>
  <cp:keywords/>
  <dc:language>en-US</dc:language>
  <cp:lastModifiedBy>user</cp:lastModifiedBy>
  <cp:lastPrinted>2022-10-31T15:09:00Z</cp:lastPrinted>
  <dcterms:modified xsi:type="dcterms:W3CDTF">2022-10-31T08:09:00Z</dcterms:modified>
  <cp:revision>2</cp:revision>
  <dc:subject/>
  <dc:title>Администрация  Козихинского сельсовета</dc:title>
</cp:coreProperties>
</file>