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6.10.2022 года                                                                                    № 9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куратура Ордынского района поддержала государственное обвинение по уголовному делу в отношении</w:t>
      </w:r>
      <w:r>
        <w:rPr>
          <w:color w:val="000000"/>
          <w:sz w:val="28"/>
          <w:szCs w:val="28"/>
        </w:rPr>
        <w:t xml:space="preserve"> бывших сотрудников Отдела лесных отношений по Ордынскому району министерства природных ресурсов и охраны окружающей среды Новосибирской области, обвиняемых в совершении коррупционных преступле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становлено, что бывший начальник Отдела лесных отношений по Ордынскому району Юрий Заика и инженер этого отдела Валерий Герасимов, действуя группой лиц по предварительному сговору, получили от </w:t>
        <w:br/>
        <w:t xml:space="preserve">2 лесопользователей 2 взятки в крупном размере на общую сумму </w:t>
        <w:br/>
        <w:t>1 140 500 рублей за действия в пользу юридических лиц, за обеспечение победы в аукционах на право заключения договора купли-продажи лесных насаждений, отвод лесных насаждений лучшего качества и в местах, удобных для предпринимателя, незаконные бездействия по выявлению и пресечению нарушений лесного законодательства и общее покровительство и попустительство по службе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виняемые совершили 2 преступления, предусмотренных п.п. «а, в» ч. 5 ст. 290 УК РФ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Герасимов совершил преступление, предусмотренное </w:t>
        <w:br/>
        <w:t xml:space="preserve">п. «в» ч. 5 ст. 290 УК РФ, а именно получил от одного из лесопользователей взятку в размере 500 000 рублей за совершение действий в пользу взяткодателя </w:t>
        <w:br/>
        <w:t>(за обеспечение победы в аукционах на право заключения договора купли-продажи лесных насаждений, отвод лесных насаждений лучшего качества и в местах, удобных для предпринимателя) и за общее покровительство и попустительство по службе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акже следствием установлено, что Герасимов дал Заике, а </w:t>
        <w:br/>
        <w:t xml:space="preserve">последний принял взятку в размере 100 000 рублей за не законное бездействие в виде непринятия мер к привлечению Герасимова к дисциплинарной ответственности за нарушение правил внутреннего трудового распорядка, общее покровительство и попустительство по службе. Тем самым Герасимов совершил преступление, предусмотренное ч. 3 ст. 291 УК РФ, </w:t>
        <w:br/>
        <w:t>а Заика – ч. 3 ст. 290 УК РФ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рдынский районный суд Новосибирской области </w:t>
      </w:r>
      <w:r>
        <w:rPr>
          <w:color w:val="000000"/>
          <w:sz w:val="28"/>
          <w:szCs w:val="28"/>
        </w:rPr>
        <w:t xml:space="preserve">признал </w:t>
      </w:r>
      <w:r>
        <w:rPr>
          <w:sz w:val="28"/>
          <w:szCs w:val="28"/>
        </w:rPr>
        <w:t xml:space="preserve">Заику </w:t>
      </w:r>
      <w:r>
        <w:rPr>
          <w:color w:val="000000"/>
          <w:sz w:val="28"/>
          <w:szCs w:val="28"/>
        </w:rPr>
        <w:t xml:space="preserve">виновным в совершении 2 преступлений, предусмотренных п.п. «а, в» ч. 5 </w:t>
        <w:br/>
        <w:t xml:space="preserve">ст. 290 УК РФ, а также в совершении преступления, предусмотренного </w:t>
        <w:br/>
        <w:t>ч. 3 ст. 290 УК РФ и назначил ему по совокупности преступлений, с учетом содержания его под домашним арестом до судебного разбирательства, наказание в виде штрафа в размере 9 500 000 руб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ерасимова суд </w:t>
      </w:r>
      <w:r>
        <w:rPr>
          <w:color w:val="000000"/>
          <w:sz w:val="28"/>
          <w:szCs w:val="28"/>
        </w:rPr>
        <w:t>признал виновным в совершении 2 преступлений, предусмотренных п.п. «а, в» ч. 5 ст. 290 УК РФ, а также в совершении преступлений, предусмотренных п. «в» ч. 5 ст. 290 и ч. 3 ст. 291 УК РФ и назначил ему по совокупности преступлений, с учетом содержания его под стражей до судебного разбирательства, наказание в виде штрафа в размере 12 500 000 руб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д лишил обоих права </w:t>
      </w:r>
      <w:r>
        <w:rPr>
          <w:color w:val="000000"/>
          <w:sz w:val="28"/>
          <w:szCs w:val="28"/>
        </w:rPr>
        <w:t>занимать должности государственной и муниципальной службы, а также должности, связанные с осуществлением функций представителя власти, организационно-распорядительных и (или) административно-хозяйственных полномочий в органах государственной власти и местного самоуправления и в государственных и муниципальных организациях и учреждениях на срок 9 лет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bidi="ru-RU"/>
        </w:rPr>
        <w:t>Кроме того, д</w:t>
      </w:r>
      <w:r>
        <w:rPr>
          <w:color w:val="000000"/>
          <w:sz w:val="28"/>
          <w:szCs w:val="28"/>
          <w:shd w:fill="FFFFFF" w:val="clear"/>
        </w:rPr>
        <w:t xml:space="preserve">ля обеспечения исполнения приговора, суд изъял с целью </w:t>
      </w:r>
      <w:r>
        <w:rPr>
          <w:sz w:val="28"/>
          <w:szCs w:val="28"/>
        </w:rPr>
        <w:t xml:space="preserve">обратить в счет уплаты штрафа арестованные на стадии предварительного следствия наличные денежные средства, ружья и автомобиль на общую сумму 3 401 000 рублей, принадлежащие Заике, а также квартиру в г. Новосибирске площадью 51 кв. м., земельный участок в Ордынском районе площадью </w:t>
        <w:br/>
        <w:t xml:space="preserve">112 000 кв. м. на общую сумму 4 112 000 рублей и </w:t>
      </w:r>
      <w:r>
        <w:rPr>
          <w:color w:val="000000"/>
          <w:sz w:val="28"/>
          <w:szCs w:val="28"/>
          <w:lang w:bidi="ru-RU"/>
        </w:rPr>
        <w:t xml:space="preserve">денежные средства в сумме </w:t>
        <w:br/>
        <w:t>1 200 долларов США</w:t>
      </w:r>
      <w:r>
        <w:rPr>
          <w:sz w:val="28"/>
          <w:szCs w:val="28"/>
        </w:rPr>
        <w:t>, принадлежащее Герасимову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яемые вину в совершении преступлений не признали.</w:t>
      </w:r>
    </w:p>
    <w:p>
      <w:pPr>
        <w:pStyle w:val="Normal"/>
        <w:shd w:fill="FFFFFF" w:val="clear"/>
        <w:ind w:firstLine="709"/>
        <w:jc w:val="both"/>
        <w:rPr>
          <w:sz w:val="22"/>
          <w:szCs w:val="20"/>
        </w:rPr>
      </w:pPr>
      <w:r>
        <w:rPr>
          <w:color w:val="000000"/>
          <w:sz w:val="28"/>
          <w:szCs w:val="28"/>
        </w:rPr>
        <w:t>Приговор не вступил в законную силу»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3:28:00Z</dcterms:created>
  <dc:creator>Валентина Сергеевна</dc:creator>
  <dc:description/>
  <cp:keywords/>
  <dc:language>en-US</dc:language>
  <cp:lastModifiedBy>user</cp:lastModifiedBy>
  <cp:lastPrinted>2022-10-06T10:28:00Z</cp:lastPrinted>
  <dcterms:modified xsi:type="dcterms:W3CDTF">2022-10-06T03:28:00Z</dcterms:modified>
  <cp:revision>2</cp:revision>
  <dc:subject/>
  <dc:title>Администрация  Козихинского сельсовета</dc:title>
</cp:coreProperties>
</file>