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04.10.2022 года                                                                                    № 91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КОЗИХИНСКОГО СЕЛЬСОВЕ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04.10.2022 г.                                                                                                                      № 95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.Козих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Об утверждении Положения о наставничестве на муниципальной службе в администрации Козихинского сельсовета Ордынского района Новосибирской област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2.03.2007 № 25-ФЗ «О муниципальной службе в Российской Федерации», Указом Президента Российской Федерации от 21.02.2019 № 68 «О профессиональном развитии государственных гражданских служащих Российской Федерации», постановлением Правительства Российской Федерации от 07.10.2019 № 1296 «Об утверждении положения о наставничестве на государственной гражданской службе Российской Федерации», письмом Министерства труда и социальной защиты Российской Федерации от 28.05.2020 №18-4/10/П-4994, администрация Козихинского сельсовета Ордынского района Новосибирской области,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1. Утвердить Положение о наставничестве на муниципальной службе в администрации Козихинского сельсовета Ордынского района Новосибир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Козихинского сельсовета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Ордынского района Новосибирской области                                                Н.Д. Чистяков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5 от 04.10.202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наставничестве на муниципальной службе в администрации Козихинского сельсовета Ордынского района Новосибирской област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 Настоящее Положение о наставничестве на муниципальной службе в администрации Козихинского сельсовета Ордынского района Новосибирской области (далее - Положение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разработано в соответствии с Федеральным законом от 02.03.2007 № 25-ФЗ «О муниципальной службе в Российской Федерации», Указом Президента Российской Федерации от 21.02.2019 №68 «О профессиональном развитии государственных гражданских служащих Российской Федерации», постановлением Правительства Российской Федерации от 07.10.2019 №1296 «Об утверждении положения о наставничестве на государственной гражданской службе Российской Федерации», письмом Министерства труда и социальной защиты Российской Федерации от 28.05.2020 №18-4/10/П-4994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.2. Положение определяет цели, задачи и порядок организации наставничества на муниципальной службе в Козихинском сельсовете Ордынского района овосибирской области (далее - наставничество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Цели и задачи наставничест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Целью внедрения института наставничества является содействие профессиональному развитию муниципальных служащих, направленному на формирование знаний и умений, необходимых для обеспечения служебной деятельности на высоком профессиональном уровне, и воспитания добросовестного отношения к исполнению должностных обязанносте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Задачами наставничества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овышение информированности муниципального служащего, в отношении которого осуществляется наставничество, о направлениях и целях деятельности органа местного самоуправления, стоящих перед ним задачах, а также ускорение процесса адаптации муниципального служащего, поступившего впервые на муниципальную службу, или муниципального служащего, имеющего стаж муниципальной службы, впервые поступившего в данный орган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развитие у муниципального служащего, в отношении которого осуществляется наставничество, умений самостоятельно, качественно и своевременно исполнять возложенные на него должностные обязанности и поддерживать профессиональный уровень, необходимый для их надлежащего исполн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повышение мотивации муниципального служащего, в отношении которого осуществляется наставничество, к надлежащему исполнению должностных обязанностей, эффективной и долгосрочной профессиональной служебной деятельност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3. Организация наставничест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Организацию наставничества осуществляет кадровая служб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Наставничество осуществляется в отношен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униципальных служащих, поступивших на муниципальную службу впервы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муниципальных служащих, имеющих стаж муниципальной службы, впервые поступивших в данный орган местного самоуправления Козихинского сельсовета Ордынского района Новосибир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ериод осуществления наставничества устанавливается продолжительностью от трех месяцев до одного года. В указанный период не включается период временной нетрудоспособности муниципального служащего и другие периоды, когда он фактически не исполнял должностные обязанности. Период осуществления наставничества продлевается на срок, равный периоду временной нетрудоспособности или другим периодам, когда муниципальный служащий фактически не исполнял должностные обязан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авничество прекращается до истечения установленного срока в случае назначения муниципального служащего, в отношении которого осуществляется наставничество, на иную должность муниципальной службы или его увольнения с муниципальной служб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 Непосредственный руководитель муниципального служащего, в отношении которого осуществляется наставничество, в случае временной нетрудоспособности наставника в течение длительного срока или его длительной служебной командировки, а также возникновения иных обстоятельств, препятствующих осуществлению наставничества, в течение одного рабочего дня с момента возникновения указанных обстоятельств направляет предложения в кадровую службу для принятия решения о назначении другого наставника. Срок наставничества при этом не изменяетс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5. Срок наставничества и кандидатура наставника утверждается правовым актом органа местного самоуправления Козихинского сельсовета Ордынского района Новосибирской области не позднее десяти рабочих дней со дня назначения муниципального служащего на соответствующую должност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 Наставник назначается из числа наиболее авторитетных, опытных и результативных муниципальных служащих. У наставника не должно быть действующего дисциплинарного взыскания или взыскания за коррупционное правонарушение, а также в отношении него не должна проводиться служебная провер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7. Непосредственный руководитель муниципального служащего, в отношении которого осуществляется наставничество, не может являться наставник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8. Наставник одновременно может осуществлять наставничество в отношении не более чем 2 муниципальных служащи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9. Функции наставника осуществляются наряду с исполнением муниципальным служащим, являющимся наставником, его должностных обязаннос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4. Права и обязанности наставника и наставляемого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Наставник имеет прав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нимать участие в обсуждении вопросов, связанных с исполнением должностных обязанностей муниципальным служащим, в отношении которого осуществляется наставничество, с его непосредственным руководителе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давать муниципальному служащему рекомендации, способствующие выработке практических умений по исполнению должностных обязанност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разрабатывать индивидуальный план мероприятий по наставничеств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контролировать своевременность исполнения муниципальным служащим должностных обязаннос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В функции наставника входя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одействие в ознакомлении муниципального служащего с условиями прохождения муниципальной служб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едставление муниципальному служащему рекомендаций по вопросам, связанным с исполнением его должностных обязанност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выявление ошибок, допущенных муниципальным служащим при осуществлении им профессиональной служебной деятельности, и содействие в их устранен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ередача накопленного опыта, профессионального мастерства, демонстрация и разъяснение наиболее рациональных методов исполнения должностных обязанност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оказание муниципальному служащему консультативно-методической помощи при его обращении за профессиональным совет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Наставнику запрещается требовать от муниципального служащего, в отношении которого осуществляется наставничество, исполнения должностных обязанностей, не установленных служебным контрактом и должностной инструкцией данного муниципального служащег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Муниципальный служащий, в отношении которого осуществляется наставничество, имеет прав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обращаться по мере необходимости к наставнику за профессиональным советом для надлежащего исполнения своих должностных обязанност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нимать участие в обсуждении вопросов, связанных с наставничеством, с непосредственным руководителем и наставник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едставлять непосредственному руководителю обоснованное ходатайство о замене наставни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Обязанности муниципального служащего, в отношении которого осуществляется наставничеств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амостоятельное выполнение заданий непосредственного руководителя с учетом рекомендаций наставни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усвоение опыта, переданного наставником, обучение практическому решению поставленных задач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учет рекомендаций наставника, выполнение индивидуального плана мероприятий по наставничеству. Примерная форма индивидуального плана мероприятий по наставничеству представлена в приложении 1 к Полож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5. Завершение наставничест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Наставник предоставляет непосредственному руководителю муниципального служащего, в отношении которого осуществлялось наставничество, отзыв о результатах наставничества по форме согласно приложению 2 к Положению не позднее 2 рабочих дней со дня завершения срока наставниче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Непосредственный руководитель муниципального служащего, в отношении которого осуществляется наставничество, проводит индивидуальное собеседование с таким муниципальным служащим в целях подведения итогов осуществления наставниче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Муниципальный служащий, в отношении которого осуществлялось наставничество, готовит формализованный отчет о процессе прохождения наставничества и работе наставника по форме согласно приложению 3 к Положению и предоставляет его в кадровую службу не позднее 5 рабочих дней со дня завершения срока наставниче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4. Отзыв о результатах наставничества, подготовленный и подписанный наставником, после ознакомления с ним непосредственного руководителя муниципального служащего, в отношении которого осуществлялось наставничество, направляется в кадровую службу не позднее 5 рабочих дней со дня завершения срока наставничества.</w:t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ложению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bookmarkStart w:id="0" w:name="P837"/>
      <w:bookmarkEnd w:id="0"/>
      <w:r>
        <w:rPr>
          <w:sz w:val="24"/>
          <w:szCs w:val="24"/>
        </w:rPr>
        <w:t>ПРИМЕРНАЯ ФОРМА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ИНДИВИДУАЛЬНОГО ПЛАНА МЕРОПРИЯТИЙ ПО НАСТАВНИЧЕСТВУ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ИНДИВИДУАЛЬНЫЙ ПЛАН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 ПО НАСТАВНИЧЕСТВУ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0" w:type="dxa"/>
        <w:jc w:val="left"/>
        <w:tblInd w:w="-2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6"/>
        <w:gridCol w:w="4964"/>
      </w:tblGrid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О (при наличии) муниципального служащего, в отношении которого осуществляется наставничеств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О (при наличии) наставника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должности муниципального служащего, в отношении которого осуществляется наставничеств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должности наставника</w:t>
            </w:r>
          </w:p>
        </w:tc>
      </w:tr>
    </w:tbl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8277"/>
        <w:gridCol w:w="360"/>
      </w:tblGrid>
      <w:tr>
        <w:trPr/>
        <w:tc>
          <w:tcPr>
            <w:tcW w:w="397" w:type="dxa"/>
            <w:vMerge w:val="restart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277" w:type="dxa"/>
            <w:tcBorders>
              <w:bottom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 наставничества: с "___" ______ 20__ г. по "___" _______ 20__ г.,</w:t>
            </w:r>
          </w:p>
        </w:tc>
        <w:tc>
          <w:tcPr>
            <w:tcW w:w="360" w:type="dxa"/>
            <w:vMerge w:val="restart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277" w:type="dxa"/>
            <w:tcBorders>
              <w:top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количество недель)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5" w:type="dxa"/>
        <w:jc w:val="left"/>
        <w:tblInd w:w="-2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1473"/>
        <w:gridCol w:w="1870"/>
        <w:gridCol w:w="153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и содержание мероприятий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en-US"/>
              </w:rPr>
              <w:footnoteReference w:id="2"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 выполн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за выполн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метка о выполн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тавление муниципального служащего, в отношении которого осуществляется наставничество, коллектив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ден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средственный руководит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муниципального служащего, в отношении которого осуществляется наставничество, с рабочим местом, его дооборудование (дооснащение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ден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тав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о структурным подразделением, его полномочиями, задачами, особенностями служб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ден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тав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 историей создания органа местного самоуправления, его традициям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ден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тав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тавление справочной информ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ден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дровая служб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ирование о правилах служебного распорядка, порядка выполнения должностных обязанност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ден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дровая служб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 должностной инструкци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нед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дровая служб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 административными процедурами и системой документооборо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нед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тав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 используемыми программными продуктам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нед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тав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 планами, целями и задачами органа местного самоуправления и структурного подраздел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нед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тав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ставление индивидуального перечня рекомендуемой к ознакомлению литературы, исходя из профессиональной области и уровня подготовки муниципального служащего, в отношении которого осуществляется наставничеств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нед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тав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 квалификационными требованиями к замещаемой должн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нед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дровая служб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вместная постановка профессиональных целей и задач, разработка планов их достиж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нед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тав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 ограничениями и запретами на муниципальной службе и антикоррупционным законодательство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- вторая недел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дровая служб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 Кодексом этики и служебного поведения муниципальных служащи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- вторая недел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дровая служб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изучения нормативной правовой базы по вопросам исполнения должностных обязанност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ая нед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тав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 порядком и особенностями ведения служебной документ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ая нед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тав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 деятельностью подведомственных учреждений (при наличии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ая - третья недел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тав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 выполнения тестовых (демонстрационных) зада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ая - двенадцатая недел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тав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 выполнения практических заданий (ответы на обращения граждан, подготовка писем и т.д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тья - двенадцатая недел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тав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а знаний и навыков, приобретенных за месяц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сьмая, двенадцатая недел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тав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отка карьерной траектории наставляемого с горизонтом планирования должностного роста до 3-х л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сятая - двенадцатая нед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тавник,</w:t>
            </w:r>
          </w:p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средственный руководит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ка отзыва о результатах наставничест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венадцатая нед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тавник,</w:t>
            </w:r>
          </w:p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средственный руководит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Отметка об ознакомлении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наставляемого с индивидуальным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планом мероприятий по наставничеству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Дата, ФИО (при наличии) наставляемого</w:t>
      </w:r>
      <w:r>
        <w:br w:type="page"/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лож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форма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60"/>
        </w:rPr>
      </w:pPr>
      <w:r>
        <w:rPr>
          <w:rFonts w:cs="Arial" w:ascii="Arial" w:hAnsi="Arial"/>
          <w:b/>
          <w:bCs/>
          <w:spacing w:val="60"/>
        </w:rPr>
        <w:t>ОТЗЫВ</w:t>
        <w:br/>
      </w:r>
      <w:r>
        <w:rPr>
          <w:rFonts w:cs="Arial" w:ascii="Arial" w:hAnsi="Arial"/>
          <w:b/>
          <w:bCs/>
        </w:rPr>
        <w:t>о результатах наставничеств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pacing w:val="60"/>
        </w:rPr>
      </w:pPr>
      <w:r>
        <w:rPr>
          <w:rFonts w:cs="Arial" w:ascii="Arial" w:hAnsi="Arial"/>
          <w:b/>
          <w:bCs/>
          <w:spacing w:val="60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 Фамилия, имя, отчество (при наличии) и замещаемая должность наставника:</w:t>
        <w:br/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9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2. Фамилия, имя, отчество (при наличии) и замещаемая должность муниципального служащего Российской Федерации (далее – муниципальный служащий), в отношении которого осуществлялось наставничество:  </w:t>
      </w:r>
    </w:p>
    <w:p>
      <w:pPr>
        <w:pStyle w:val="Normal"/>
        <w:pBdr>
          <w:top w:val="single" w:sz="4" w:space="1" w:color="000000"/>
        </w:pBdr>
        <w:ind w:left="4396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08"/>
          <w:tab w:val="right" w:pos="99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4"/>
        <w:gridCol w:w="1758"/>
        <w:gridCol w:w="397"/>
        <w:gridCol w:w="397"/>
        <w:gridCol w:w="680"/>
        <w:gridCol w:w="1758"/>
        <w:gridCol w:w="397"/>
        <w:gridCol w:w="397"/>
        <w:gridCol w:w="397"/>
      </w:tblGrid>
      <w:tr>
        <w:trPr/>
        <w:tc>
          <w:tcPr>
            <w:tcW w:w="3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 Период наставничества: с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по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</w:p>
        </w:tc>
      </w:tr>
    </w:tbl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4. Информация о результатах наставничеств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) муниципальный служащий изучил следующие основные вопросы профессиональной служебной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9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;</w:t>
      </w:r>
    </w:p>
    <w:p>
      <w:pPr>
        <w:pStyle w:val="Normal"/>
        <w:pBdr>
          <w:top w:val="single" w:sz="4" w:space="1" w:color="000000"/>
        </w:pBdr>
        <w:ind w:righ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) муниципальный служащий выполнил по рекомендациям наставника следующие основные зад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9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;</w:t>
      </w:r>
    </w:p>
    <w:p>
      <w:pPr>
        <w:pStyle w:val="Normal"/>
        <w:pBdr>
          <w:top w:val="single" w:sz="4" w:space="1" w:color="000000"/>
        </w:pBdr>
        <w:ind w:righ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) муниципальному служащему следует устранить следующие недостатки при исполнении должностных обязанностей (заполняется при необходимости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9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;</w:t>
      </w:r>
    </w:p>
    <w:p>
      <w:pPr>
        <w:pStyle w:val="Normal"/>
        <w:pBdr>
          <w:top w:val="single" w:sz="4" w:space="1" w:color="000000"/>
        </w:pBdr>
        <w:ind w:righ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) муниципальному служащему следует дополнительно изучить следующие вопросы:</w:t>
        <w:br/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9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 Определение профессионального потенциала муниципального служащего и рекомендации по его профессиональному развити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9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 Дополнительная информация о муниципальном служащем, в отношении которого осуществлялось наставничество (заполняется при необходимости):</w:t>
      </w:r>
    </w:p>
    <w:p>
      <w:pPr>
        <w:pStyle w:val="Normal"/>
        <w:tabs>
          <w:tab w:val="clear" w:pos="708"/>
          <w:tab w:val="right" w:pos="99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113"/>
        <w:gridCol w:w="2778"/>
        <w:gridCol w:w="567"/>
        <w:gridCol w:w="1814"/>
        <w:gridCol w:w="113"/>
        <w:gridCol w:w="2777"/>
      </w:tblGrid>
      <w:tr>
        <w:trPr>
          <w:cantSplit w:val="true"/>
        </w:trPr>
        <w:tc>
          <w:tcPr>
            <w:tcW w:w="5271" w:type="dxa"/>
            <w:gridSpan w:val="4"/>
            <w:vMerge w:val="restart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 об ознакомлении</w:t>
              <w:br/>
              <w:t>непосредственного руководителя</w:t>
              <w:br/>
              <w:t>муниципального служащего,</w:t>
              <w:br/>
              <w:t>в отношении которого осуществлялось наставничество, с выводами наставника</w:t>
            </w:r>
          </w:p>
        </w:tc>
        <w:tc>
          <w:tcPr>
            <w:tcW w:w="4704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авник</w:t>
            </w:r>
          </w:p>
        </w:tc>
      </w:tr>
      <w:tr>
        <w:trPr>
          <w:cantSplit w:val="true"/>
        </w:trPr>
        <w:tc>
          <w:tcPr>
            <w:tcW w:w="527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27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ь)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567"/>
        <w:gridCol w:w="255"/>
        <w:gridCol w:w="2438"/>
        <w:gridCol w:w="397"/>
        <w:gridCol w:w="454"/>
        <w:gridCol w:w="397"/>
        <w:gridCol w:w="567"/>
        <w:gridCol w:w="198"/>
        <w:gridCol w:w="567"/>
        <w:gridCol w:w="255"/>
        <w:gridCol w:w="2438"/>
        <w:gridCol w:w="397"/>
        <w:gridCol w:w="454"/>
        <w:gridCol w:w="455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»</w:t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»</w:t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ложению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ФОРМАЛИЗОВАННЫЙ ОТЧЕТ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СЛУЖАЩЕГО, В ОТНОШЕНИИ КОТОРОГО ОСУЩЕСТВЛЯЛОСЬ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НАСТАВНИЧЕСТВО, О ПРОЦЕССЕ ПРОХОЖДЕНИЯ НАСТАВНИЧЕСТВА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И РАБОТЕ НАСТАВНИКА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ажаемый сотрудник!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агаем Вам принять участие в оценке наставничества в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наименование структурного подразделения органа местного самоуправлен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Ваши Ф.И.О. (при наличии)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Ф.И.О. (при наличии) наставника)</w:t>
      </w:r>
    </w:p>
    <w:p>
      <w:pPr>
        <w:pStyle w:val="ConsPlusNonformat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ши ответы помогут при выявлении наиболее типичных трудностей, с которыми сталкивается сотрудник на новом месте работы. В результате ваших искренних ответов на вопросы этой анкеты будут определены лучшие наставники, а также выявлены проблемы адаптации сотрудников в процессе наставничества, на которые руководителям структурных подразделений следует обратить внимание, что в конечном итоге поможет быстрее освоиться на новом рабочем месте не только Вам, но и будущим новичкам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уя шкалу от 1 до 10 (где 10 - максимальная оценка, 1 - минимальная оценка) проведите оценку по нижеследующим параметрам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7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28"/>
        <w:gridCol w:w="2552"/>
      </w:tblGrid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ценка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bookmarkStart w:id="1" w:name="P1677"/>
            <w:bookmarkEnd w:id="1"/>
            <w:r>
              <w:rPr>
                <w:sz w:val="24"/>
                <w:szCs w:val="24"/>
                <w:lang w:eastAsia="en-US"/>
              </w:rPr>
              <w:t>1. Достаточно ли было времени, проведенного с Вами наставником, для получения необходимых знаний и умений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bookmarkStart w:id="2" w:name="P1679"/>
            <w:bookmarkEnd w:id="2"/>
            <w:r>
              <w:rPr>
                <w:sz w:val="24"/>
                <w:szCs w:val="24"/>
                <w:lang w:eastAsia="en-US"/>
              </w:rPr>
              <w:t>2. Как бы Вы оценили требовательность наставник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bookmarkStart w:id="3" w:name="P1681"/>
            <w:bookmarkEnd w:id="3"/>
            <w:r>
              <w:rPr>
                <w:sz w:val="24"/>
                <w:szCs w:val="24"/>
                <w:lang w:eastAsia="en-US"/>
              </w:rPr>
              <w:t>3. Насколько полезными в работе оказались полученные в ходе наставничества теоретические знания по Вашей специализаци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bookmarkStart w:id="4" w:name="P1683"/>
            <w:bookmarkEnd w:id="4"/>
            <w:r>
              <w:rPr>
                <w:sz w:val="24"/>
                <w:szCs w:val="24"/>
                <w:lang w:eastAsia="en-US"/>
              </w:rPr>
              <w:t>4. Насколько полезными в работе оказались полученные в ходе наставничества практические навыки по Вашей должност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bookmarkStart w:id="5" w:name="P1685"/>
            <w:bookmarkEnd w:id="5"/>
            <w:r>
              <w:rPr>
                <w:sz w:val="24"/>
                <w:szCs w:val="24"/>
                <w:lang w:eastAsia="en-US"/>
              </w:rPr>
              <w:t>5. Насколько быстро Вам позволили освоиться на новом месте работы знания об истории, культуре, принятых нормах и процедурах работы внутри государственного орган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bookmarkStart w:id="6" w:name="P1687"/>
            <w:bookmarkEnd w:id="6"/>
            <w:r>
              <w:rPr>
                <w:sz w:val="24"/>
                <w:szCs w:val="24"/>
                <w:lang w:eastAsia="en-US"/>
              </w:rPr>
              <w:t>6. Являются ли полученные в ходе наставничества знания и умения достаточными для самостоятельного выполнения обязанностей, предусмотренных Вашей должностью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 Расставьте баллы от 1 до 10 для каждого из методов при оценке времени, потраченного наставником на различные способы обучения при работе с Вами (1 - метод почти не использовался, 10 - максимальные затраты времен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left="283"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1. В основном самостоятельное изучение материалов и выполнение заданий, ответы наставника на возникающие вопросы по электронной поч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left="283"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2. В основном самостоятельное изучение материалов и выполнение заданий, ответы наставника на возникающие вопросы по телефо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left="283" w:firstLine="720"/>
              <w:rPr>
                <w:sz w:val="24"/>
                <w:szCs w:val="24"/>
                <w:lang w:eastAsia="en-US"/>
              </w:rPr>
            </w:pPr>
            <w:bookmarkStart w:id="7" w:name="P1695"/>
            <w:bookmarkEnd w:id="7"/>
            <w:r>
              <w:rPr>
                <w:sz w:val="24"/>
                <w:szCs w:val="24"/>
                <w:lang w:eastAsia="en-US"/>
              </w:rPr>
              <w:t>7.3. Личные консультации в заранее определенное вре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left="283" w:firstLine="720"/>
              <w:rPr>
                <w:sz w:val="24"/>
                <w:szCs w:val="24"/>
                <w:lang w:eastAsia="en-US"/>
              </w:rPr>
            </w:pPr>
            <w:bookmarkStart w:id="8" w:name="P1697"/>
            <w:bookmarkEnd w:id="8"/>
            <w:r>
              <w:rPr>
                <w:sz w:val="24"/>
                <w:szCs w:val="24"/>
                <w:lang w:eastAsia="en-US"/>
              </w:rPr>
              <w:t>7.4. Личные консультации по мере возникновения необход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left="283" w:firstLine="720"/>
              <w:rPr>
                <w:sz w:val="24"/>
                <w:szCs w:val="24"/>
                <w:lang w:eastAsia="en-US"/>
              </w:rPr>
            </w:pPr>
            <w:bookmarkStart w:id="9" w:name="P1699"/>
            <w:bookmarkEnd w:id="9"/>
            <w:r>
              <w:rPr>
                <w:sz w:val="24"/>
                <w:szCs w:val="24"/>
                <w:lang w:eastAsia="en-US"/>
              </w:rPr>
              <w:t>7.5. Поэтапный совместный разбор практических зад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Какой из перечисленных или иных использованных методов обучения Вы считаете наиболее эффективным и почему?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Какие наиболее важные, на Ваш взгляд, знания и умения для успешного выполнения должностных обязанностей Вам удалось освоить благодаря прохождению наставничества?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Кто из коллег Вашего отдела, кроме наставника, особенно помог Вам в период адаптации?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Какой из аспектов адаптации показался Вам наиболее сложным?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Кратко опишите Ваши предложения и общие впечатления от работы с наставником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    ___________    _____________________</w:t>
      </w:r>
    </w:p>
    <w:p>
      <w:pPr>
        <w:pStyle w:val="ConsPlusNonformat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наименование должности наставника)         (подпись)             (расшифровка подписи)</w:t>
      </w:r>
    </w:p>
    <w:p>
      <w:pPr>
        <w:pStyle w:val="ConsPlusNonformat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 ____________ 20__ г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тчетом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знакомлен(а) ________________________   ____________   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i/>
        </w:rPr>
        <w:t>(фамилия, инициалы наставника)        (подпись)                 (дата ознакомления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держательная часть мероприятий может меняться (с учетом замещаемой должности, перечня должностных обязанностей и т.п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eastAsia="Times New Roman"/>
    </w:rPr>
  </w:style>
  <w:style w:type="character" w:styleId="WW8Num15z0">
    <w:name w:val="WW8Num1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sz w:val="28"/>
      <w:szCs w:val="28"/>
    </w:rPr>
  </w:style>
  <w:style w:type="character" w:styleId="WW8Num25z0">
    <w:name w:val="WW8Num25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36:00Z</dcterms:created>
  <dc:creator>Валентина Сергеевна</dc:creator>
  <dc:description/>
  <cp:keywords/>
  <dc:language>en-US</dc:language>
  <cp:lastModifiedBy>user</cp:lastModifiedBy>
  <cp:lastPrinted>2022-10-04T15:35:00Z</cp:lastPrinted>
  <dcterms:modified xsi:type="dcterms:W3CDTF">2022-10-04T08:36:00Z</dcterms:modified>
  <cp:revision>2</cp:revision>
  <dc:subject/>
  <dc:title>Администрация  Козихинского сельсовета</dc:title>
</cp:coreProperties>
</file>