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4.10.2022 года                                                                                    № 9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4.10.2022 г.                                                                                 №    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мене Постановления администрации Козихинского сельсовета Ордынского района Новосибирской области от 06.06.2022 № 58 «Об утверждении Положения о порядке организации служебных командировок муниципальных служащих Козихинского сельсовета Ордынского района Новосибирской 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Рассмотрев экспертное заключение Министерства юстиции Новосибирской области от 07.09.2022 № 4956-02-02-03/9 на постановление администрации Козихинского сельсовета Ордынского района Новосибирской области от 06.06.2022 № 58 «Об утверждении Положения о порядке организации служебных командировок муниципальных служащих Козихинского сельсовета Ордынского района Новосибирской области», администрация Козихинского сельсовета Ордынского района Новосибирской области,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 Постановление администрации Козихинского сельсовета Ордынского района Новосибирской области от 06.06.2022 № 58 «Об утверждении Положения о порядке организации служебных командировок муниципальных служащих Козихинского сельсовета Ордынского района Новосибирской области» отменить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Козихинского сельсовета</w:t>
        <w:tab/>
        <w:tab/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6:00Z</dcterms:created>
  <dc:creator>Валентина Сергеевна</dc:creator>
  <dc:description/>
  <cp:keywords/>
  <dc:language>en-US</dc:language>
  <cp:lastModifiedBy>user</cp:lastModifiedBy>
  <cp:lastPrinted>2022-10-04T15:16:00Z</cp:lastPrinted>
  <dcterms:modified xsi:type="dcterms:W3CDTF">2022-10-04T08:16:00Z</dcterms:modified>
  <cp:revision>2</cp:revision>
  <dc:subject/>
  <dc:title>Администрация  Козихинского сельсовета</dc:title>
</cp:coreProperties>
</file>