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9.10.2022 года                                                                                    № 9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19» октября 2022 года                                                                         № 20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Совета депутатов Козих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на «23» ноября 2022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с. Козиха Ордынского района Новосибирской области (с. Козиха, ул. Центральная, 10) в 11 час. 00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истякова Н.Д.– Глава администрации, руководитель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рбина В. В. – специалист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рисенко С. Н. – специалист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орзецова О.Г. – председатель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олодова О. И. –  заместитель председателя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Козих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.Г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ельсовета Ордынского района Новосибирской области                       О. Г. Борзецова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__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 2022 года                                                                         № _/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ind w:firstLine="710"/>
        <w:jc w:val="both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татья 7. Местный референдум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2.2 в части 4 слова «избирательная комиссия Козихинского сельсовета Ордынского района Новосибирской области» заменить словами «комиссию, организующую подготовку и проведение местного референдума».</w:t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татья 30. Голосование по отзыву депутата Совета депутатов, Главы поселения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3.1 в абзаце 2 части 4 слова «избирательную комиссию Козихинского сельсовета Ордынского района Новосибирской области» заменить словами «комиссию, организующую подготовку и проведение местного референдума»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3.2 в части 5 слова «избирательная комиссия Козихинского сельсовета Ордын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 в части 6 слова «избирательная комиссия Козихинского сельсовета Ордын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3.4 в части 7 слова «избирательной комиссии Козихинского сельсовета Ордынского района Новосибирской области» заменить словами «комиссией, организующей подготовку и проведение местного референдума»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5 в части 9 слова «(обнародованию)» исключить. 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4 С</w:t>
      </w:r>
      <w:r>
        <w:rPr>
          <w:b/>
          <w:sz w:val="28"/>
          <w:szCs w:val="28"/>
        </w:rPr>
        <w:t xml:space="preserve">татью 33. Избирательная комиссия Козихинского сельсовета Ордынского района Новосибирской области </w:t>
      </w:r>
      <w:r>
        <w:rPr>
          <w:sz w:val="28"/>
          <w:szCs w:val="28"/>
        </w:rPr>
        <w:t>признать утратившей силу</w:t>
      </w:r>
      <w:r>
        <w:rPr>
          <w:b/>
          <w:sz w:val="28"/>
          <w:szCs w:val="28"/>
        </w:rPr>
        <w:t>.</w:t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Статья 34. Муниципальный контрол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 часть 5 дополнить абзацем следующего содержания: «Вид муниципального контроля подлежит осуществлению при наличии в границах Козихинского сельсовета объектов соответствующего вида контроля.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 xml:space="preserve">сельсовета </w:t>
      </w:r>
      <w:r>
        <w:rPr>
          <w:bCs/>
          <w:spacing w:val="-2"/>
          <w:sz w:val="28"/>
          <w:szCs w:val="28"/>
        </w:rPr>
        <w:t>Ордынского</w:t>
      </w:r>
      <w:r>
        <w:rPr>
          <w:sz w:val="28"/>
          <w:szCs w:val="28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1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Главе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 xml:space="preserve">сельсовета </w:t>
      </w:r>
      <w:r>
        <w:rPr>
          <w:bCs/>
          <w:spacing w:val="-2"/>
          <w:sz w:val="28"/>
          <w:szCs w:val="28"/>
        </w:rPr>
        <w:t>Ордынского</w:t>
      </w:r>
      <w:r>
        <w:rPr>
          <w:sz w:val="28"/>
          <w:szCs w:val="28"/>
        </w:rPr>
        <w:t xml:space="preserve"> района Новосибирской области опубликовать муниципальный правовой акт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>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 xml:space="preserve">сельсовета </w:t>
      </w:r>
      <w:r>
        <w:rPr>
          <w:bCs/>
          <w:spacing w:val="-2"/>
          <w:sz w:val="28"/>
          <w:szCs w:val="28"/>
        </w:rPr>
        <w:t>Ордынского</w:t>
      </w:r>
      <w:r>
        <w:rPr>
          <w:sz w:val="28"/>
          <w:szCs w:val="28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Н.Д. Чистякова</w:t>
            </w:r>
          </w:p>
        </w:tc>
      </w:tr>
    </w:tbl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  <w:sz w:val="32"/>
        </w:rPr>
      </w:pPr>
      <w:r>
        <w:rPr>
          <w:b/>
          <w:bCs/>
          <w:spacing w:val="-1"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59:00Z</dcterms:created>
  <dc:creator>Валентина Сергеевна</dc:creator>
  <dc:description/>
  <cp:keywords/>
  <dc:language>en-US</dc:language>
  <cp:lastModifiedBy>user</cp:lastModifiedBy>
  <cp:lastPrinted>2022-10-31T14:57:00Z</cp:lastPrinted>
  <dcterms:modified xsi:type="dcterms:W3CDTF">2022-10-31T07:59:00Z</dcterms:modified>
  <cp:revision>2</cp:revision>
  <dc:subject/>
  <dc:title>Администрация  Козихинского сельсовета</dc:title>
</cp:coreProperties>
</file>