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7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Козихинского сельсовета </w:t>
      </w:r>
    </w:p>
    <w:p>
      <w:pPr>
        <w:pStyle w:val="Normal"/>
        <w:jc w:val="center"/>
        <w:rPr/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дес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4» сентября 2021 года </w:t>
        <w:tab/>
        <w:tab/>
        <w:t xml:space="preserve">                   </w:t>
        <w:tab/>
        <w:t xml:space="preserve">                                               № 10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(с изменениями от 03.03.2021г №5/1, от 16.04.2021г. № 6/1, от 15.06.2021г. №7/1, от 24.08.2021г. №9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1 цифры «31828,2» заменить цифрами «31861,4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32178,1» заменить цифрами «32361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3 цифры «349,9» заменить цифрами «499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а) пункта 1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в части 2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ункте 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е № 2);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3. в пункте 2 в подпункте а)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 в прилагаемой редакции</w:t>
      </w:r>
      <w:r>
        <w:rPr>
          <w:sz w:val="28"/>
          <w:szCs w:val="28"/>
        </w:rPr>
        <w:t xml:space="preserve"> (приложение № 4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в статье 7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в пункте а) цифры «3765,6» заменить цифрами «3877,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таблицу 1 приложения № 7 «Источники финансирования дефицита бюджета на 2021 год» в прилагаемой редакции (приложение № 3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председателя                                   Глава </w:t>
      </w:r>
      <w:r>
        <w:rPr>
          <w:bCs/>
          <w:sz w:val="28"/>
        </w:rPr>
        <w:t>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                                                 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ихинского сельсовета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дынского райо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_______________ О.И.Холодова                          ________________ В.В.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2:00Z</dcterms:created>
  <dc:creator>Валентина Сергеевна</dc:creator>
  <dc:description/>
  <cp:keywords/>
  <dc:language>en-US</dc:language>
  <cp:lastModifiedBy>RePack by Diakov</cp:lastModifiedBy>
  <cp:lastPrinted>2021-10-04T16:32:00Z</cp:lastPrinted>
  <dcterms:modified xsi:type="dcterms:W3CDTF">2021-10-04T09:32:00Z</dcterms:modified>
  <cp:revision>2</cp:revision>
  <dc:subject/>
  <dc:title>Администрация  Козихинского сельсовета</dc:title>
</cp:coreProperties>
</file>