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09.2021 года                                                                       № 75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деся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4» сентября 2021 года                                                                         № 10/7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7.02.2017 № 15/3 «Об утверждении Положения «О порядке выплаты ежемесячного денежного поощрения, ежемесячной надбавки за классный чин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»</w:t>
      </w:r>
      <w:r>
        <w:rPr/>
        <w:t xml:space="preserve"> </w:t>
      </w:r>
      <w:r>
        <w:rPr>
          <w:sz w:val="28"/>
          <w:szCs w:val="28"/>
        </w:rPr>
        <w:t>(с изменениями, внесенными решениями Совета депутатов Козихинского сельсовета Ордынского района Новосибирской области от 29.03.2018 № 23/3, от 30.11.2020 № 3/4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экспертное заключение Министерства Юстиции Новосибирской области № 370-02-02-03/9 от 05.02.2021 на решение Совета депутатов Козихинского сельсовета Ордынского района Новосибирской области от 27.02.2017 № 15/3 «Об утверждении Положения «О порядке выплаты ежемесячного денежного поощрения, ежемесячной надбавки за классный чин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» (с изменениями, внесенными решениями Совета депутатов Козихинского сельсовета Ордынского района Новосибирской области от 29.03.2018 № 23/3, от 30.11.2020 № 3/4), руководствуясь Уставом Козихинского сельсовета Ордынского района Новосибирской области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гламентом Совета депутатов Козихинского сельсовета Ордынского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 Внести в решение Совета депутатов Козихинского сельсовета Ордынского района Новосибирской области от 27.02.2017 № 15/3 «Об утверждении Положения «О порядке выплаты ежемесячного денежного поощрения, ежемесячной надбавки за классный чин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» (с изменениями, внесенными решениями Совета депутатов Козихинского сельсовета Ордынского района Новосибирской области от 29.03.2018 № 23/3, от 30.11.2020 № 3/4)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пункте 1.1 Положения исключить слово «администрации» после слова «глава» в соответствующих падежах.</w:t>
      </w:r>
    </w:p>
    <w:p>
      <w:pPr>
        <w:pStyle w:val="ConsPlus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администрации Козихинского сельсовета «Пресс-бюллетень» и разместить на официальном сайте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момента официального опубликования (обнародования) и распространяет свое действие на правоотношения, возникшие  с 1 октября 2020 года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редседателя постоянной </w:t>
      </w:r>
      <w:r>
        <w:rPr>
          <w:sz w:val="28"/>
        </w:rPr>
        <w:t>планово-бюджетной и социальным вопросам комиссии Шишова Николая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Заместитель Председателя Совета депутатов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О.И. Холодова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</w:rPr>
        <w:t xml:space="preserve">решением </w:t>
      </w:r>
      <w:r>
        <w:rPr>
          <w:sz w:val="28"/>
          <w:szCs w:val="28"/>
        </w:rPr>
        <w:t xml:space="preserve">пятнадцатой внеочередно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ого созыва</w:t>
      </w:r>
    </w:p>
    <w:p>
      <w:pPr>
        <w:pStyle w:val="Normal"/>
        <w:jc w:val="right"/>
        <w:rPr/>
      </w:pPr>
      <w:r>
        <w:rPr>
          <w:bCs/>
          <w:spacing w:val="-1"/>
          <w:sz w:val="28"/>
          <w:szCs w:val="28"/>
        </w:rPr>
        <w:t>от «27» февраля 2017 года № 15/3</w:t>
      </w:r>
    </w:p>
    <w:p>
      <w:pPr>
        <w:pStyle w:val="Normal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(с изменениями, внесенными </w:t>
      </w:r>
    </w:p>
    <w:p>
      <w:pPr>
        <w:pStyle w:val="Normal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решениями Совета депутатов </w:t>
      </w:r>
    </w:p>
    <w:p>
      <w:pPr>
        <w:pStyle w:val="Normal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Козихинского сельсовета Ордынского </w:t>
      </w:r>
    </w:p>
    <w:p>
      <w:pPr>
        <w:pStyle w:val="Normal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района Новосибирской области </w:t>
      </w:r>
    </w:p>
    <w:p>
      <w:pPr>
        <w:pStyle w:val="Normal"/>
        <w:ind w:firstLine="720"/>
        <w:jc w:val="right"/>
        <w:rPr/>
      </w:pPr>
      <w:r>
        <w:rPr>
          <w:bCs/>
          <w:spacing w:val="-1"/>
          <w:sz w:val="28"/>
          <w:szCs w:val="28"/>
        </w:rPr>
        <w:t xml:space="preserve">от 29.03.2018 № 23/3, от 30.11.2020 № 3/4, </w:t>
      </w:r>
    </w:p>
    <w:p>
      <w:pPr>
        <w:pStyle w:val="Normal"/>
        <w:ind w:firstLine="720"/>
        <w:jc w:val="right"/>
        <w:rPr>
          <w:sz w:val="28"/>
        </w:rPr>
      </w:pPr>
      <w:r>
        <w:rPr>
          <w:bCs/>
          <w:spacing w:val="-1"/>
          <w:sz w:val="28"/>
          <w:szCs w:val="28"/>
        </w:rPr>
        <w:t>от 24.09.2021 № 10/7)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Heading1"/>
        <w:ind w:firstLine="720"/>
        <w:jc w:val="center"/>
        <w:rPr/>
      </w:pPr>
      <w:r>
        <w:rPr>
          <w:b/>
        </w:rPr>
        <w:t>«</w:t>
      </w:r>
      <w:r>
        <w:rPr>
          <w:b/>
          <w:szCs w:val="28"/>
        </w:rPr>
        <w:t>О порядке выплаты ежемесячного денежного поощрения, ежемесячной надбавки за классный чин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Ежемесячное денежное поощр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1.1. Ежемесячное денежное поощрение Главе Козихинского сельсовета Ордынского района Новосибирской области производится по результатам работы администрации в размере до 1,37 месячного денежного содержания (вознаграждения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1.2. Ежемесячное денежное поощрение муниципальных служащих производится по результатам работы с учетом личного вклада каждого работника в осуществлении функций администрации Козихинского сельсовета Ордынского района Новосибирской области, установленных должностными инструкциями и трудовыми договор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 xml:space="preserve">Ежемесячное денежное поощрение к должностному окладу устанавливается в размере до 3,05 должностных окладов и выплачивается на основании распоряжения администрации Козихинского сельсовета Ордынского района Новосибирской области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профессиональная компетентность муниципальных служащих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уровень исполнительской дисциплины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опыт профессиональной служебной деятельност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степень самостоятельности и ответственности, инициатива, творческое отношение к исполнению должностных обязанностей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1.3. При определении размера снижения ежемесячного денежного поощрения муниципальному служащему являются следующие критерии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есоблюдения установленных сроков для выполнения поручения руководителя или должностных обязанностей, некачественное их выполнение при отсутствии уважительных причин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арушение трудовой дисциплины (прогул, появление на рабочем месте в состоянии алкогольного, наркотического опьянения)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изкая результативность работы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енадлежащее качество работы с документами и выполнение поручений руководителя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едостаточный уровень профессиональной ответственности за выполнение служебных обязанностей и поручений руководителя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 xml:space="preserve">- несоблюдение Правил трудового распорядка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Ежемесячная надбавка за классный чи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лассные чины муниципальных служащих (далее – классные чины) указывают на соответствие уровня профессиональной подготовки муниципальных служащих квалификационным требованиям для замещения должности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следующие классные ч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ый муниципальный советник 1 кла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йствительный муниципальный советник 2 кла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йствительный муниципальный советник 3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советник 1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советник 2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советник 3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тник муниципальной службы 1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тник муниципальной службы 2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тник муниципальной службы 3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ерент муниципальной службы 1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ерент муниципальной службы 2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ерент муниципальной службы 3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муниципальной службы 1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муниципальной службы 2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муниципальной службы 3 класса.</w:t>
      </w:r>
    </w:p>
    <w:p>
      <w:pPr>
        <w:pStyle w:val="Normal"/>
        <w:ind w:firstLine="709"/>
        <w:jc w:val="both"/>
        <w:rPr/>
      </w:pPr>
      <w:r>
        <w:rPr/>
        <w:t>2.2. Ежемесячная надбавка за классный чин муниципальным служащим устанавливается в размере:</w:t>
      </w:r>
    </w:p>
    <w:tbl>
      <w:tblPr>
        <w:tblW w:w="9495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86"/>
        <w:gridCol w:w="2409"/>
      </w:tblGrid>
      <w:tr>
        <w:trPr>
          <w:trHeight w:val="240" w:hRule="atLeast"/>
        </w:trPr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классного чи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х служащих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орматив ежемесячной надбавки за классный чин муниципальных служащих, рублей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йствительный муниципальный советник 1 класса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1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йствительный муниципальный советник 2 класса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6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6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советник 1 класса       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3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советник 2 класса       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9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советник 3 класса       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0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ник муниципальной службы 1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7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ник муниципальной службы 2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1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ник муниципальной службы 3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9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ферент муниципальной службы 1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9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ферент муниципальной службы 2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3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ферент муниципальной службы 3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6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кретарь муниципальной службы 1 класса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1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кретарь муниципальной службы 2 класса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5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кретарь муниципальной службы 3 класса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&lt;*&gt;</w:t>
      </w:r>
      <w:r>
        <w:rPr>
          <w:sz w:val="28"/>
          <w:szCs w:val="28"/>
        </w:rPr>
        <w:t xml:space="preserve"> </w:t>
      </w:r>
      <w:r>
        <w:rPr/>
        <w:t>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мия за выполнение особо важных и сложных зад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1. Муниципальным служащим выплачивается премия за выполнение особо важных и сложных заданий. Размер премий, выплаченных работнику за выполнение особо важных и сложных заданий, определяется в зависимости от степени сложности и важности выполняемых муниципальным служащим поручений и заданий. При этом сумма премии конкретному работнику максимальным размером не ограничиваетс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о выплате муниципальным служащим премии за выполнение особо важных и сложных заданий принимается Главой Козихинского сельсовета Ордынского района Новосибирской области, его значимость в решении задач, стоящих перед органом местного самоуправления, а также образцовое исполнение муниципальным служащим задания и проявленная при этом инициатива и творческий подход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3. Премия за выполнение особо важных и сложных заданий </w:t>
      </w:r>
      <w:r>
        <w:rPr>
          <w:sz w:val="28"/>
        </w:rPr>
        <w:t xml:space="preserve">выплачивается на основании распоряжения Главы Козихинского сельсовета Ордынского района Новосибирской област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Ежемесячная надбавка к должностному окла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собые условия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м служащим выплачивается ежемесячная надбавка к должностному окладу за особые условия муниципальной службы. К особым условиям муниципальной службы, за которые устанавливается ежемесячная надбавка к должностному окладу муниципального служащего, относятся сложность, напряженность, специальный режим работы, иные особые услов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Конкретный размер ежемесячной надбавки к должностному окладу муниципальным служащим за особые условия муниципальной службы устанавливается Главой Козихинского сельсовета Ордынского района Новосибирской области до 60% должностного оклада по младшим должностям муниципальной службы, оформляется распоряжением и определяется в зависимости от профессионального уровня исполнения должностных обязанностей, сложности и срочности выполняемой работы, знания и применения в работе компьютерной и другой техники, опыта работы по специальности и занимаемой должности, качественного выполнения работ высокой напряженности и интенсивности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3. Муниципальному служащему, назначенному на должность муниципальной службы в течение календарного года, размер надбавки устанавливается в распоряжении главы Козихинского сельсовета Ордынского района Новосибирской области о назначении на должность муниципальной служб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4. В целях повышения заинтересованности муниципальных служащих в результатах своей деятельности и качестве выполнения должностных обязанностей, размер ежемесячной надбавки к должностному окладу за особые условия муниципальной службы пересматривается один раз в год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итывая сложность и напряженность выполняемой работы, а также в случае возникновения конкретных обстоятельств, размер ежемесячной надбавки к должностному окладу за особые условия муниципальной службы производится одновременно с выплатой должностных окладов за соответствующий месяц.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териальная помощь и единовременные выпла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1. Материальная помощь муниципальным служащим выплачмвается ежегодно один раз в календарном году в размере одного должностного оклада. Материальная помощь выплачивается, как правило, при уходе работника в ежегодный основной оплачиваемый отпуск на основании его личного заявления. В случае разделения ежегодного основного оплачиваемого отпуска в установленном порядке на части материальная помощь выплачивается один раз при предоставлении любой из частей указанного отпуска по выбору работника, о чем он указывает в своем заявлении. Решение о выплате материальной помощи принимается Главой Козихинского сельсовета Ордынского района Новосибирской области и оформляется распоря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Материальная помощь вновь принятым муниципальным служащим выплачивается пропорционально отработанному времени в рас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Муниципальным служащим при наличии экономии средств по фонду оплаты труда, в порядке исключения, может быть выплачена дополнительно материальная помощь в случае возникновения чрезвычайной ситу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рти (гибели) муниципального служащего или близкого родственника муниципального служащего (при предоставлении свидетельства о смерти и документов, подтверждающих родство с муниципальным служащим или нахождении его на иждивен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раты личного имущества в результате несчастного случая (пожара, стихийного бедствия, аварии) либо в случае противоправных действий третьих лиц (при предоставлении справок из соответствующих органов местного самоуправления, внутренних дел, противопожарной службы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и лечения и восстановления здоровья в связи с травмой или заболеванием (при предоставлении соответствующих медицинских справок, заключений и других подтверждающих докумен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ждения ребен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ругим уважительным причи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смерти работника материальная помощь, не полученная им в год смерти, выплачивается супругу (супруге), детям, одному из родителей либо другому члену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Материальная помощь не выпла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, проработавшим неполный текущий год и уволившимся с муниципальной службы независимо от оснований увольнения; если указанным работникам материальная помощь была оказана ранее, то при их увольнении выплаченная сумма удержанию не подлежи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, уволенным с муниципальной службы в конце календарного года с предоставлением при увольнении отпуска, оканчивающегося в следующем календарном году, за календарный год, в котором оканчивается отпу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, находящимся в отпуске по уходу за ребенком до достижения им возраста трех лет, других отпусках без сохранения денежного содержания за полные календарные годы нахождения в отпус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ри предоставлении ежегодного основного оплачиваемого отпуска работникам выплачивается единовременная выплата в размере двух должностных окладов. Основанием для выплаты является заявление работника о предоставлении ежегодного основного оплачиваемого отпу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Муниципальному служащему выплачивается единовременное поощрение в связи с выходом на государственную пенсию. Выплата единовременного поощрения в связи с выходом на государственную пенсию производится в размере до 10 должностных окладов при условии наличия у  муниципального служащего стажа муниципальной службы не менее 1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 Указанные в настоящем Положении выплаты осуществляются в пределах установленного фонда оплаты труда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6:00Z</dcterms:created>
  <dc:creator>Валентина Сергеевна</dc:creator>
  <dc:description/>
  <cp:keywords/>
  <dc:language>en-US</dc:language>
  <cp:lastModifiedBy>RePack by Diakov</cp:lastModifiedBy>
  <cp:lastPrinted>2021-10-04T16:24:00Z</cp:lastPrinted>
  <dcterms:modified xsi:type="dcterms:W3CDTF">2021-10-04T09:26:00Z</dcterms:modified>
  <cp:revision>2</cp:revision>
  <dc:subject/>
  <dc:title>Администрация  Козихинского сельсовета</dc:title>
</cp:coreProperties>
</file>