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0.09.2021 года                                                                       № 81</w:t>
      </w:r>
    </w:p>
    <w:p>
      <w:pPr>
        <w:pStyle w:val="Heading1"/>
        <w:ind w:firstLine="709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</w:rPr>
        <w:t>публичных слушаний по обсуждению проекта муниципального правового акта о внесении изменений и дополнений в Устав</w:t>
      </w:r>
    </w:p>
    <w:p>
      <w:pPr>
        <w:pStyle w:val="TextBody"/>
        <w:ind w:firstLine="709"/>
        <w:jc w:val="center"/>
        <w:rPr/>
      </w:pPr>
      <w:r>
        <w:rPr>
          <w:b/>
        </w:rPr>
        <w:t>К</w:t>
      </w:r>
      <w:r>
        <w:rPr>
          <w:b/>
          <w:bCs/>
        </w:rPr>
        <w:t>озихинского сельсовета Ордынского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  <w:u w:val="single"/>
        </w:rPr>
        <w:t>: решением девятой сессии Совета депутатов Козихинского сельсовета шестого созыва от «24» августа 2021 года № 9/2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«30» сентября 2021 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с 11-00 часов до 12-00 час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здание администрации с. Козиха Ордынского района Новосибирской области (с. Козиха, ул. Центральная, 13).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публичных слушаний</w:t>
      </w:r>
      <w:r>
        <w:rPr>
          <w:rFonts w:cs="Times New Roman" w:ascii="Times New Roman" w:hAnsi="Times New Roman"/>
          <w:sz w:val="24"/>
          <w:szCs w:val="24"/>
        </w:rPr>
        <w:t>: Холодова О.И. – зам. председателя Совета депутатов Козихинского сельсове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 публичных слушаний</w:t>
      </w:r>
      <w:r>
        <w:rPr>
          <w:rFonts w:cs="Times New Roman" w:ascii="Times New Roman" w:hAnsi="Times New Roman"/>
          <w:sz w:val="24"/>
          <w:szCs w:val="24"/>
        </w:rPr>
        <w:t>: Щербина В. В. – специалист администрации Козихинского сельсовет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жители Козихинского сельсовета в количестве 17 человек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Рассмотрение проекта муниципального правового акта о внесении изменений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УШАЛИ: </w:t>
      </w:r>
      <w:r>
        <w:rPr/>
        <w:t>Холодову О.И.</w:t>
      </w:r>
      <w:r>
        <w:rPr>
          <w:bCs/>
        </w:rPr>
        <w:t xml:space="preserve"> </w:t>
      </w:r>
      <w:r>
        <w:rPr/>
        <w:t xml:space="preserve">о проекте муниципального правового акта о внесении изменений и дополнений в Устав Козихинского сельсовета Орды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jc w:val="both"/>
        <w:rPr/>
      </w:pPr>
      <w:r>
        <w:rPr>
          <w:spacing w:val="4"/>
        </w:rPr>
        <w:tab/>
        <w:t>Носова О.П. заведующая ГБУЗ НСО «Ордынская ЦРБ»  Козихинской врачебной амбулаторией</w:t>
      </w:r>
      <w:r>
        <w:rPr>
          <w:szCs w:val="28"/>
        </w:rPr>
        <w:t xml:space="preserve"> </w:t>
      </w:r>
      <w:r>
        <w:rPr/>
        <w:t>с п</w:t>
      </w:r>
      <w:r>
        <w:rPr>
          <w:spacing w:val="5"/>
        </w:rPr>
        <w:t>редложением одобрить проект муниципального правового акта о внесении изменений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Щербина В.В. специалист администрации Козихинского сельсовета, которая проинформировала о том, что дополнений в </w:t>
      </w:r>
      <w:r>
        <w:rPr>
          <w:spacing w:val="5"/>
        </w:rPr>
        <w:t xml:space="preserve">проект муниципального правового акта о внесении изменений и дополнений </w:t>
      </w:r>
      <w:r>
        <w:rPr>
          <w:spacing w:val="2"/>
        </w:rPr>
        <w:t>Устав Козихинского сельсовета Ордынского района Новосибирской области предложений от граждан муниципального образования не поступало.</w:t>
      </w:r>
    </w:p>
    <w:p>
      <w:pPr>
        <w:pStyle w:val="Normal"/>
        <w:ind w:firstLine="709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За»- 17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Против»- нет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Воздержались»-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Совету депутатов Козихинского сельсовета Ордынского района Новосибирской области принять </w:t>
      </w:r>
      <w:r>
        <w:rPr>
          <w:spacing w:val="5"/>
        </w:rPr>
        <w:t>муниципальный правовой акт о внесении изменений</w:t>
      </w:r>
      <w:r>
        <w:rPr>
          <w:spacing w:val="2"/>
        </w:rPr>
        <w:t xml:space="preserve"> и дополнений в Устав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540"/>
        <w:jc w:val="both"/>
        <w:rPr/>
      </w:pPr>
      <w:r>
        <w:rPr/>
        <w:t xml:space="preserve">Председательствующий___________________ Холодова О.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екретарь              ______________________Щербина В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, Положением «О публичных слушаниях в муниципальном образовании Козихинского сельсовета», утвержденным решением Совета депутатов Козихинского сельсовета Ордынского района Новосибирской области от 14.04.2017 года № 16/1,</w:t>
      </w:r>
      <w:r>
        <w:rPr/>
        <w:t xml:space="preserve"> </w:t>
      </w:r>
      <w:r>
        <w:rPr>
          <w:sz w:val="28"/>
        </w:rPr>
        <w:t>с изменениями утвержденным решением Совета депутатов от 15.06.2018 № 25/4,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 рекоменда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правовой акт о внесении изменений и дополнений в Устав Козихинского сельсовета Ордынского района Новосибирской области принять в цел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Внести муниципальный правовой акт о внесении изменений и дополнений в Устав Козихинского сельсовета Ордынского района Новосибирской области на рассмотрение Совета депутатов Козихинского сельсовета Ордынского района Новосибирской области с учетом рекомендаций публичных слуша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ие рекомендации в периодическом печатном издании Козихинского сельсовета «Пресс-бюллетень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Борисенк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Валентина Сергеевна</dc:creator>
  <dc:description/>
  <cp:keywords/>
  <dc:language>en-US</dc:language>
  <cp:lastModifiedBy>user</cp:lastModifiedBy>
  <cp:lastPrinted>2021-10-13T11:16:00Z</cp:lastPrinted>
  <dcterms:modified xsi:type="dcterms:W3CDTF">2021-11-11T03:31:00Z</dcterms:modified>
  <cp:revision>2</cp:revision>
  <dc:subject/>
  <dc:title>Администрация  Козихинского сельсовета</dc:title>
</cp:coreProperties>
</file>