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>
          <w:b/>
          <w:bCs/>
          <w:sz w:val="36"/>
        </w:rPr>
        <w:t>«ПРЕСС-БЮЛЛЕТЕНЬ»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12.01.2022 года                                                                            № 6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ДМИНИСТРАЦИЯ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ОЗИХИНСКОГО СЕЛЬСОВЕТА</w:t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РДЫНСКОГО РАЙОНА НОВОСИБИРСКОЙ ОБЛАСТИ</w:t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12.01.2022 г.                                                                                 №    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.Козих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О признании утратившими силу отдельных постановлений администрации Козихинского сельсовета Ордынского района Новосибирской области </w:t>
      </w:r>
    </w:p>
    <w:p>
      <w:pPr>
        <w:pStyle w:val="ConsPlus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 xml:space="preserve">В целях привидения нормативно правовых актов Козихинского сельсовета Ордынского района Новосибирской области в соответствие с действующим законодательством Российской Федерации, руководствуясь Федеральным законом от 06.10.2003 года № 131-ФЗ «Об общих принципах организации местного самоуправления в Российской Федерации» и Уставом Козихинского сельсовета Ордынского района Новосибирской области, администрация Козихинского сельсовета Ордынского района Новосибирской области 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ConsPlusTitle"/>
        <w:numPr>
          <w:ilvl w:val="0"/>
          <w:numId w:val="2"/>
        </w:numPr>
        <w:ind w:left="0"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ризнать утратившими силу:</w:t>
      </w:r>
    </w:p>
    <w:p>
      <w:pPr>
        <w:pStyle w:val="ConsPlusTitle"/>
        <w:numPr>
          <w:ilvl w:val="1"/>
          <w:numId w:val="2"/>
        </w:numPr>
        <w:ind w:left="0"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становление администрации Козихинского сельсовета Ордынского района Новосибирской области от 28.08.2014 № 51 «Об утверждении административного регламента осуществления муниципального контроля за соблюдением законодательства в области розничной продажи алкогольной продукции на территории Козихинского сельсовета Ордынского района Новосибирской области».</w:t>
      </w:r>
    </w:p>
    <w:p>
      <w:pPr>
        <w:pStyle w:val="ConsPlusTitle"/>
        <w:numPr>
          <w:ilvl w:val="1"/>
          <w:numId w:val="2"/>
        </w:numPr>
        <w:ind w:left="0"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становление администрации Козихинского сельсовета Ордынского района Новосибирской области от 14.06.2016 № 73-в «О внесении изменений в постановление администрации Козихинского сельсовета Ордынского района Новосибирской области от 28.08.2014 № 51 «Об утверждении административного регламента осуществления муниципального контроля за соблюдением законодательства в области розничной продажи алкогольной продукции на территории Козихинского сельсовета Ордынского района Новосибирской области»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становление администрации </w:t>
      </w:r>
      <w:r>
        <w:rPr>
          <w:rFonts w:cs="Arial" w:ascii="Arial" w:hAnsi="Arial"/>
          <w:bCs/>
        </w:rPr>
        <w:t>Козихинского сельсовета Ордынского района Новосибирской области от 03.09.2019 № 82 «О внесении изменений в постановление администрации Козихинского сельсовета Ордынского района Новосибирской области от 28.08.2014 № 73-в «Об утверждении административного регламента осуществления муниципального контроля за соблюдением законодательства в области розничной продажи алкогольной продукции на территории Козихинского сельсовета Ордынского района Новосибирской области».</w:t>
      </w:r>
    </w:p>
    <w:p>
      <w:pPr>
        <w:pStyle w:val="ConsPlusTitle"/>
        <w:numPr>
          <w:ilvl w:val="1"/>
          <w:numId w:val="2"/>
        </w:numPr>
        <w:ind w:left="0"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становление администрации Козихинского сельсовета Ордынского района Новосибирской области от 28.08.2014 № 53 «Об утверждении административного регламента осуществления муниципального контроля в области торговой деятельности на территории Козихинского сельсовета Ордынского района Новосибирской области»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cs="Arial" w:ascii="Arial" w:hAnsi="Arial"/>
          <w:bCs/>
        </w:rPr>
        <w:t>Постановление администрации Козихинского сельсовета Ордынского района Новосибирской области от 14.06.2016 № 73-б «О внесении изменений в постановление администрации Козихинского сельсовета Ордынского района Новосибирской области от 28.08.2014 № 53 «Об утверждении административного регламента осуществления муниципального контроля в области торговой деятельности на территории Козихинского сельсовета Ордынского района Новосибирской области»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cs="Arial" w:ascii="Arial" w:hAnsi="Arial"/>
          <w:bCs/>
        </w:rPr>
        <w:t>Постановление администрации Козихинского сельсовета Ордынского района Новосибирской области от 03.09.2019 № 83 «О внесении изменений в постановление администрации Козихинского сельсовета Ордынского района Новосибирской области от 28.08.2014 № 53 «Об утверждении административного регламента осуществления муниципального контроля в области торговой деятельности на территории Козихинского сельсовета Ордынского района Новосибирской области»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cs="Arial" w:ascii="Arial" w:hAnsi="Arial"/>
          <w:bCs/>
        </w:rPr>
        <w:t>Постановление администрации Козихинского сельсовета Ордынского района Новосибирской области от 22.01.2021 № 4 «О внесении изменений в постановление администрации Козихинского сельсовета Ордынского района Новосибирской области от 28.08.2014 № 53 «Об утверждении административного регламента осуществления муниципального контроля в области торговой деятельности на территории Козихинского сельсовета Ордынского района Новосибирской области».</w:t>
      </w:r>
    </w:p>
    <w:p>
      <w:pPr>
        <w:pStyle w:val="ConsPlusTitle"/>
        <w:numPr>
          <w:ilvl w:val="1"/>
          <w:numId w:val="2"/>
        </w:numPr>
        <w:ind w:left="0"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становление администрации Козихинского сельсовета Ордынского района Новосибирской области от 28.08.2014 № 50 «Об утверждении административного регламента осуществления муниципального контроля за представлением обязательного экземпляра».</w:t>
      </w:r>
    </w:p>
    <w:p>
      <w:pPr>
        <w:pStyle w:val="ConsPlusTitle"/>
        <w:numPr>
          <w:ilvl w:val="1"/>
          <w:numId w:val="2"/>
        </w:numPr>
        <w:ind w:left="0" w:firstLine="709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Постановление администрации Козихинского сельсовета Ордынского района Новосибирской области от 14.06.2016 № 73-г «О внесении изменений в постановление администрации Козихинского сельсовета Ордынского района Новосибирской области от 28.08.2014 № 50 «Об утверждении административного регламента осуществления муниципального контроля за представлением обязательного экземпляра».</w:t>
      </w:r>
    </w:p>
    <w:p>
      <w:pPr>
        <w:pStyle w:val="ConsPlusTitle"/>
        <w:numPr>
          <w:ilvl w:val="1"/>
          <w:numId w:val="2"/>
        </w:numPr>
        <w:ind w:left="0" w:firstLine="851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становление администрации Козихинского сельсовета Ордынского района Новосибирской области от 03.09.2019 № 81 «О внесении изменений в постановление администрации Козихинского сельсовета Ордынского района Новосибирской области от 28.08.2014 № 50 «Об утверждении административного регламента осуществления муниципального контроля за представлением обязательного экземпляра».</w:t>
      </w:r>
    </w:p>
    <w:p>
      <w:pPr>
        <w:pStyle w:val="ConsPlus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Опубликовать настоящее Постановление в периодическом печатном издании администрации Козихинского сельсовета «Пресс-бюллетень» и на официальном сайте администрации Козихинского сельсовета.    </w:t>
        <w:tab/>
      </w:r>
    </w:p>
    <w:p>
      <w:pPr>
        <w:pStyle w:val="Default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 Контроль за исполнением настоящего постановления оставляю за собой.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Глава Козихинского сельсовета</w:t>
        <w:tab/>
        <w:tab/>
      </w:r>
    </w:p>
    <w:p>
      <w:pPr>
        <w:pStyle w:val="Normal"/>
        <w:jc w:val="left"/>
        <w:rPr/>
      </w:pPr>
      <w:r>
        <w:rPr>
          <w:rFonts w:cs="Arial" w:ascii="Arial" w:hAnsi="Arial"/>
          <w:b/>
          <w:sz w:val="24"/>
          <w:szCs w:val="24"/>
        </w:rPr>
        <w:t>Ордынского района Новосибирской области                                                 В. В. Пехенько</w:t>
      </w:r>
    </w:p>
    <w:p>
      <w:pPr>
        <w:pStyle w:val="Normal"/>
        <w:rPr>
          <w:rFonts w:ascii="Arial" w:hAnsi="Arial" w:cs="Arial"/>
          <w:b/>
          <w:b/>
          <w:sz w:val="36"/>
          <w:szCs w:val="24"/>
        </w:rPr>
      </w:pPr>
      <w:r>
        <w:rPr>
          <w:rFonts w:cs="Arial" w:ascii="Arial" w:hAnsi="Arial"/>
          <w:b/>
          <w:sz w:val="36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586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4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sz w:val="20"/>
      <w:szCs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1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8:40:00Z</dcterms:created>
  <dc:creator>Валентина Сергеевна</dc:creator>
  <dc:description/>
  <cp:keywords/>
  <dc:language>en-US</dc:language>
  <cp:lastModifiedBy>user</cp:lastModifiedBy>
  <cp:lastPrinted>2022-01-17T15:37:00Z</cp:lastPrinted>
  <dcterms:modified xsi:type="dcterms:W3CDTF">2022-01-17T08:40:00Z</dcterms:modified>
  <cp:revision>2</cp:revision>
  <dc:subject/>
  <dc:title>Администрация  Козихинского сельсовета</dc:title>
</cp:coreProperties>
</file>