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</w:rPr>
        <w:t>27.01.2022 года                                                                           № 1</w:t>
      </w:r>
      <w:r>
        <w:rPr>
          <w:b/>
          <w:sz w:val="36"/>
          <w:lang w:val="en-US"/>
        </w:rPr>
        <w:t>3</w:t>
      </w:r>
    </w:p>
    <w:p>
      <w:pPr>
        <w:pStyle w:val="Normal"/>
        <w:jc w:val="both"/>
        <w:rPr/>
      </w:pPr>
      <w:r>
        <w:rPr/>
        <w:t xml:space="preserve">С каждым годом статистика пожаров с гибелью людей не радует. При этом наибольшее количество пожаров и жертв огня наблюдается в жилом секторе. Так как же обеспечить безопасность себя и своих родных? </w:t>
      </w:r>
    </w:p>
    <w:p>
      <w:pPr>
        <w:pStyle w:val="Normal"/>
        <w:jc w:val="both"/>
        <w:rPr/>
      </w:pPr>
      <w:r>
        <w:rPr/>
        <w:t>Для этого необходимо оборудовать жилище автономным дымовым пожарным извещателем. На сегодняшний день автономный дымовой пожарный извещатель (АДПИ) является одним из наиболее эффективных средств по предупреждению гибели людей от пожар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т один из примеров; очередной случай сработки автономного дымового пожарного извещателя (АДПИ), произошел в Ордынском районе, благодаря чему удалось предотвратить угрозу возникновения пожара и спасти семью, а именно рано утром 27 января, в 04:43, автономный дымовой пожарный извещатель (АДПИ) оповестил семью о задымлении в деревянном доме, тем самым предотвратив пожар в семье с тремя детьми возрастом – 14, 10 и 4-х лет. В результате нештатной ситуации пострадавших нет. Пожарный извещатель вовремя оповестил жильцов женщина проснулась от громкого сигнала и незамедлительно вызвала пожарную охрану. Через десять минут после сработки пожарного извещателя огнеборцы МЧС России были на месте. По прибытии выяснилось, что датчик отреагировал на задымление в помещении кухни, где располагалась отопительная печь.  Из -за ветхости напольного покрытия отопительная печь в доме просела. В результате чего произошёл, нагрев деревянного напольного покрытия, вызвав задымление.  </w:t>
      </w:r>
    </w:p>
    <w:p>
      <w:pPr>
        <w:pStyle w:val="Normal"/>
        <w:jc w:val="both"/>
        <w:rPr/>
      </w:pPr>
      <w:r>
        <w:rPr/>
        <w:t xml:space="preserve">Автономный дымовой пожарный извещатель - это пожарный извещатель, реагирующий на определенный уровень концентрации аэрозольных продуктов горения (пиролиза) веществ и материалов и, возможно, других факторов пожара, в корпусе которого конструктивно объединены автономный источник питания и все компоненты, необходимые для обнаружения пожара и непосредственного оповещения о нем. АДПИ при применении их в квартирах и общежитиях следует устанавливать по одному в каждом помещении, как правило, устанавливаются на горизонтальных поверхностях потолка. В то же время АДПИ требуют к себе определенного внимания. Минимум раз в год требуется менять батарейки. И периодически как минимум раз в полгода снимать и продувать камеру с оптико-электронным датчиком пылесосом, чтобы избежать ложных срабатываний от осевшей пыли. Для обеспечения собственной безопасности, а также обеспечения безопасности детей, своих родных и близких, отдел надзорной деятельности и профилактической работы по Ордынскому и Кочковскому районам настоятельно рекомендует жителям города установить в жилых помещениях автономный пожарный извещатель. Это устройство на начальной стадии возникновения пожара реагирует на дым и издает громкий звуковой сигнал, что позволяет на ранней стадии обнаружить пожар, эвакуироваться из опасного помещения и тем самым спастись.  Важно, что сработка извещателя на дым происходит на начальной стадии пожара, когда потушить огонь можно подручными средствами. Берегите себя и своих близких. </w:t>
      </w:r>
    </w:p>
    <w:p>
      <w:pPr>
        <w:pStyle w:val="Normal"/>
        <w:jc w:val="both"/>
        <w:rPr/>
      </w:pPr>
      <w:r>
        <w:rPr/>
        <w:t>ОНДиПР по Ордынскому и Кочковскому районам ГУ МЧС России по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45:00Z</dcterms:created>
  <dc:creator>Валентина Сергеевна</dc:creator>
  <dc:description/>
  <cp:keywords/>
  <dc:language>en-US</dc:language>
  <cp:lastModifiedBy>user</cp:lastModifiedBy>
  <cp:lastPrinted>2022-01-28T14:44:00Z</cp:lastPrinted>
  <dcterms:modified xsi:type="dcterms:W3CDTF">2022-01-28T07:45:00Z</dcterms:modified>
  <cp:revision>2</cp:revision>
  <dc:subject/>
  <dc:title>Администрация  Козихинского сельсовета</dc:title>
</cp:coreProperties>
</file>