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27.01.2022 года                                                                           № 1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общение о возможном установлении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убличного сервитут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Заявитель: </w:t>
      </w:r>
      <w:r>
        <w:rPr>
          <w:sz w:val="28"/>
          <w:szCs w:val="28"/>
        </w:rPr>
        <w:t>ООО «Газпром межрегионгаз» (ИНН 5003021311, ОГРН 1025000653930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Наименование уполномоченного органа, которым рассматривается ходатайство об установлении сервитута:</w:t>
      </w:r>
      <w:r>
        <w:rPr>
          <w:sz w:val="28"/>
          <w:szCs w:val="28"/>
        </w:rPr>
        <w:t xml:space="preserve"> администрация Ордынского района Новосибирской област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Цель установления публичного сервитута: </w:t>
      </w:r>
      <w:r>
        <w:rPr>
          <w:sz w:val="28"/>
          <w:szCs w:val="28"/>
        </w:rPr>
        <w:t>размещение линейных объектов системы газоснабжения, их неотъемлемых технологических частей, являющихся объектами местного значения.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autoSpaceDE w:val="false"/>
        <w:ind w:right="-1" w:firstLine="709"/>
        <w:jc w:val="both"/>
        <w:rPr/>
      </w:pPr>
      <w:r>
        <w:rPr>
          <w:b/>
          <w:sz w:val="28"/>
          <w:szCs w:val="28"/>
        </w:rPr>
        <w:t>Размещение сетей газоснабжения предусмотрено:</w:t>
      </w:r>
      <w:r>
        <w:rPr>
          <w:sz w:val="28"/>
          <w:szCs w:val="28"/>
        </w:rPr>
        <w:t> программа развития газоснабжения и газификации Новосибирской области 2021-2025, план-график синхронизации выполнения программ газификации регионов Российской Федерации на 2021 год Новосибирской области, документация по планировке территории (утверждена постановлением администрации Ордынского района Новосибирской области от 11.03.2021 №200, внесена в СТП Ордынского района Новосибирской области (решение об утверждении №39 от 29.10.2010), документы размещены на официальном сайте администрации Ордынского района Новосибирской области</w:t>
      </w:r>
      <w:r>
        <w:rPr/>
        <w:t xml:space="preserve"> </w:t>
      </w:r>
      <w:r>
        <w:rPr>
          <w:sz w:val="28"/>
          <w:szCs w:val="28"/>
        </w:rPr>
        <w:t>http://ordynsk.nso.ru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Местоположение земельных участков, в отношении которых испрашивается публичный сервитут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земельный участок с кадастровым номером 54:20:000000:2223, местоположение: Новосибирская область, Ордынский район, площадь 8197 кв.м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с кадастровым номером 54:20:000000:2205,  местоположение: Новосибирская область, Ордынский район, площадь 1818 кв.м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с кадастровым номером 54:20:030201:6,  местоположение: Новосибирская область, Ордынский район, с/с МО Березовский, площадь 5252958 кв.м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земельный участок с кадастровым номером 54:20:030201:644,  местоположение: </w:t>
      </w:r>
      <w:r>
        <w:rPr>
          <w:color w:val="000000"/>
          <w:sz w:val="28"/>
          <w:szCs w:val="28"/>
          <w:shd w:fill="F8F9FA" w:val="clear"/>
        </w:rPr>
        <w:t>Российская Федерация, Новосибирская область, Ордынский район, Ордынское лесничество, Петровский лесохозяйственный участок, совхоз "Верх-Ирменский", квартал 8, выдел 60, площадь 260 кв.м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с кадастровым номером 54:20:030201:648,  местоположение: Новосибирская область, Ордынский район, с/с МО Березовский, площадь 19119 кв.м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с кадастровым номером 54:20:030201:210,  местоположение: Новосибирская область, Ордынский район, с/с МО Березовский, площадь 86000 кв.м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с кадастровым номером 54:20:030201:647,  местоположение: Новосибирская область, Ордынский район, с/с МО Березовский, площадь 4764 кв.м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с кадастровым номером 54:20:030201:649,  местоположение: Новосибирская область, Ордынский район, с/с МО Березовский, площадь 200 кв.м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с кадастровым номером 54:20:030401:567,  местоположение: Новосибирская область, Ордынский район, с/с МО Козихинский, площадь 550000 кв.м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с кадастровым номером 54:20:030401:704 (ЕЗ 54:20:030401:707),  местоположение: Новосибирская область, Ордынский район, с/с МО Козихинский, площадь 4560000 кв.м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с кадастровым номером 54:20:030401:705 (ЕЗ 54:20:030401:707),  местоположение: Новосибирская область, Ордынский район, с/с МО Козихинский, площадь 4560000 кв.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с кадастровым номером 54:20:000000:381,  местоположение: Новосибирская область, Ордынский район, с/с МО Козихинский, с. Козиха, ул. Центральная, площадь 11449 кв.м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с кадастровым номером 54:20:031722:289,  местоположение: Новосибирская область, Ордынский район, площадь 628 кв.м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с кадастровым номером 54:20:030401:1090,  местоположение: Новосибирская область, Ордынский район, площадь 227999 кв.м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с кадастровым номером 54:20:030401:1091,  местоположение: Новосибирская область, Ордынский район, площадь 113999 кв.м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с кадастровым номером 54:20:030401:1080,  местоположение: Новосибирская область, Ордынский район, площадь 113999 кв.м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с кадастровым номером 54:20:030401:1081,  местоположение: Новосибирская область, Ордынский район, площадь 113999 кв.м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с кадастровым номером 54:20:030401:711 (ЕЗ 54:20:030401:712),  местоположение: Новосибирская область, Ордынский район, с. Козиха, ул. Августовская, д. 11, площадь 228007 кв.м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с кадастровым номером 54:20:030501:1093,  местоположение: Новосибирская область, Ордынский район, МО Верх-Ирменский с/с, площадь 16634982 кв.м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с кадастровым номером 54:20:030501:1158,  местоположение: Новосибирская область, Ордынский район, МО Верх-Ирменский с/с, площадь 29977 кв.м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 с кадастровым номером 54:20:030501:1621,  местоположение: Новосибирская область, Ордынский район, площадь 9241 кв.м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е об учете прав на земельные участки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СО, р.п. Ордынское, пр. Революции, 17, кабинет №1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актное лицо: Кокухина Алевтина Анатольевна – главный специалист отдела имущества и земельных отношений администрации Ордынского района Новосибирской области, тел. 8-383-59-22-214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Срок подачи заявлений об учете прав на земельные участки: </w:t>
      </w:r>
      <w:r>
        <w:rPr>
          <w:sz w:val="28"/>
          <w:szCs w:val="28"/>
        </w:rPr>
        <w:t>в течение тридцати дней со дня опубликования сообщения о возможном установлении публичного сервитута, а именно с 28.01.2022  по 28.02.202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ремя приема заинтересованных лиц для ознакомления с поступившим ходатайством об установлении публичного сервитута:</w:t>
      </w:r>
      <w:r>
        <w:rPr>
          <w:sz w:val="28"/>
          <w:szCs w:val="28"/>
        </w:rPr>
        <w:t xml:space="preserve"> Понедельник, вторник, среда,  четверг с 9-13 и с 14-16, пятница с 9-13 </w:t>
      </w:r>
      <w:r>
        <w:rPr>
          <w:bCs/>
          <w:sz w:val="28"/>
          <w:szCs w:val="28"/>
        </w:rPr>
        <w:t>по местному времен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ициальные сайты в информационно-телекоммуникационной сети «Интернет», на которых размещается сообщение о поступившем ходатайстве об установлении публичного сервитута:</w:t>
      </w:r>
    </w:p>
    <w:p>
      <w:pPr>
        <w:pStyle w:val="Normal"/>
        <w:jc w:val="both"/>
        <w:rPr/>
      </w:pPr>
      <w:r>
        <w:rPr>
          <w:sz w:val="28"/>
          <w:szCs w:val="28"/>
        </w:rPr>
        <w:t>- официальный сайт администрации Ордынского района Новосибирской области</w:t>
      </w:r>
      <w:r>
        <w:rPr/>
        <w:t xml:space="preserve"> </w:t>
      </w:r>
      <w:r>
        <w:rPr>
          <w:sz w:val="28"/>
          <w:szCs w:val="28"/>
        </w:rPr>
        <w:t>http://ordynsk.nso.ru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официальный сайт администрации Березовского сельсовета Ордынского района Новосибирской области: http://berezovka.nso.ru;</w:t>
      </w:r>
    </w:p>
    <w:p>
      <w:pPr>
        <w:pStyle w:val="Normal"/>
        <w:jc w:val="both"/>
        <w:rPr/>
      </w:pPr>
      <w:r>
        <w:rPr>
          <w:sz w:val="28"/>
          <w:szCs w:val="28"/>
        </w:rPr>
        <w:t>- официальный сайт администрации Козихинского сельсовета Ордынского района Новосибирской области: https://koziha.nso.ru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фициальный сайт администрации Верх-Ирменского сельсовета Ордынского района Новосибирской области: </w:t>
      </w:r>
      <w:hyperlink r:id="rId2">
        <w:r>
          <w:rPr>
            <w:rStyle w:val="InternetLink"/>
            <w:rFonts w:eastAsia="Calibri"/>
            <w:sz w:val="28"/>
            <w:szCs w:val="28"/>
          </w:rPr>
          <w:t>https://verh-irmen.nso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erh-irmen.ns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8:12:00Z</dcterms:created>
  <dc:creator>Валентина Сергеевна</dc:creator>
  <dc:description/>
  <cp:keywords/>
  <dc:language>en-US</dc:language>
  <cp:lastModifiedBy>user</cp:lastModifiedBy>
  <cp:lastPrinted>2022-01-27T15:11:00Z</cp:lastPrinted>
  <dcterms:modified xsi:type="dcterms:W3CDTF">2022-01-27T08:12:00Z</dcterms:modified>
  <cp:revision>2</cp:revision>
  <dc:subject/>
  <dc:title>Администрация  Козихинского сельсовета</dc:title>
</cp:coreProperties>
</file>