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4.04.2023 года                                                                         № 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АДМИНИСТРАЦИЯ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КОЗИХИНСКОГО СЕЛЬСОВЕТ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 ОБЛАСТИ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ПОСТАНОВЛЕНИЕ</w:t>
      </w:r>
    </w:p>
    <w:p>
      <w:pPr>
        <w:pStyle w:val="Normal"/>
        <w:spacing w:before="280" w:after="280"/>
        <w:ind w:first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от 24.04.2023                                                                                        № 46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О внесении изменений в постановление № 108 от 05.12.2018 «Об утверждении административного регламента предоставления муниципальной услуги по предоставлению земельных участков в собственность бесплатно» (в редакции от 24.06.2019 № 61)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руководствуясь Федеральным законом Российской Федерации от 27.07.2010 года № 210-ФЗ «Об организации предоставления государственных и муниципальных услуг», в соответствии с требованиями Федерального закона Российской Федерации от 06.10.2003 года №131-ФЗ «Об общих принципах организации местного самоуправления в Российской Федерации, Уставом сельского поселения Козихинского сельсовета Ордынск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ПОСТАНОВЛЯЕТ:         </w:t>
        <w:tab/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1. Внести в постановление администрации Козихинского сельсовета Ордынского района Новосибирской области от 05.12.2018 г. № 108 «Об утверждении административного регламента предоставления муниципальной услуги по предоставлению земельных участков в собственность бесплатно» (в редакции от 24.06.2019 № 61), следующие изменения: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1.1. Пункт 2.4. административного регламента изложить в следующей редакции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</w:rPr>
        <w:t>«2.4. Срок предоставления муниципальной услуги составляет не более 14 (четырнадцати) календарных дней со дня поступления заявления о предоставлении земельного участка (далее – заявление)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, электронной почты администрации, личного кабинета ЕПГУ).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ихинского сельсовета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05:00Z</dcterms:created>
  <dc:creator>Валентина Сергеевна</dc:creator>
  <dc:description/>
  <cp:keywords/>
  <dc:language>en-US</dc:language>
  <cp:lastModifiedBy>user</cp:lastModifiedBy>
  <cp:lastPrinted>2023-05-17T12:05:00Z</cp:lastPrinted>
  <dcterms:modified xsi:type="dcterms:W3CDTF">2023-05-17T05:05:00Z</dcterms:modified>
  <cp:revision>2</cp:revision>
  <dc:subject/>
  <dc:title>Администрация  Козихинского сельсовета</dc:title>
</cp:coreProperties>
</file>