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17.04.2023 года                                                                         № 38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firstLine="708"/>
        <w:jc w:val="both"/>
        <w:rPr/>
      </w:pPr>
      <w:r>
        <w:rPr>
          <w:sz w:val="28"/>
        </w:rPr>
        <w:t xml:space="preserve">«Прокурором Ордынского района поддержано государственное обвинение по уголовному делу в отношении 43 летнего жителя района, обвиняемого в умышленном причинении тяжкого вреда здоровью своей сожительнице, повлекшее смерть потерпевшей, а также в краже с причинением значительного ущерба. В ходе судебного следствия установлено, что ранее судимый за аналогичное же деяние, житель района, между 21 часом 9 августа 2022 года и 3 часами 10 августа 2022 года пришёл к своей бывшей сожительнице, с которой они не так давно расстались, и из ревности, находясь в пьяном виде, застав её в бане, начал избивать женщину ногами, руками, деревянной палкой и металлическим совком, нанеся ей не менее 31 удара по различным частям тела, в том числе и по голове. От полученных многочисленных повреждений и обильной кровопотери через несколько часов женщина скончалась на месте. После чего, мужчина зашёл в дом и совершил хищение денежных средств, ювелирных украшений и ноутбука, на который велась запись видеонаблюдения с территории дома, на общую сумму 216 тыс. руб. Свою вину он так и не признал, и не раскаялся в содеянном. Суд, согласившись с позицией прокурора, назначил рецидивисту за совершение преступлений, предусмотренных ч. 4 ст. 111 и п. «в» ч. 2 ст. 158 УК РФ наказание в виде лишения свободы на срок 12 лет с отбыванием наказания в </w:t>
      </w:r>
      <w:r>
        <w:rPr>
          <w:sz w:val="28"/>
          <w:szCs w:val="28"/>
        </w:rPr>
        <w:t>исправительных колониях особого режима с ограничением свободы на срок 1 год. Приговор не вступил в законную силу».</w:t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4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7T07:04:00Z</dcterms:created>
  <dc:creator>Валентина Сергеевна</dc:creator>
  <dc:description/>
  <cp:keywords/>
  <dc:language>en-US</dc:language>
  <cp:lastModifiedBy>user</cp:lastModifiedBy>
  <cp:lastPrinted>2023-04-17T14:01:00Z</cp:lastPrinted>
  <dcterms:modified xsi:type="dcterms:W3CDTF">2023-04-17T07:04:00Z</dcterms:modified>
  <cp:revision>2</cp:revision>
  <dc:subject/>
  <dc:title>Администрация  Козихинского сельсовета</dc:title>
</cp:coreProperties>
</file>