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ПРЕСС-БЮЛЛЕТЕНЬ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1.04.2023 года                                                                         № 40</w:t>
      </w:r>
    </w:p>
    <w:p>
      <w:pPr>
        <w:pStyle w:val="Normal"/>
        <w:ind w:firstLine="708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АМЯТКА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ТЕЛЕФОННЫЕ МОШЕННИК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иболее распространенным видом мошенничества стало мошенничество в сфере информационно-телекоммуникационных технологий или компьютерной информации.</w:t>
      </w:r>
    </w:p>
    <w:p>
      <w:pPr>
        <w:pStyle w:val="Normal"/>
        <w:ind w:firstLine="708"/>
        <w:jc w:val="both"/>
        <w:rPr>
          <w:rFonts w:ascii="Calibri" w:hAnsi="Calibri" w:cs="Calibri"/>
          <w:sz w:val="22"/>
          <w:szCs w:val="22"/>
        </w:rPr>
      </w:pPr>
      <w:r>
        <w:rPr>
          <w:sz w:val="28"/>
          <w:szCs w:val="28"/>
        </w:rPr>
        <w:t>Преступления в сфере информационных технологий включают как распространение вредоносных программ, взлом паролей, кражу номеров банковских карт и других банковских реквизитов, так и распространение противоправной информации через Интернет, а также вредоносное вмешательство через компьютерные сети в работу различных систем.</w:t>
      </w:r>
      <w:r>
        <w:rPr/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елефонные мошенники – самая распространенная категория преступников. Иногда мошенничество выполняется старыми методами. Но нередко придумывают совершенно новые способы. Схемы телефонного мошенничеств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ошенничество с банковскими картами и счетам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вонки от «служб безопасности» банк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Звонки от «сотрудников» правоохранительных органов и государственных служб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Звонки с подмененных номер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ахинации со счетами мобильных телефонов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общения о попавшем в беду родственнике и просьбы о помощ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ообщения о выигрыше в лотерею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о помните</w:t>
      </w:r>
      <w:r>
        <w:rPr>
          <w:sz w:val="28"/>
          <w:szCs w:val="28"/>
        </w:rPr>
        <w:t xml:space="preserve">, что есть данные, которые нельзя сообщать, не важно, кто звонит – телефонный мошенник или нет. Например, никогда не говорите по телефону свой CVC/CVV код, что указан на обратной стороне карты. Также запрещается передавать коды подтверждения, что отправляет банк через SMS. Никогда не разглашайте логин и пароль от персонального кабинета интернет-банкинга. Помните-сотрудники банка, никогда не будут спрашивать подобные данные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обращение в правоохранительные органы может помочь другим людям не попасться на незаконные уловки телефонных мошен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31">
    <w:name w:val="fontstyle3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33">
    <w:name w:val="Заголовок №3_"/>
    <w:qFormat/>
    <w:rPr>
      <w:rFonts w:ascii="Times New Roman" w:hAnsi="Times New Roman" w:cs="Times New Roman"/>
      <w:b/>
      <w:bCs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z w:val="22"/>
      <w:szCs w:val="22"/>
      <w:u w:val="none"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cs="Courier New"/>
      <w:bCs/>
      <w:iCs/>
    </w:rPr>
  </w:style>
  <w:style w:type="character" w:styleId="11">
    <w:name w:val="Строгий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283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Style24">
    <w:name w:val="Абзац списка"/>
    <w:basedOn w:val="Normal"/>
    <w:qFormat/>
    <w:pPr>
      <w:spacing w:before="0" w:after="0"/>
      <w:ind w:left="720" w:right="113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8:55:00Z</dcterms:created>
  <dc:creator>Валентина Сергеевна</dc:creator>
  <dc:description/>
  <cp:keywords/>
  <dc:language>en-US</dc:language>
  <cp:lastModifiedBy>user</cp:lastModifiedBy>
  <cp:lastPrinted>2023-04-25T15:54:00Z</cp:lastPrinted>
  <dcterms:modified xsi:type="dcterms:W3CDTF">2023-04-25T08:55:00Z</dcterms:modified>
  <cp:revision>2</cp:revision>
  <dc:subject/>
  <dc:title>Администрация  Козихинского сельсовета</dc:title>
</cp:coreProperties>
</file>