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7.08.2023 года                                                                       № 69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/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 xml:space="preserve">В Новосибирской области определены новые объекты туристического интереса </w:t>
      </w:r>
    </w:p>
    <w:p>
      <w:pPr>
        <w:pStyle w:val="Normal"/>
        <w:autoSpaceDE w:val="false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рамках реализации проекта Росреестра «Земля для туризма» продолжается совместная работа Управления Росреестра по Новосибирской области и региональных органов власти по выявлению и вовлечению в оборот земель для развития сферы туризм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За полгода выявлено шесть объектов туристического интереса, о четырех из них мы уже сообщали в марте этого года – кластер «Обские парки», озеро Карачи, озеро Горькое и озеро Островно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https://rosreestr.gov.ru/press/archive/reg/zemlya-dlya-turizma-v-novosibirskoy-oblasti-opredeleny-pervye-territorii/</w:t>
        </w:r>
      </w:hyperlink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). К середине года добавилось еще два объекта – озеро Сартлан и озеро Чаны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Озеро Сартлан - третье по величине озеро Новосибирской области, располагается на территории двух районов — Барабинского и Здвинского. 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32180</wp:posOffset>
            </wp:positionH>
            <wp:positionV relativeFrom="margin">
              <wp:posOffset>5362575</wp:posOffset>
            </wp:positionV>
            <wp:extent cx="4181475" cy="29718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Источник: 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</w:rPr>
          <w:t>https://bangkokbook.ru/galereya/ozero-sartlan-novosibirskaya-oblast-89-foto.html</w:t>
        </w:r>
      </w:hyperlink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Озеро Чаны - самое крупное озеро в Западной Сибири, располагается на территории пяти районов Новосибирской области: Здвинского, Барабинского, Чановского, Купинского и Чистоозёрного. Своё название получило от слова тюркского чан, что означает «сосуд больших размеров». Озеро представляет собой систему плёсов, соединённых протоками и мелководными участками, различающиеся по минерализации воды, площади, глубинам, грунтам, кормовой базе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" descr="Озеро чаны в новосибирской област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2555" cy="35420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Источник: </w:t>
      </w:r>
      <w:hyperlink r:id="rId7">
        <w:r>
          <w:rPr>
            <w:rStyle w:val="InternetLink"/>
            <w:rFonts w:cs="Segoe UI" w:ascii="Segoe UI" w:hAnsi="Segoe UI"/>
            <w:sz w:val="28"/>
            <w:szCs w:val="28"/>
          </w:rPr>
          <w:t>https://bangkokbook.ru/zametki/ozero-chany-v-novosibirskoj-oblasti-88-foto.html</w:t>
        </w:r>
      </w:hyperlink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«Сегодня ведется работа по сбору информации о данных объектах туристического интереса и земельных участках, пригодных для туристической деятельности, для размещения на Публичной кадастровой карте, - сообщила заместитель руководителя новосибирского Росреестра Наталья Ивчатова. – После чего потенциальные инвесторы получат возможность в режиме реального времени выбрать участки для строительства туристической инфраструктуры» 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апомним, что основными условиями включения земельных участков в Банк земли для туризма являются - отсутствие прав физических и юридических лиц на эти земли, они не должны быть изъяты из оборота и не ограничены в обороте, вид разрешенного использования земель должен быть связан с туризмом, например, туристическое обслуживание, природно-познавательный туризм и другие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1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, </w:t>
      </w:r>
      <w:hyperlink r:id="rId14">
        <w:r>
          <w:rPr>
            <w:rStyle w:val="InternetLink"/>
            <w:rFonts w:cs="Segoe UI" w:ascii="Segoe UI" w:hAnsi="Segoe UI"/>
            <w:sz w:val="20"/>
            <w:lang w:val="en-US"/>
          </w:rPr>
          <w:t>R</w:t>
        </w:r>
        <w:r>
          <w:rPr>
            <w:rStyle w:val="InternetLink"/>
            <w:rFonts w:cs="Segoe UI" w:ascii="Segoe UI" w:hAnsi="Segoe UI"/>
            <w:sz w:val="20"/>
          </w:rPr>
          <w:t>utube</w:t>
        </w:r>
      </w:hyperlink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 Росреестра - в МФЦ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Росреестра отвечают на вопросы заявителей</w:t>
      </w:r>
    </w:p>
    <w:p>
      <w:pPr>
        <w:pStyle w:val="Style16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20 июля 2023 года с 14:00 до 15:00 Росреестром совместно с МФЦ бесплатно проводятся консультации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г. Новосибирск, МФЦ «Площадь Труда», площадь Труда, 1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г. Новосибирск, МФЦ «Советский», ул. Арбузова, 6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г. Бердск, МФЦ г. Бердска, Радужный м-н, 7, корп. 1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г. Искитим, МФЦ г. Искитима, ул. Пушкина, 43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р.п. Ордынское, МФЦ Ордынского района, ул. Мира, 45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г. Новосибирск, МФЦ «Железнодорожный», ул. 1905 года, 83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правка: «Час Росреестра в МФЦ» - консультации специалистов регионального Росреестра, которые проводятся каждый четверг с 14:00 до 15:00  в филиалах МФЦ.</w:t>
      </w:r>
    </w:p>
    <w:p>
      <w:pPr>
        <w:pStyle w:val="Normal"/>
        <w:autoSpaceDE w:val="false"/>
        <w:ind w:firstLine="709"/>
        <w:jc w:val="both"/>
        <w:rPr>
          <w:rFonts w:ascii="Segoe UI" w:hAnsi="Segoe UI" w:eastAsia="Segoe UI" w:cs="Segoe UI"/>
          <w:color w:val="000000"/>
          <w:sz w:val="28"/>
          <w:szCs w:val="28"/>
        </w:rPr>
      </w:pPr>
      <w:r>
        <w:rPr>
          <w:rFonts w:eastAsia="Segoe UI" w:cs="Segoe UI" w:ascii="Segoe UI" w:hAnsi="Segoe U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правочная  МФЦ:  052, www.mfc-nso.ru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правочная Росреестра: 8 800 100 34 34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9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sz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press/archive/reg/zemlya-dlya-turizma-v-novosibirskoy-oblasti-opredeleny-pervye-territorii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bangkokbook.ru/galereya/ozero-sartlan-novosibirskaya-oblast-89-foto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bangkokbook.ru/zametki/ozero-chany-v-novosibirskoj-oblasti-88-foto.html" TargetMode="External"/><Relationship Id="rId8" Type="http://schemas.openxmlformats.org/officeDocument/2006/relationships/hyperlink" Target="mailto:oko@54upr.rosreestr.ru" TargetMode="External"/><Relationship Id="rId9" Type="http://schemas.openxmlformats.org/officeDocument/2006/relationships/hyperlink" Target="https://rosreestr.gov.ru/" TargetMode="External"/><Relationship Id="rId10" Type="http://schemas.openxmlformats.org/officeDocument/2006/relationships/hyperlink" Target="https://vk.com/rosreestr_nsk" TargetMode="External"/><Relationship Id="rId11" Type="http://schemas.openxmlformats.org/officeDocument/2006/relationships/hyperlink" Target="https://ok.ru/group/70000000987860" TargetMode="External"/><Relationship Id="rId12" Type="http://schemas.openxmlformats.org/officeDocument/2006/relationships/hyperlink" Target="https://dzen.ru/rosreestr_nsk" TargetMode="External"/><Relationship Id="rId13" Type="http://schemas.openxmlformats.org/officeDocument/2006/relationships/hyperlink" Target="https://t.me/rosreestr_nsk" TargetMode="External"/><Relationship Id="rId14" Type="http://schemas.openxmlformats.org/officeDocument/2006/relationships/hyperlink" Target="https://rutube.ru/channel/30410070/" TargetMode="External"/><Relationship Id="rId15" Type="http://schemas.openxmlformats.org/officeDocument/2006/relationships/image" Target="media/image1.png"/><Relationship Id="rId16" Type="http://schemas.openxmlformats.org/officeDocument/2006/relationships/hyperlink" Target="mailto:oko@54upr.rosreestr.ru" TargetMode="External"/><Relationship Id="rId17" Type="http://schemas.openxmlformats.org/officeDocument/2006/relationships/hyperlink" Target="https://rosreestr.gov.ru/" TargetMode="External"/><Relationship Id="rId18" Type="http://schemas.openxmlformats.org/officeDocument/2006/relationships/hyperlink" Target="https://vk.com/rosreestr_nsk" TargetMode="External"/><Relationship Id="rId19" Type="http://schemas.openxmlformats.org/officeDocument/2006/relationships/hyperlink" Target="https://ok.ru/group/70000000987860" TargetMode="External"/><Relationship Id="rId20" Type="http://schemas.openxmlformats.org/officeDocument/2006/relationships/hyperlink" Target="https://dzen.ru/rosreestr_nsk" TargetMode="External"/><Relationship Id="rId21" Type="http://schemas.openxmlformats.org/officeDocument/2006/relationships/hyperlink" Target="https://t.me/rosreestr_nsk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25:00Z</dcterms:created>
  <dc:creator>Валентина Сергеевна</dc:creator>
  <dc:description/>
  <cp:keywords/>
  <dc:language>en-US</dc:language>
  <cp:lastModifiedBy>user</cp:lastModifiedBy>
  <cp:lastPrinted>2023-08-16T10:25:00Z</cp:lastPrinted>
  <dcterms:modified xsi:type="dcterms:W3CDTF">2023-08-16T03:25:00Z</dcterms:modified>
  <cp:revision>2</cp:revision>
  <dc:subject/>
  <dc:title>Администрация  Козихинского сельсовета</dc:title>
</cp:coreProperties>
</file>