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8.2023 года                                                                       № 88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пя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28» августа 2023 г.                                                                                          № 25/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autoSpaceDE w:val="false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Ордынского района Новосибирской области» (с изменениями, внесенными решением № 10/6 от 24.09.2021, с изменениями, внесенными решением № 11/7 от 17.11.2021, с изменениями, внесенными решением № 12/4 от 22.12.2021, с изменениями, внесенными решением № 19/4 от 24.08.2022, с изменениями, внесенными решением № 21/5 от 23.12.2022)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соответствии с постановлением губернатора Новосибирской области от 31.07.2023 № 160-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, постановлением Правительства Новосибирской области от 31 января 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руководствуясь Уставом Козихинского сельсовета Ордынского района Новосибирской области,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гламентом Совета депутатов Козихинского сельсовета Ордынского района Новосибирской области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овет депутатов </w:t>
      </w:r>
      <w:r>
        <w:rPr>
          <w:rFonts w:cs="Arial" w:ascii="Arial" w:hAnsi="Arial"/>
          <w:color w:val="000000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м № 10/6 от 24.09.2021, с изменениями внесенными решением № 11/7 от 17.11.2021, с изменениями внесенными решением № 12/4 от 22.12.2021, с изменениями внесенными решением № 19/4 от 24.08.2022</w:t>
      </w:r>
      <w:r>
        <w:rPr/>
        <w:t xml:space="preserve"> </w:t>
      </w:r>
      <w:r>
        <w:rPr>
          <w:rFonts w:cs="Arial" w:ascii="Arial" w:hAnsi="Arial"/>
        </w:rPr>
        <w:t>с изменениями, внесенными решением № 21/5 от 23.12.2022) следующие изменения:</w:t>
      </w:r>
    </w:p>
    <w:p>
      <w:pPr>
        <w:pStyle w:val="ConsPlusNormal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08.2023 года 3674,00 рубля</w:t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329,00</w:t>
            </w:r>
          </w:p>
        </w:tc>
      </w:tr>
    </w:tbl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08.2023 года 3674,00 рубл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3256"/>
        <w:gridCol w:w="1942"/>
      </w:tblGrid>
      <w:tr>
        <w:trPr>
          <w:trHeight w:val="788" w:hRule="atLeas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  <w:r>
              <w:rPr>
                <w:bCs/>
                <w:iCs/>
                <w:sz w:val="24"/>
                <w:szCs w:val="24"/>
              </w:rPr>
              <w:t xml:space="preserve">должности </w:t>
            </w:r>
          </w:p>
          <w:p>
            <w:pPr>
              <w:pStyle w:val="ConsCell"/>
              <w:ind w:righ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. кратн. исходя из численности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bCs/>
                <w:sz w:val="24"/>
                <w:szCs w:val="24"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4629,00</w:t>
            </w:r>
          </w:p>
        </w:tc>
      </w:tr>
      <w:tr>
        <w:trPr>
          <w:trHeight w:val="24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bCs/>
                <w:sz w:val="24"/>
                <w:szCs w:val="24"/>
              </w:rPr>
              <w:t>2-го разря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4152,00</w:t>
            </w:r>
          </w:p>
        </w:tc>
      </w:tr>
      <w:tr>
        <w:trPr>
          <w:trHeight w:val="24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3674,00</w:t>
            </w:r>
          </w:p>
        </w:tc>
      </w:tr>
    </w:tbl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«а) ежемесячная надбавка к должностному окладу за классный чин муниципального служащего:» пункта 2.2.2 «иные ежемесячные дополнительные выплаты» раздела 2 «Оплата труда» читать в следующей редакции:</w:t>
      </w:r>
    </w:p>
    <w:p>
      <w:pPr>
        <w:pStyle w:val="Normal"/>
        <w:ind w:firstLine="510"/>
        <w:jc w:val="both"/>
        <w:rPr/>
      </w:pPr>
      <w:r>
        <w:rPr/>
        <w:t>«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</w:tr>
    </w:tbl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3.2.2. раздела 3 «Фонд оплаты труда» чита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а классные чины муниципальных служащих секретаря муниципальной службы 1 класса в сумме 1424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а классные чины муниципальных служащих секретаря муниципальной службы 2 класса в сумме 1349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а классные чины муниципальных служащих секретаря муниципальной службы 3 класса в сумме 1107 рублей;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01 августа 2023 года. 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редседателя постоянной 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13"/>
        <w:gridCol w:w="4204"/>
      </w:tblGrid>
      <w:tr>
        <w:trPr>
          <w:trHeight w:val="80" w:hRule="atLeast"/>
        </w:trPr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едседатель Совета депутатов Козихин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___/Борзецова О.Г./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/Чистякова Н.Д./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ого созыв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30» ноября 2020 года № 3/3,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 изменениями, утвержденными на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ого созыв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4» сентября 2021 № 10/6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 изменениями, утвержденными на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ого созыв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7» ноября 2021 № 11/7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ми, утвержденными н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венадцатой очередной сессии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ого созыв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2» декабря 2021 № 12/4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 изменениями, утвержденными на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девятнадцатой очередной сесси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ого созыв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4» августа 2022 № 19/4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 изменениями, утвержденными на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двадцать первой очередной сесси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ого созыв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3» декабря 2022 № 21/5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 изменениями, утвержденными на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двадцать пятой очередной сесси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ого созыва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от «28» августа 2023 № 25/12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Cs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1.2.</w:t>
      </w:r>
      <w:r>
        <w:rPr>
          <w:rFonts w:cs="Arial" w:ascii="Arial" w:hAnsi="Arial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ботник- </w:t>
      </w:r>
      <w:r>
        <w:rPr>
          <w:rFonts w:cs="Arial" w:ascii="Arial" w:hAnsi="Arial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оплата труда-</w:t>
      </w:r>
      <w:r>
        <w:rPr>
          <w:rFonts w:cs="Arial" w:ascii="Arial" w:hAnsi="Arial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работная плата-</w:t>
      </w:r>
      <w:r>
        <w:rPr>
          <w:rFonts w:cs="Arial" w:ascii="Arial" w:hAnsi="Arial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нежное содержание (вознаграждение)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месячное денежное поощрение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ный коэффициент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жностной оклад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е денежное поощр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мого отпус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материальную помощь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йонный коэффициент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2.Оплата труд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 </w:t>
      </w:r>
      <w:r>
        <w:rPr>
          <w:rFonts w:cs="Arial" w:ascii="Arial" w:hAnsi="Arial"/>
          <w:bCs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08.2023 года 3674,00 рубля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/>
            </w:pPr>
            <w:r>
              <w:rPr>
                <w:rFonts w:cs="Arial" w:ascii="Arial" w:hAnsi="Arial"/>
              </w:rPr>
              <w:t>14329,00</w:t>
            </w:r>
          </w:p>
        </w:tc>
      </w:tr>
    </w:tbl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я  (вознаграждени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вознаграждения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</w:r>
      <w:r>
        <w:rPr>
          <w:rFonts w:cs="Arial" w:ascii="Arial" w:hAnsi="Arial"/>
          <w:bCs/>
        </w:rPr>
        <w:t>. Размер оплаты труда муниципального служащего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08.2023</w:t>
      </w:r>
      <w:r>
        <w:rPr/>
        <w:t xml:space="preserve"> года 3349,00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3256"/>
        <w:gridCol w:w="1942"/>
      </w:tblGrid>
      <w:tr>
        <w:trPr>
          <w:trHeight w:val="788" w:hRule="atLeas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  <w:r>
              <w:rPr>
                <w:rFonts w:cs="Arial" w:ascii="Arial" w:hAnsi="Arial"/>
                <w:bCs/>
                <w:iCs/>
              </w:rPr>
              <w:t xml:space="preserve">должности </w:t>
            </w:r>
          </w:p>
          <w:p>
            <w:pPr>
              <w:pStyle w:val="Normal"/>
              <w:ind w:firstLine="51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эф. кратн. исходя из численности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</w:t>
            </w:r>
            <w:r>
              <w:rPr>
                <w:rFonts w:cs="Arial" w:ascii="Arial" w:hAnsi="Arial"/>
                <w:bCs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4629,00</w:t>
            </w:r>
          </w:p>
        </w:tc>
      </w:tr>
      <w:tr>
        <w:trPr>
          <w:trHeight w:val="24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/>
            </w:pPr>
            <w:r>
              <w:rPr>
                <w:rFonts w:cs="Arial" w:ascii="Arial" w:hAnsi="Arial"/>
              </w:rPr>
              <w:t xml:space="preserve">Специалист </w:t>
            </w:r>
            <w:r>
              <w:rPr>
                <w:rFonts w:cs="Arial" w:ascii="Arial" w:hAnsi="Arial"/>
                <w:bCs/>
              </w:rPr>
              <w:t>2-го разря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4152,00</w:t>
            </w:r>
          </w:p>
        </w:tc>
      </w:tr>
      <w:tr>
        <w:trPr>
          <w:trHeight w:val="24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3674,00</w:t>
            </w:r>
          </w:p>
        </w:tc>
      </w:tr>
    </w:tbl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2.2.2.иные ежемесячные дополнительные выплаты:</w:t>
      </w:r>
    </w:p>
    <w:p>
      <w:pPr>
        <w:pStyle w:val="Normal"/>
        <w:ind w:firstLine="510"/>
        <w:jc w:val="both"/>
        <w:rPr/>
      </w:pPr>
      <w:r>
        <w:rPr/>
        <w:t>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rFonts w:cs="Arial" w:ascii="Arial" w:hAnsi="Arial"/>
          <w:bCs/>
        </w:rPr>
        <w:t>до 60% должностного оклада</w:t>
      </w:r>
      <w:r>
        <w:rPr>
          <w:rFonts w:cs="Arial" w:ascii="Arial" w:hAnsi="Arial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стажа муниципальной служб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исполнительской дисциплин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3.Фонд оплаты труда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а классные чины муниципальных служащих секретаря муниципальной службы 1 класса в сумме 1424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а классные чины муниципальных служащих секретаря муниципальной службы 2 класса в сумме 1349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а классные чины муниципальных служащих секретаря муниципальной службы 3 класса в сумме 1107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4.Заключительные полож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8"/>
          <w:sz w:val="36"/>
        </w:rPr>
      </w:pPr>
      <w:r>
        <w:rPr>
          <w:rFonts w:cs="Arial" w:ascii="Arial" w:hAnsi="Arial"/>
          <w:b/>
          <w:color w:val="000000"/>
          <w:spacing w:val="-8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49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6T07:49:00Z</dcterms:modified>
  <cp:revision>2</cp:revision>
  <dc:subject/>
  <dc:title>Администрация  Козихинского сельсовета</dc:title>
</cp:coreProperties>
</file>