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7.08.2023 года                                                                       № 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jc w:val="center"/>
        <w:rPr>
          <w:rFonts w:ascii="Arial" w:hAnsi="Arial" w:cs="Arial"/>
          <w:bCs/>
          <w:caps/>
          <w:sz w:val="24"/>
        </w:rPr>
      </w:pPr>
      <w:r>
        <w:rPr>
          <w:rFonts w:cs="Arial" w:ascii="Arial" w:hAnsi="Arial"/>
          <w:bCs/>
          <w:caps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от 07.08.2023 г.                                                                   № 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Козихинского сельсовета Ордынского района Новосибирской области, и членов их семей на официальном сайте администрации Козихинского сельсовета Ордынского района Новосибир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 </w:t>
      </w:r>
      <w:hyperlink r:id="rId2" w:tgtFrame="_blank">
        <w:r>
          <w:rPr>
            <w:rStyle w:val="InternetLink"/>
            <w:rFonts w:cs="Arial" w:ascii="Arial" w:hAnsi="Arial"/>
          </w:rPr>
          <w:t>от 02.03.2007 № 25-ФЗ</w:t>
        </w:r>
      </w:hyperlink>
      <w:r>
        <w:rPr>
          <w:rFonts w:cs="Arial" w:ascii="Arial" w:hAnsi="Arial"/>
        </w:rPr>
        <w:t> </w:t>
      </w:r>
      <w:hyperlink r:id="rId3" w:tgtFrame="_blank">
        <w:r>
          <w:rPr>
            <w:rStyle w:val="InternetLink"/>
            <w:rFonts w:cs="Arial" w:ascii="Arial" w:hAnsi="Arial"/>
          </w:rPr>
          <w:t>«О муниципальной службе в Российской Федерации»</w:t>
        </w:r>
      </w:hyperlink>
      <w:r>
        <w:rPr>
          <w:rFonts w:cs="Arial" w:ascii="Arial" w:hAnsi="Arial"/>
        </w:rPr>
        <w:t>, частью 6 статьи 8 Федерального закона </w:t>
      </w:r>
      <w:hyperlink r:id="rId4" w:tgtFrame="_blank">
        <w:r>
          <w:rPr>
            <w:rStyle w:val="InternetLink"/>
            <w:rFonts w:cs="Arial" w:ascii="Arial" w:hAnsi="Arial"/>
          </w:rPr>
          <w:t>от 25.12.2008 № 273-ФЗ</w:t>
        </w:r>
      </w:hyperlink>
      <w:r>
        <w:rPr>
          <w:rFonts w:cs="Arial" w:ascii="Arial" w:hAnsi="Arial"/>
        </w:rPr>
        <w:t> «</w:t>
      </w:r>
      <w:hyperlink r:id="rId5" w:tgtFrame="_blank">
        <w:r>
          <w:rPr>
            <w:rStyle w:val="InternetLink"/>
            <w:rFonts w:cs="Arial" w:ascii="Arial" w:hAnsi="Arial"/>
          </w:rPr>
          <w:t>О противодействии коррупции</w:t>
        </w:r>
      </w:hyperlink>
      <w:r>
        <w:rPr>
          <w:rFonts w:cs="Arial" w:ascii="Arial" w:hAnsi="Arial"/>
        </w:rPr>
        <w:t>», частью 7.4. статьи 40 Федерального закона </w:t>
      </w:r>
      <w:hyperlink r:id="rId6" w:tgtFrame="_blank">
        <w:r>
          <w:rPr>
            <w:rStyle w:val="InternetLink"/>
            <w:rFonts w:cs="Arial" w:ascii="Arial" w:hAnsi="Arial"/>
          </w:rPr>
          <w:t>от 06.10.2003 № 131-ФЗ</w:t>
        </w:r>
      </w:hyperlink>
      <w:r>
        <w:rPr>
          <w:rFonts w:cs="Arial" w:ascii="Arial" w:hAnsi="Arial"/>
        </w:rPr>
        <w:t> "</w:t>
      </w:r>
      <w:hyperlink r:id="rId7" w:tgtFrame="_blank">
        <w:r>
          <w:rPr>
            <w:rStyle w:val="InternetLink"/>
            <w:rFonts w:cs="Arial" w:ascii="Arial" w:hAnsi="Arial"/>
          </w:rPr>
          <w:t>Об общих принципах организации местного самоуправления</w:t>
        </w:r>
      </w:hyperlink>
      <w:r>
        <w:rPr>
          <w:rFonts w:cs="Arial" w:ascii="Arial" w:hAnsi="Arial"/>
        </w:rPr>
        <w:t> в Российской Федерации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Козихинского сельсовета Ордынского района Новосибирской области, и членов их семей на официальном сайте администрации Козихинского сельсовета Ордынского района Новосиби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постановление администрации Козихинского сельсовета Ордынского района Новосибирской области </w:t>
      </w:r>
      <w:hyperlink r:id="rId8" w:tgtFrame="_blank">
        <w:r>
          <w:rPr>
            <w:rStyle w:val="InternetLink"/>
            <w:rFonts w:cs="Arial" w:ascii="Arial" w:hAnsi="Arial"/>
          </w:rPr>
          <w:t xml:space="preserve">от 01.04.2022 № </w:t>
        </w:r>
      </w:hyperlink>
      <w:r>
        <w:rPr>
          <w:rFonts w:cs="Arial" w:ascii="Arial" w:hAnsi="Arial"/>
        </w:rPr>
        <w:t>34 «Об утверждении 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озихинского сельсовета Ордынского района Новосибирской области и членов их семей на официальных сайтах органов местного самоуправления Козихинского сельсовета Ордынского района Новосибирской области и предоставления этих сведений средствам массовой информации для опубликован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зихинского сельсовета Ордынского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Района Новосибир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8.2023 № 6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Козихинского сельсовета Ордынского района Новосибирской области, и членов их семей на официальном сайте администрации Козихинского сельсовета Ордынского района Новосибир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устанавливаются правила размещения в информационно-телекоммуникационной сети «Интернет» на официальном сайте администрации Козихинского сельсовета Ордынского района Новосибирской области и предоставления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и (или) предоставления общероссийским средствам массовой информации для опубликов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озихинского сельсовета Ордынского района Новосибирской области, включенных в перечень должностей муниципальной службы, замещение которых влечет за собой представление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, утвержденный постановлением администрации Козихинского сельсовета Ордынского района Новосибирской области от 06.09.2021 № 84 «О представлении гражданами, претендующими на замещение должностей муниципальной службы, и муниципальными служащими, замещающими должности муниципальной службы в органах местного самоуправления  администрации Козихинского сельсовета Ордынского района Новосибирской области,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едений о доходах, расходах, об имуществе и обязательствах имущественного характера супруг (супругов), несовершеннолетних детей лиц, указанных в подпункте 1 настоящего пун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официальном сайте администрации Козихинского сельсовета Ордынского района Новосибирской области размещаются и общероссийским средствам массовой информации предоставляются для опубликования (по форме согласно приложению № 1 к настоящему Порядку)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еречень объектов недвижимого имущества, принадлежащих лицу, указанному в подпункте 1 пункта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чень транспортных средств с указанием вида и марки, принадлежащих на праве собственности лицу, указанному в подпункте 1 пункта 1 настоящего Порядка, его супруге (супругу) и несовершеннолетним дет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кларированный годовой доход лицу, указанному в подпункте 1 пункта 1 настоящего Порядка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указанного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размещаемых на официальном сайте администрации Козихинского сельсовета Ордынского района Новосибирской области сведениях запрещается указыв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ные сведения (кроме сведений, предусмотренных в пункте 2 настоящего Порядка) о доходах лиц, указанных в пункте 1 настоящего Порядка, об имуществе, принадлежащем им на праве собственности, об обязательствах имущественного характера та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сональные данные лиц, указанных в подпункте 2 пункта 1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анные, позволяющие определить место жительства, почтовый адрес, номер телефона и иные индивидуальные средства коммуникации лиц, указанных в подпункте 1 пункта 1 настоящего Порядка, их супруг (супругов), иных членов их сем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анные, позволяющие определить местонахождение объектов недвижимого имущества, принадлежащих лицам, указанным в подпункте 1 пункта 1 настоящего Порядка, их супругам, иным членам их семей или находящихся в их польз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е допускается размещение на официальном сайте администрации Козихинского сельсовета Ордынского района Новосибирской области сведений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заархивированном формате (.rar, .zip), сканированных докум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ных форматах сведений о доходах, расходах, об имуществе и обязательствах имущественного характера за предыдущий трехлетний пери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 использованием форматов, требующих дополнительного распозна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  Размещение сведений о доходах, расходах, об имуществе и обязательствах имущественного характера, указанных в пункте 2 настоящего Порядка, осуществляется заместителем главы администрации Козихинского сельсовета Ордынского района Новосибирской области на официальном сайте администрации Козихинского сельсовета Ордынского района Новосибирской области в разделе «Противодействие корруп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из числа лиц, указанных в подпункте 1  пункта 1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администрации Козихинского сельсовета Ордынского района Новосибирской области, в котором данное лицо замещает должность, и ежегодно обновляются в течение четырнадцати рабочих дней со дня истечения срока, установленного для подачи таких све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 случае представления уточненных сведений о доходах, расходах, об имуществе и обязательствах имущественного характера, указанных в пункте 2 настоящего Порядка, данные сведения размещаются в течение четырнадцати рабочих дней со дня истечения срока, установленного для подачи уточненных сведений на официальном сайте администрации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Ответственное лицо органа местного самоуправления, указанное в пункте 5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течение трех рабочих дней со дня поступления запроса от общероссийского средства массовой информации сообщает о нем лицу, указанному в подпункте 1 пункта 1 настоящего Порядка, в отношении которого поступил запрос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сведений, указанных в пункте 2 настоящего Порядка, по форме согласно приложениям № 1, в том случае, если запрашиваемые сведения отсутствуют на официальном сайте администрации Карасукского района Новосибирской области, или направляет информацию о месте размещения сведений, в том случае, если запрашиваемые сведения размещены на официальном сайте администрации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Ответственное лицо администрации Козихинского сельсовета Ордынского района Новосибирской области, обеспечивающий размещение сведений о доходах, расходах, об имуществе и обязательствах имущественного характера по форме согласно приложению № 1 к настоящему Порядку на официальном сайте администрации Козихинского сельсовета Ордынского района Новосибирской области и представление таких сведений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560" w:right="70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иложение № 1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 размещения сведений о доходах, расходах,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характера лиц, замещающих должности муниципальной службы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 Козихинского сельсовета Ордынского района Новосибирской области,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и членов их семей на официальном сайте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озихинского сельсовета Ордынского района Новосибир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общероссийским</w:t>
      </w:r>
    </w:p>
    <w:p>
      <w:pPr>
        <w:pStyle w:val="Normal"/>
        <w:ind w:firstLine="567"/>
        <w:jc w:val="right"/>
        <w:rPr/>
      </w:pPr>
      <w:r>
        <w:rPr/>
        <w:t>средствам массовой информации для опубликования</w:t>
      </w:r>
    </w:p>
    <w:tbl>
      <w:tblPr>
        <w:tblW w:w="15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28"/>
        <w:gridCol w:w="2083"/>
        <w:gridCol w:w="1045"/>
        <w:gridCol w:w="783"/>
        <w:gridCol w:w="1401"/>
        <w:gridCol w:w="863"/>
        <w:gridCol w:w="1376"/>
        <w:gridCol w:w="783"/>
        <w:gridCol w:w="863"/>
        <w:gridCol w:w="1376"/>
        <w:gridCol w:w="1373"/>
        <w:gridCol w:w="1732"/>
        <w:gridCol w:w="1529"/>
      </w:tblGrid>
      <w:tr>
        <w:trPr>
          <w:trHeight w:val="945" w:hRule="atLeast"/>
        </w:trPr>
        <w:tc>
          <w:tcPr>
            <w:tcW w:w="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207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Сведения о доходах, расходах, об имуществе и обязательствах имущественного характера лиц, замещающих должности муниципальной службы администрации Козихинского сельсовета Ордынского района Новосибирской области, и членов их семей за период с 1 января по 31 декабря 20__ года</w:t>
            </w:r>
          </w:p>
        </w:tc>
      </w:tr>
      <w:tr>
        <w:trPr>
          <w:trHeight w:val="760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&lt;1&gt;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&lt;2&gt;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ларированный годовой доход (руб.)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0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3&gt;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4&gt;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3&gt;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кв.м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4&gt;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 (супруг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совершеннолетний ребенок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 (супруг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совершеннолетний ребенок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&lt;1&gt; Указывается только ФИО лица, замещающего муниципальную должность, муниципального служащего. ФИО супруги (супруга) и ФИО и пол несовершеннолетних детей                                              не указывают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 Указывается наименование замещаемой/занимаемой должности в (наименование муниципального образован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 Жилой дом, земельный участок, квартира и т.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 Россия или иная страна (государств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sz w:val="28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8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hyperlink" Target="https://pravo-search.minjust.ru/bigs/showDocument.html?id=9AA48369-618A-4BB4-B4B8-AE15F2B7EBF6" TargetMode="External"/><Relationship Id="rId5" Type="http://schemas.openxmlformats.org/officeDocument/2006/relationships/hyperlink" Target="https://pravo-search.minjust.ru/bigs/showDocument.html?id=9AA48369-618A-4BB4-B4B8-AE15F2B7EBF6" TargetMode="External"/><Relationship Id="rId6" Type="http://schemas.openxmlformats.org/officeDocument/2006/relationships/hyperlink" Target="https://pravo-search.minjust.ru/bigs/showDocument.html?id=96E20C02-1B12-465A-B64C-24AA92270007" TargetMode="External"/><Relationship Id="rId7" Type="http://schemas.openxmlformats.org/officeDocument/2006/relationships/hyperlink" Target="https://pravo-search.minjust.ru/bigs/showDocument.html?id=96E20C02-1B12-465A-B64C-24AA92270007" TargetMode="External"/><Relationship Id="rId8" Type="http://schemas.openxmlformats.org/officeDocument/2006/relationships/hyperlink" Target="https://pravo-search.minjust.ru/bigs/showDocument.html?id=4A3B9302-2B8C-4E84-9251-A16542FB4A0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8:00Z</dcterms:created>
  <dc:creator>Валентина Сергеевна</dc:creator>
  <dc:description/>
  <cp:keywords/>
  <dc:language>en-US</dc:language>
  <cp:lastModifiedBy>user</cp:lastModifiedBy>
  <cp:lastPrinted>2023-08-16T10:17:00Z</cp:lastPrinted>
  <dcterms:modified xsi:type="dcterms:W3CDTF">2023-08-16T03:18:00Z</dcterms:modified>
  <cp:revision>2</cp:revision>
  <dc:subject/>
  <dc:title>Администрация  Козихинского сельсовета</dc:title>
</cp:coreProperties>
</file>