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8.2023 года                                                                       № 87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пя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28» августа 2023 г.                                                                                          № 25/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 утверждении Порядка определения территории, части территории Козихинского сельсовета Ордынского района Новосибирской области, предназначенной для реализации инициативных проектов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</w:rPr>
        <w:t>В соответствии со статьей 26.1. Федерального закона </w:t>
      </w:r>
      <w:hyperlink r:id="rId2" w:tgtFrame="_blank">
        <w:r>
          <w:rPr>
            <w:rStyle w:val="InternetLink"/>
            <w:rFonts w:cs="Arial" w:ascii="Arial" w:hAnsi="Arial"/>
            <w:color w:val="000000"/>
          </w:rPr>
          <w:t>от 06.10.2003 № 131-ФЗ</w:t>
        </w:r>
      </w:hyperlink>
      <w:r>
        <w:rPr>
          <w:rFonts w:cs="Arial" w:ascii="Arial" w:hAnsi="Arial"/>
        </w:rPr>
        <w:t> «Об общих принципах организации местного самоуправления в Российской Федерации», руководствуясь Уставом сельского поселения Козихинского сельсовета</w:t>
      </w:r>
      <w:r>
        <w:rPr>
          <w:rFonts w:cs="Arial" w:ascii="Arial" w:hAnsi="Arial"/>
          <w:color w:val="000000"/>
        </w:rPr>
        <w:t xml:space="preserve"> Ордынского муниципального района Новосибирской области, </w:t>
      </w:r>
      <w:r>
        <w:rPr>
          <w:rFonts w:cs="Arial" w:ascii="Arial" w:hAnsi="Arial"/>
        </w:rPr>
        <w:t>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 Утвердить, П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nla-service.minjust.ru:8080/rnla-links/ws" \l "_blank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орядок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 xml:space="preserve">определения территории, части территории </w:t>
      </w:r>
      <w:r>
        <w:rPr>
          <w:rFonts w:cs="Arial" w:ascii="Arial" w:hAnsi="Arial"/>
          <w:color w:val="000000"/>
        </w:rPr>
        <w:t xml:space="preserve">Козихинского сельсовета Ордынского района Новосибирской области, </w:t>
      </w:r>
      <w:r>
        <w:rPr>
          <w:rFonts w:cs="Arial" w:ascii="Arial" w:hAnsi="Arial"/>
          <w:bCs/>
          <w:color w:val="000000"/>
        </w:rPr>
        <w:t>предназначенной для реализации инициативных проектов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 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Контроль за исполнением настоящего решения возложить на Главу Козихинского сельсовета Ордын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Председа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Совета депутатов Козихинского сельсовета 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______________ </w:t>
            </w:r>
            <w:r>
              <w:rPr>
                <w:rFonts w:cs="Arial" w:ascii="Arial" w:hAnsi="Arial"/>
                <w:bCs/>
                <w:spacing w:val="-1"/>
              </w:rPr>
              <w:t>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Н.Д. Чистякова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вета депутатов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8. 2023 г № 25/11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</w:rPr>
        <w:t xml:space="preserve">определения территории, части территории Козихинского сельсовета Ордынского района Новосибирской области, </w:t>
      </w:r>
    </w:p>
    <w:p>
      <w:pPr>
        <w:pStyle w:val="Normal"/>
        <w:jc w:val="center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color w:val="000000"/>
        </w:rPr>
        <w:t>предназначенной для реализации инициативных прое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1.1. Настоящий порядок устанавливает процедуру определения территории или части территории Козихинского сельсовета Ордынского района Новосибирской области (далее – территория), на которой могут реализовываться инициативные проект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 Территория, в границах которой будет реализовываться инициативный проект, определяется постановлением администрации Козихинского сельсовета Ордынского района Новосибирской области (далее – администрац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 С заявлением об определении территории, части территории, на которой может реализовываться инициативный проект, вправе обратиться инициаторы такого проекта, в соответствии с решением Совета депутатов Козихинского сельсовета Ордынского района Новосибирской области «Об утверждении Порядка выдвижения, внесения, обсуждения, рассмотрения инициативных проектов, а также проведения их конкурсного отбора в Козихинском сельсовете Ордынского района Новосибирской области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Инициативные проекты могут реализовываться в границах поселения в пределах следующих территорий проживания гражд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границах территориального обществен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группы жилых дом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жилого микрорайон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одного или нескольких населенных пунктов;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1E1D1E"/>
        </w:rPr>
      </w:pPr>
      <w:r>
        <w:rPr>
          <w:rFonts w:cs="Arial" w:ascii="Arial" w:hAnsi="Arial"/>
          <w:color w:val="1E1D1E"/>
        </w:rPr>
        <w:t>5) иных территорий проживания граждан.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</w:rPr>
        <w:t>1.5. Границы территории, на которой будет реализовываться инициативный проект не могут выходить за пределы территории Козихин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Для установления территории, на которой могут реализовываться инициативные проекты, инициатор проекта обращается в администрацию с заявлением об определении территории, на которой планирует реализовывать инициативный проект с описанием ее границ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Заявление об определении территории, на которой планируется реализовывать инициативный проект подписывается инициаторами прое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 и адреса, по которому следует направлять решение об определении (отказе) территории, на которой планируется реализовывать инициативный проек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3. К заявлению инициатор проекта прилагает краткое описание инициативного проек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территория выходит за пределы территории Козихинского сельсовета Ордынского района Новосибирской обла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границах запрашиваемой территории реализуется иной инициативный проект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виды разрешенного использования земельного участка на запрашиваемой территории не соответствуют целям инициативного проек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 реализация инициативного проекта на запрашиваемой территории противоречит нормам федерального, либо регионального законодательства, либо муниципальным правовым актам Козих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6. Такое решение принимается в письменном виде в виде постановления и подписывается главой администрации с обоснованием (в случае отказа) принятого решения, после чего в этот же день вручается либо направляется по почте инициатору проекта, в том числе при его выдвижении инициативной группой – одному из ее представителей. 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7. При установлении случаев, указанных в части 2.5 настоящего Порядка администрация вправе предложить инициаторам проекта иную территорию для реализации инициативного проек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3"/>
        </w:numPr>
        <w:spacing w:lineRule="auto" w:line="252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ительные положения</w:t>
      </w:r>
    </w:p>
    <w:p>
      <w:pPr>
        <w:pStyle w:val="Normal"/>
        <w:spacing w:lineRule="auto" w:line="25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ешение администрации 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8"/>
          <w:sz w:val="36"/>
        </w:rPr>
      </w:pPr>
      <w:r>
        <w:rPr>
          <w:rFonts w:cs="Arial" w:ascii="Arial" w:hAnsi="Arial"/>
          <w:b/>
          <w:color w:val="000000"/>
          <w:spacing w:val="-8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left="4263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48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6T07:48:00Z</dcterms:modified>
  <cp:revision>2</cp:revision>
  <dc:subject/>
  <dc:title>Администрация  Козихинского сельсовета</dc:title>
</cp:coreProperties>
</file>