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31.08.2023 года                                                                       № 91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31.08.2023г.                                                                                                               № 81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280" w:after="0"/>
        <w:ind w:firstLine="708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Об утверждении правил определения нормативных затрат на обеспечение функций муниципального образования Козихинского сельсовета Ордынского района Новосибир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2 части 4 статьи 19 Федерального закона  № 44-ФЗ от 05.04.2013г.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 ПОСТАНОВЛЯЕТ: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 xml:space="preserve">Утвердить правила определения нормативных затрат на обеспечение функций муниципального образования Козихинского сельсовета Ордынского района Новосибирской области, согласно приложению.  </w:t>
      </w:r>
    </w:p>
    <w:p>
      <w:pPr>
        <w:pStyle w:val="Style24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2. Признать утратившим силу Постановление № 47а от 12.05.2022 «Об утверждении нормативных затрат на обеспечение функций администрации Козихинского сельсовета Ордынского района Новосибирской области».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, в единой информационной системе в сфере закупок.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Контроль за исполнением настоящего постановления оставляю за собой.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озихинского сельсовета</w:t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            Н.Д. Чистякова</w:t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Утверждено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становлением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        </w:t>
      </w:r>
      <w:r>
        <w:rPr>
          <w:rFonts w:cs="Arial" w:ascii="Arial" w:hAnsi="Arial"/>
          <w:color w:val="000000"/>
        </w:rPr>
        <w:t xml:space="preserve">администрации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зихинского сельсовета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восибирской области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т 31.08.2023 № 81</w:t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280" w:after="0"/>
        <w:ind w:firstLine="708"/>
        <w:jc w:val="center"/>
        <w:rPr/>
      </w:pPr>
      <w:r>
        <w:rPr>
          <w:rFonts w:cs="Arial" w:ascii="Arial" w:hAnsi="Arial"/>
          <w:color w:val="000000"/>
        </w:rPr>
        <w:t>Правила определения нормативных затрат на обеспечение функций муниципального образования Козихинского сельсовета Ордынского района Новосибирской област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астоящие Правила устанавливают порядок определения нормативных затрат на обеспечение функций муниципального образования Козихинского сельсовета Ордынского района Новосибирской области (далее – правила) в части закупок товаров, работ, услуг.</w:t>
      </w:r>
    </w:p>
    <w:p>
      <w:pPr>
        <w:pStyle w:val="Style24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2. Нормативные затраты применяются для обоснования объекта и (или) объектов закупки соответствующего муниципального образования Козихинского сельсовета Ордынского района Новосибирской области.</w:t>
      </w:r>
    </w:p>
    <w:p>
      <w:pPr>
        <w:pStyle w:val="Style24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3. Определение нормативных затрат производится муниципальным органам согласно формулам, приведенным в приложении к Правилам определения нормативных затрат на обеспечение функций муниципального образования Козихинского сельсовета Ордынского района Новосибирской области (далее – Правила) - Методика определения нормативных затрат на обеспечение функций муниципального образования Козихинского сельсовета Ордынского района Новосибирской области (далее - Методика)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Нормативные затраты, порядок определения которых не установлен Правилами, определяются с учетом фактических затрат в отчетном финансовом году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лимитов бюджетных обязательств на закупку товаров, работ, услуг в рамках исполнения местного бюджет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пределении нормативных затрат необходимо применять национальные стандарты, технические регламенты, технические условия и иные документы, а также учитывают регулируемые цены (тарифы) и положения абзаца первого настоящего пункт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Цена единицы планируемых к приобретению товаров, работ и услуг в формулах расчета определяется с учетом положений статьи 22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Цены единицы планируемых к приобретению товаров, работ и услуг могут определяться с применением следующих методов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тод сопоставимых рыночных цен (анализа рынка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ормативный метод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тарифный метод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ектно-сметный метод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тратный метод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Для определения нормативных затрат в соответствии с Правилами в формулах используются нормативы цены товаров, работ, услуг, устанавливаемые в соответствии с действующим законодательством, если эти нормативы не утверждены муниципальным органам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определения нормативных затрат в соответствии с Правилами в формулах используются нормативы количества товаров, работ, услуг исходя из потребности, подтвержденной расчетами, сметами, актами и другими документами, обосновывающими необходимость приобретения, если эти нормативы не утверждены муниципальным органам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пределении нормативных затрат используется показатель фактической численности работников (муниципальных служащих) органа, должностных обязанностей работников) нормативы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Муниципальные органы разрабатывают и утверждают индивидуальные (установленные для каждого работника) и (или) коллективные (устанавливаемые для нескольких работников), формируемые по категориям или группам должностей (исходя из специфики функций и полномочий муниципального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цены услуг подвижно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количества SIM-карт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количества и цены средств подвижной связ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количества и цены планшетных компьютеро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количества и цены носителей информ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) перечня периодических печатных изданий и справочной литературы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) количества и цены транспортных средст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) количества и цены мебел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) количества и цены канцелярских принадлежносте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) количества и цены хозяйственных товаров и принадлежносте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) количества и цены материальных запасов для нужд гражданской обороны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) иных товаров и услуг, необходимых для осуществления функций и полномочий муниципальных органов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униципального орган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Нормативные затраты подлежат размещению в единой информационной сети в сфере закупок.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Style24"/>
        <w:spacing w:before="280" w:after="0"/>
        <w:ind w:firstLine="70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равилам</w:t>
      </w:r>
    </w:p>
    <w:p>
      <w:pPr>
        <w:pStyle w:val="Style24"/>
        <w:spacing w:before="280" w:after="0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ика</w:t>
      </w:r>
    </w:p>
    <w:p>
      <w:pPr>
        <w:pStyle w:val="Style24"/>
        <w:spacing w:before="280" w:after="0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ения нормативных затрат на обеспечение функций муниципального органа Козихинского сельсовета Ордынского района Новосибирской област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Затраты на информационно-коммуникационные технологи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услуги связ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Затраты на абонентскую плату (Заб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аб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iаб - ежемесячная i-я абонентская плата в расчете на 1 абонентский номер для передачи голосовой информ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аб - количество месяцев предоставления услуги с i-й абонентской платой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Затраты на повременную оплату местных, междугородних и международных телефонных соединений (Зпов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gм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gм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gм - цена минуты разговора при местных телефонных соединениях по g-му тариф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gм - количество месяцев предоставления услуги местной телефонной связи по g-му тариф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мг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мг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мг - цена минуты разговора при междугородних телефонных соединениях по i-му тариф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мг - количество месяцев предоставления услуги междугородней телефонной связи по i-му тариф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jмн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jмн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jмн - цена минуты разговора при международных телефонных соединениях по j-му тариф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jмн - количество месяцев предоставления услуги международной телефонной связи по j-му тарифу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Затраты на оплату услуг подвижной связи (Зсот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сот - ежемесячные расходы на услуги подвижной связи i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сот - количество месяцев предоставления услуги подвижной связи по i-й должно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Затраты на передачу данных с использованием информационно-телекоммуникационной сети «Интернет» и услуги Интернет-провайдеров (Зи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и - количество каналов передачи данных сети Интернет с i-й пропускной способностью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и - месячная цена аренды канала передачи данных сети Интернет с i-й пропускной способностью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и - количество месяцев аренды канала передачи данных сети Интернет с i-й пропускной способностью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Затраты на передачу данных с использованием информационно-телекоммуникационной сети «Интернет» и услуги Интернет-провайдеров для планшетных компьютеров (Зип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 ип - количество SIM-карт по i-й должности в соответствии с нормативами федеральных государственных органо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 ип - ежемесячная цена в расчете на 1 SIM-карту по i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 ип - количество месяцев предоставления услуги передачи данных по i-й должно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траты на содержание имущества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пределении затрат на техническое обслуживание и регламентно-профилактический ремонт, указанный в пунктах 6 - 10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Затраты на техническое обслуживание и регламентно-профилактический ремонт вычислительной техник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хнического обслуживания и регламентно-профилактического ремонта в расчете на 1 i-ю рабочую станцию в финансовый год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ельное количество i-х рабочих станций () определяется с округлением до целого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 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четной численности основных работников, определяемых в соответствии с пунктами 17 - 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(далее - общие требования к определению нормативных затрат), но не более утвержденной штатной численно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Затраты на техническое обслуживание и регламентно-профилактический ремонт оборудования по обеспечению безопасности информа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единиц i-го оборудования по обеспечению безопасности информ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хнического обслуживания и регламентно-профилактического ремонта 1 единицы i-го оборудования в финансовый год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Затраты на техническое обслуживание и регламентно-профилактический ремонт локальных вычислительных сетей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устройств локальных вычислительных сетей i-го вид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хнического обслуживания и регламентно-профилактического ремонта 1 устройства локальных вычислительных сетей i-го вида в финансовый год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Затраты на техническое обслуживание и регламентно-профилактический ремонт систем бесперебойного питания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модулей бесперебойного питания i-го вид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хнического обслуживания и регламентно-профилактического ремонта 1 модуля бесперебойного питания i-го вида в финансовый год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финансовый год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приобретение прочих работ и услуг, не относящиеся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затратам на услуги связи, аренду и содержание имущества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спо = Зсспс + Зсип,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сспс - затраты на оплату услуг по сопровождению справочно-правовых систем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сип - затраты на оплату услуг по сопровождению и приобретению иного программного обеспече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1. Затраты на оплату услуг по сопровождению справочно-правовых систем (Зсспс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 Piсспс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2. Затраты на оплату услуг по сопровождению и приобретению иного программного обеспечения (Зсип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gипо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jпнл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Затраты на оплату услуг, связанных с обеспечением безопасности информации (),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оведение аттестационных, проверочных и контрольных мероприяти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1. Затраты на проведение аттестационных, проверочных и контрольных мероприятий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аттестуемых i-х объектов (помещений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оведения аттестации 1 i-го объекта (помещения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единиц j-го оборудования (устройств), требующих проверк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оведения проверки 1 единицы j-го оборудования (устройства)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2. Затраты на приобретение простых (неисключительных) лицензий на использование программного обеспечения по защите информа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Затраты на оплату работ по монтажу (установке), дооборудованию и наладке оборудования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i-го оборудования, подлежащего монтажу (установке), дооборудованию и наладке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монтажа (установки), дооборудования и наладки 1 единицы i-го оборудов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приобретение основных средств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Затраты на приобретение рабочих станций (компьютеров) (Зрст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 рст предел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рст - цена приобретения 1 рабочей станции по i-й должно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ельное количество рабочих станций по i-й должности (Qi рст предел) определяется по формулам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 рвт предел = Чоп x 0,2 - для закрытого контура обработки информ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Qi рвт предел = Чоп x 1 - для открытого контура обработки информации,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де: Чоп - численность основных работников согласно штатному расписанию муниципального орган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Затраты на приобретение планшетных компьютеров (Зпрпк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 прпк - количество планшетных компьютеров по i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 прпк - цена 1 планшетного компьютера по i-й должно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Затраты на приобретение принтеров, многофункциональных устройств и копировальных аппаратов (оргтехники) (Зпм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 пм 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 пм - цена 1 i-го типа принтера, многофункционального устройства, копировального аппарата и иной оргтехник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Затраты на приобретение средств подвижной связи (Зпрсот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прсот - количество средств подвижной связи по i-й должности в соответствии с нормативам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прсот - стоимость 1 средства подвижной связи для i-й должности в соответствии с нормативам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Затраты на приобретение оборудования по обеспечению безопасности информа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иобретаемого i-го оборудования по обеспечению безопасности информац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приобретение материальных запасов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 Затраты на приобретение мониторов (Змон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мон - планируемое к приобретению количество мониторов для i-й должности;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мон - цена одного монитора для i-й должности.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 Затраты на приобретение системных блоков (Зсб) определяются по формуле: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сб - количество i-х системных блоко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 сб - цена одного i-го системного блок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 Затраты на приобретение деталей для содержания принтеров, многофункциональных устройств и копировальных аппаратов (оргтехники)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1. Затраты на приобретение расходных материалов для принтеров, многофункциональных устройств, копировальных аппаратов и иной оргтехники (Зрм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рм - фактическое количество принтеров, многофункциональных устройств, копировальных аппаратов и иной оргтехники по i-й должности в соответствии с утвержденными нормативам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рм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утвержденными нормативам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рм - цена расходного материала для принтеров, многофункциональных устройств, копировальных аппаратов и иной оргтехники по i-й должности в соответствии с утвержденными нормативам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2. Затраты на приобретение запасных частей для принтеров, многофункциональных устройств и копировальных аппаратов (оргтехники)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единицы i-й запасной ча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. Затраты на приобретение других запасных частей для вычислительной техник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единицы i-й запасной части для вычислительной техник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. Затраты на приобретение магнитных и оптических носителей информа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i-го носителя информации в соответствии с нормативами органов местного самоуправле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единицы i-го носителя информации в соответствии с нормативами органов местного самоуправле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. Затраты на приобретение материальных запасов по обеспечению безопасности информа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i-го материального запас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единицы i-го материального запас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. Затраты на приобретение клавиатуры, компьютерной мыши (Зклв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клв - количество по i-о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клв – цена одной единицы по i-ой должно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Прочие затраты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услуги связи, не отнесенные к затратам на услуг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язи в рамках затрат на информационно-коммуникационные технологии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. Затраты на услуги связ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оплату услуг почтовой связ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оплату услуг специальной связ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.1. Затраты на оплату услуг почтовой связ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оличество i-х почтовых отправлений в год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i-го почтового отправле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.2. Затраты на оплату услуг специальной связ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оличество листов (пакетов) исходящей информации в год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листа (пакета) исходящей информации, отправляемой по каналам специальной связ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транспортные услуги</w:t>
      </w:r>
    </w:p>
    <w:p>
      <w:pPr>
        <w:pStyle w:val="Style24"/>
        <w:spacing w:before="280" w:after="0"/>
        <w:ind w:firstLine="708"/>
        <w:jc w:val="both"/>
        <w:rPr/>
      </w:pPr>
      <w:r>
        <w:rPr>
          <w:rFonts w:cs="Arial" w:ascii="Arial" w:hAnsi="Arial"/>
          <w:color w:val="000000"/>
        </w:rPr>
        <w:t>27. Затраты на оплату проезда работника к месту нахождения учебного заведения и обратно () определяются по формуле,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работников, имеющих право на компенсацию расходов, по i-му направлению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оезда к месту нахождения учебного заведения по i-му направлению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оплату расходов по договорам об оказании услуг,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язанных с проездом и наймом жилого помещения в связ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командированием работников, заключаемым со сторонними организациям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),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по договору на проезд к месту командирования и обратно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по договору на найм жилого помещения на период командиров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.1. Затраты по договору на проезд к месту командирования и обратно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оезда по i-му направлению командирования с учетом требований нормативно правовых актов органов местного самоуправле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.2. Затраты по договору на найм жилого помещения на период командирования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найма жилого помещения в сутки по i-му направлению командирования с учетом требований нормативно правовых актов органов местного самоуправле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суток нахождения в командировке по i-му направлению командиров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коммунальные услуг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 Затраты на коммунальные услуг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+ЗТКО 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газоснабжение и иные виды топлив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электроснабжение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теплоснабжение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горячее водоснабжение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холодное водоснабжение и водоотведение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тко – затраты на вывоз твердых коммунальных отходов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1. Затраты на газоснабжение и иные виды топлива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четная потребность в i-м виде топлива (газе и ином виде топлива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оправочный коэффициент, учитывающий затраты на транспортировку i-го вида топлив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2. Затраты на электроснабжение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3. Затраты на теплоснабжение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четная потребность в теплоэнергии на отопление зданий, помещений и сооружени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егулируемый тариф на теплоснабжение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4. Затраты на горячее водоснабжение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четная потребность в горячей воде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егулируемый тариф на горячее водоснабжение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5. Затраты на холодное водоснабжение и водоотведение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четная потребность в холодном водоснабжен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егулируемый тариф на холодное водоснабжение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четная потребность в водоотведен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егулируемый тариф на водоотведение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6. Затраты на оплату услуг внештатных сотрудников () определяются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оличество месяцев работы внештатного сотрудника по i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стоимость 1 месяца работы внештатного сотрудника по i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роцентная ставка страховых взносов в государственные внебюджетные фонды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7. Затраты на вывоз твердых коммунальных отходов (Зтко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тко = Qтко x Pтко,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тко - количество куб. метров твердых коммунальных отходов в год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тко - цена вывоза 1 куб. метра твердых коммунальных отходов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коммуникационные технологи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. Затраты на содержание и техническое обслуживание помещений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сп = Зос 1+ Зос2 + + Зук + Зскив + Зсви + 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ос1 - затраты на техническое обслуживание и регламентно-профилактический ремонт системы пожарной сигнализаци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закупку услуг управляющей компан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 затраты на техническое обслуживание и регламентно-профилактический ремонт систем видеонаблюде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- затраты на оплату услуг внештатных сотрудников; 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затраты на проведение текущего ремонта помеще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.1. Затраты на закупку услуг управляющей компан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объем i-й услуги управляющей компан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i-й услуги управляющей компании в месяц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оличество месяцев использования i-й услуги управляющей компан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.2. Затраты на техническое обслуживание и регламентно-профилактический ремонт систем охранно-тревожной сигнализа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обслуживания 1 i-го устройств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.3. Затраты на проведение текущего ремонта помещения () определяются исходя из установленной федеральным государственным органом нормы проведения ремонта, но не чаще 1 раза в 3 года, с учетом требований Положения об организации и проведении реконструкции, ремонта и технического обслуживания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ощадь i-го здания, планируемая к проведению текущего ремонт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кущего ремонта 1 кв. метра площади i-го зд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расчета затрат на проведение текущего ремонта помещения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.4. Затраты на техническое обслуживание и регламентно-профилактический ремонт систем кондиционирования и вентиля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i-х установок кондиционирования и элементов систем вентиля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.5. Затраты на техническое обслуживание и регламентно-профилактический ремонт систем пожарной сигнализа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i-х извещателей пожарной сигнализ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.6. Затраты на техническое обслуживание и регламентно-профилактический ремонт систем видеонаблюдения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обслуживаемых i-х устройств в составе систем видеонаблюде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.7. Затраты на оплату услуг внештатных сотрудников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оличество месяцев работы внештатного сотрудника в g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стоимость 1 месяца работы внештатного сотрудника в g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роцентная ставка страховых взносов в государственные внебюджетные фонды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приобретение прочих работ и услуг, не относящиеся к затратам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услуги связи, транспортные услуги, оплату расходов по договорам об оказани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мках прочих затрат и затратам на приобретение прочих работ и услуг в рамках затрат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информационно-коммуникационные технологи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. Затраты на оплату типографских работ и услуг, включая приобретение периодических печатных изданий (),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спецжурнало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.1. Затраты на приобретение спецжурналов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приобретаемых i-х спецжурнало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i-го спецжурнал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), определяются по фактическим затратам в отчетном финансовом году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. Затраты на оплату услуг внештатных сотрудников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оличество месяцев работы внештатного сотрудника в j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месяца работы внештатного сотрудника в j-й должност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роцентная ставка страховых взносов в государственные внебюджетные фонды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. Затраты на проведение предрейсового и послерейсового осмотра водителей транспортных средств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водителе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оведения 1 предрейсового и послерейсового осмотр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рабочих дней в год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. Затраты на аттестацию специальных помещений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i-х специальных помещений, подлежащих аттест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оведения аттестации 1 i-го специального помеще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. Затраты на проведение диспансеризации (медицинского осмотра) работников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численность работников, подлежащих диспансериза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оведения диспансеризации в расчете на 1 работник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. Затраты на оплату работ по монтажу (установке), дооборудованию и наладке оборудования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g-го оборудования, подлежащего монтажу (установке), дооборудованию и наладке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монтажа (установки), дооборудования и наладки g-го оборудов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. Затраты на приобретение полисов обязательного страхования гражданской ответственности владельцев транспортных средств () определяются в соответствии с базовыми ставками страховых тарифов и коэффициентами страховых тарифов, установленными действующим указанием Центрального банка Российской Федерации,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редельный размер базовой ставки страхового тарифа по i-му транспортному средств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эффициент страховых тарифов 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. Затраты на нотариальные услуги (Знту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ту=Qнту х Рнт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нту – планируемое к приобретению количество нотариальных услуг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нту- цена 1 нотариальной услуг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приобретение основных средств, не отнесенные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затратам на приобретение основных средств в рамках затрат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информационно-коммуникационные технологи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),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транспортных средст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мебел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систем кондициониров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.1. Затраты на приобретение транспортных средств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i-х транспортных средств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приобретения i-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.2. Затраты на приобретение мебел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i-х предметов мебели в соответствии с нормативами органов местного самоуправле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i-го предмета мебели в соответствии с нормативами органов местного самоуправле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.3. Затраты на приобретение систем кондиционирования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i-х систем кондиционирова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-й системы кондициониров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),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+ Зк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бланочной продук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канцелярских принадлежносте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хозяйственных товаров и принадлежносте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горюче-смазочных материало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запасных частей для транспортных средст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затраты на приобретение материальных запасов для нужд гражданской обороны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к - затраты на приобретение калькуляторов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.1. Затраты на приобретение бланочной продук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бланочной продукции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бланка по i-му тираж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 приобретению количество прочей продукции, изготовляемой типографией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единицы прочей продукции, изготовляемой типографией, по j-му тиражу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0.2. Затраты на приобретение канцелярских принадлежностей () определяются по формуле:                                           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кп - стоимость i-ого комплекта канцелярских принадлежностей в расчете на одного работник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jкб - стоимость j-ого комплекта бумаги в расчете на одного работник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, но не более утвержденной штатной численности. Настоящие нормативы применяются для всех категорий должностей органов местного самоуправле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ставе комплекта канцелярских принадлежностей учитываются ручки шариковые, ручки-роллеры, ручки гелевые, карандаши, скрепки, зажимы, блокноты, клей-карандаши, блоки для записей, ластики, корректоры, линейки, дыроколы, настольные наборы, степлеры, маркеры, ножницы, папки, лотки для бумаг и прочее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ставе комплекта бумаги учитывается бумага офисная, фотобумага форматов А4 и А3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.3. Затраты на приобретение хозяйственных товаров и принадлежностей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оп - расчетная численность основных работнико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хп - стоимость i-ого комплекта хозяйственных товаров и принадлежностей в расчет на одного работник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варно-материальные ценности, не вошедшие в перечень норм, приобретаются по согласованию с администрацией, в рамках доведенных лимитов бюджетных обязательств, по стоимости определенной с учетом положений статьи 22 Федерального закона от 05.04.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и цена хозяйственных товаров и принадлежностей для работников органов местного самоуправления может отличаться от приведенных в зависимости от решаемых административных задач. Помещения, не указанные в настоящем приложении, обеспечиваются хозяйственными товарами и принадлежностями в соответствии с их назначением и в рамках доведенных лимитов бюджетных обязательств, по стоимости определенной с учетом положений статьи 22 Федерального закона от 05.04.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.4. Затраты на приобретение горюче-смазочных материалов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.03.2008 № АМ-23-р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1 литра горюче-смазочного материала по i-му транспортному средству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.5. Затраты на приобретение запасных частей для транспортных средств и специальной техники (Ззпа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зпа - количество запасных частей i-ого тип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зпа - цена одной запасной части i-ого тип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При расчете затрат на приобретение запасных частей для транспортных средств и спецтехники рекомендуется учитывать фактические затраты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.6. Затраты на приобретение калькуляторов (Зк)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к - количество i-х калькуляторов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к – цена одного калькулятор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40.7. Затраты на приобретение материальных запасов для нужд гражданской обороны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мзго - стоимость одного i-ого комплекта материальных запасов для нужд гражданской обороны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мзго - количество i-ых комплектов материальных запасов для нужд гражданской обороны на одного работник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1. Затраты на приобретение материальных запасов для нужд охраны труда (Зотр) определяются в соответствии со статьей 223 Трудового кодекса Российской Федерации, Приказом Минздрава России от 15.12.2020 № 1331н «Об утверждении требований к комплектации изделиями медицинского назначения аптечек для оказания первой помощи работникам»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гд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iотр - количество i-го материального запаса для нужд охраны труда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отр - цена за 1 единицу i-го материального запаса для нужд охраны труд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Затраты на капитальный ремонт муниципального имущества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. Затраты на капитальный ремонт муниципального имущества определяются н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. Затраты на строительные основании затрат, связанных со строительными работами, и затрат на разработку проектной документации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. Затраты на разработку проектной документации определяются в соответствии со статьей 22 Федерального закона от 05.04. 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Затраты на финансовое обеспечение строительства, реконструкции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в том числе с элементами реставрации), технического перевооружения объектов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питального строительства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6. Затраты на приобретение объектов недвижимого имущества определяются в соответствии со статьей 22 Федерального закона от 05.04. 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Затраты на дополнительное профессиональное образование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7. Затраты на приобретение образовательных услуг по профессиональной переподготовке и повышению квалификации () определяются по формуле: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  <w:tab/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24"/>
        <w:spacing w:before="28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28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lineRule="atLeast" w:line="317" w:before="0" w:after="0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24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13T07:24:00Z</dcterms:modified>
  <cp:revision>2</cp:revision>
  <dc:subject/>
  <dc:title>Администрация  Козихинского сельсовета</dc:title>
</cp:coreProperties>
</file>