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2.02.2023 года                                                                         №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02.02.2023                                                                                                      № 15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О внесении изменений в постановление № 129 от 05.12.2022г.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»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shd w:fill="FFFFFF" w:val="clear"/>
        </w:rPr>
        <w:t>Постановлением Правительства РФ от 25 июня 2021 г. N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</w:rPr>
        <w:t>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Внести изменения в постановление администрации Козихинского сельсовета Ордынского района Новосибирской № 129 от 05.12.2022г.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».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1 Внести изменения в пункт 1, п.п.1.2 п.п.п. 4 изложить в следующей редакции: </w:t>
      </w:r>
      <w:r>
        <w:rPr>
          <w:rFonts w:eastAsia="Arial" w:cs="Arial" w:ascii="Arial" w:hAnsi="Arial"/>
          <w:lang w:eastAsia="en-US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12.2022 № 129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от 02.02.2023 № 15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разработана и подлежит исполнению администрацией   Козихинского сельсовета Ордынского района Новосибирской области (далее по тексту – администрация).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1. Вид муниципального контроля: муниципальный   контроль   на автомобильном транспорте, городском наземном электрическом транспорте и в дорожном хозяйстве в границах населенных пункто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right="-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рамках профилактики рисков причинения вреда (ущерба) охраняемым законом ценностям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Цели и задачи реализации Программы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 Целями профилактической работы являютс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2. Задачами профилактической работы являютс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5064"/>
        <w:gridCol w:w="2044"/>
        <w:gridCol w:w="2282"/>
      </w:tblGrid>
      <w:tr>
        <w:trPr>
          <w:trHeight w:val="1143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п/п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ропри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ок реализации мероприя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ветственное должностное лицо</w:t>
            </w:r>
          </w:p>
        </w:tc>
      </w:tr>
      <w:tr>
        <w:trPr>
          <w:trHeight w:val="206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ирова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оян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6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бщение правоприменительной практики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cs="Arial" w:ascii="Arial" w:hAnsi="Arial"/>
                <w:sz w:val="18"/>
                <w:lang w:val="en-US"/>
              </w:rPr>
              <w:t xml:space="preserve">ежегодно не позднее </w:t>
            </w:r>
            <w:r>
              <w:rPr>
                <w:rFonts w:cs="Arial" w:ascii="Arial" w:hAnsi="Arial"/>
                <w:sz w:val="18"/>
              </w:rPr>
              <w:t>15 марта года, следующего за отчетным годо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43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явление предостережени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40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сультирование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еречень вопросов, по которым проводится консультирование: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Организация и осуществление муниципального контроля.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Порядок осуществления контрольных мероприятий, установленных Положением о муниципальном контроле.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39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филактический визи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дин раз в год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казатели результативности и эффективности Программы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полнено / Не исполнено</w:t>
            </w:r>
          </w:p>
        </w:tc>
      </w:tr>
      <w:tr>
        <w:trPr>
          <w:trHeight w:val="272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%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55:00Z</dcterms:created>
  <dc:creator>Валентина Сергеевна</dc:creator>
  <dc:description/>
  <cp:keywords/>
  <dc:language>en-US</dc:language>
  <cp:lastModifiedBy>user</cp:lastModifiedBy>
  <cp:lastPrinted>2023-02-06T14:55:00Z</cp:lastPrinted>
  <dcterms:modified xsi:type="dcterms:W3CDTF">2023-02-06T07:55:00Z</dcterms:modified>
  <cp:revision>2</cp:revision>
  <dc:subject/>
  <dc:title>Администрация  Козихинского сельсовета</dc:title>
</cp:coreProperties>
</file>