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3.2023 года                                                                         № 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ЗИХ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3. 2023 г.                                                                                                    №  2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рганизации работ по проверке готовности объектов жилищного фонда Козихинского сельсовета Ордынского района Новосибирской области к отопительному периоду 2023/2024 год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готовности Козихинского сельсовета Ордынского района Новосибирской области к отопительному периоду 2023/2024 года, 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2.03.2013 № 103 «Об утверждении Правил оценки готовности к отопительному периоду»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Создать комиссию по проверке готовности объектов жилищного фонда Козихинского сельсовета Ордынского района Новосибирской области к отопительному периоду 2023/2024 года и утвердить е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F%D0%9E%D0%A1%D0%A2%D0%90%D0%9D%D0%9E%D0%92%D0%9B%D0%95%D0%9D%D0%98%D0%AF/2023%20%D0%B3%D0%BE%D0%B4/%E2%84%96%2026%20%D0%BE%D1%82%2020.03.2023%20%D0%9F%D0%BE%D1%81%D1%82.%D0%BE%D0%B1%20%D0%BE%D1%80%D0%B3.%D0%BF%D1%80%D0%BE%D0%B2%D0%B5%D1%80%D0%BA%D0%B8%20%D0%B3%D0%BE%D1%82.%D0%BA%20%D0%9E%D0%97%D0%9F23-24doc.doc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оста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F%D0%9E%D0%A1%D0%A2%D0%90%D0%9D%D0%9E%D0%92%D0%9B%D0%95%D0%9D%D0%98%D0%AF/2023%20%D0%B3%D0%BE%D0%B4/%E2%84%96%2026%20%D0%BE%D1%82%2020.03.2023%20%D0%9F%D0%BE%D1%81%D1%82.%D0%BE%D0%B1%20%D0%BE%D1%80%D0%B3.%D0%BF%D1%80%D0%BE%D0%B2%D0%B5%D1%80%D0%BA%D0%B8%20%D0%B3%D0%BE%D1%82.%D0%BA%20%D0%9E%D0%97%D0%9F23-24doc.doc" \l "Par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комиссии по проверке готовности объектов жилищного фонда Козихинского сельсовета Ордынского района Новосибирской области к отопительному периоду 2023/2024 года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овать работу по проверке объектов жилищного фонда, расположенных на территории Козихинского сельсовета Ордынского района Новосибирской области, к отопительному периоду 2023/2024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План основных мероприятий по подготовке зданий МКД к эксплуатации в осенне-зимний период 2023-2024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3"/>
      <w:bookmarkEnd w:id="0"/>
      <w:r>
        <w:rPr>
          <w:sz w:val="28"/>
          <w:szCs w:val="28"/>
        </w:rPr>
        <w:t>5. Настоящее постановление опубликовать в периодическом печатном издании Козихинского сельсовета «Пресс-бюллетень» и разместить на сайте администрации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center" w:pos="488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8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озихинского сельсовета</w:t>
      </w:r>
    </w:p>
    <w:p>
      <w:pPr>
        <w:pStyle w:val="Normal"/>
        <w:tabs>
          <w:tab w:val="clear" w:pos="708"/>
          <w:tab w:val="center" w:pos="488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  <w:tab/>
        <w:t xml:space="preserve">                              Н.Д.Чистякова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 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0.03.2023 № 26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bCs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>по проверке готовности объектов жилищного фонда Козихин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3/2024 года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Нин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Козихинского сельсовета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ин Юр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Представитель МУП ОРДЫНСКОГО РАЙОНА НОВОСИБИРСКОЙ ОБЛАСТИ "ЕДИНАЯ УПРАВЛЯЮЩАЯ КОМПАНИЯ ЖИЛИЩНО-КОММУНАЛЬНЫМ ХОЗЯЙСТВОМ"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итель Сибирского управления Ростехнадзора по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ицкий Серг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Козихинского сельсовета шестого созыв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Окса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администрации Козихинского сельсовета, секретар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 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0.03.2023 № 2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проверке готовности объектов жилищного фонда Козихин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3/2024 год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8"/>
      <w:bookmarkEnd w:id="1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пределяет задачи, функции, права и порядок работы комиссии по проверке готовности объектов жилищного фонда Козихинского сельсовета Ордынского района Новосибирской области к отопительному периоду 2023/2024 года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Комиссия является коллегиальным органом администрации Козихинского сельсовета Ордынского района Новосибирской области по вопросам подготовки потребителей тепловой энергии, расположенных на территории Козихинского сельсовета Ордынского района Новосибирской области (далее – организации), к отопительному периоду 2023/202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Состав комиссии утверждается постановлением администрации Козихин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 Комиссия в своей деятельности руководствуется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и иными правовыми актами Российской Федерации, Новосибирской области, муниципальными правовыми актами Козихинского сельсовета Ордынского района Новосибирской област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75"/>
      <w:bookmarkEnd w:id="2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задачи и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ение взаимодействия органов местного самоуправления с организациями по подготовке и проверке готовности объектов жилищного фонда Козихинского сельсовета Ордынского района Новосибирской области к работе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 Реализация единой политики на территории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 по вопросам проведения проверки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 Осуществление оценки готовност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 Проведение проверки выполнения МКД требований по готовности к отопительному периоду, установленных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отовности к отопительному периоду, утвержденными приказом Министерства энергетики Российской Федерации от 12.03.2013 № 103 (далее – требования по готовности к отопительному период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 Рассмотрение документов, подтверждающих выполнение МКД требований по готовност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 Проведение осмотров объектов, подлежащих провер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 Составление акта проверки и паспорта готовности МКД к отопительному пери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86"/>
      <w:bookmarkEnd w:id="3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а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 Запрашивать и получать от структурных подразделений администрации Козихинского сельсовета Ордынского района Новосибирской области,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 Приглашать и заслушивать на заседаниях комиссии представителей структурных подразделений администрации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91"/>
      <w:bookmarkEnd w:id="4"/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ой комиссии руководит председатель комиссии. Председатель комиссии планирует работу комиссии, утверждает повестку дня заседания комиссии, назначает дату и время заседания комиссии,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 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 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 Секретарь комиссии является членом комиссии 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членов комиссии о времени, месте, дате и повестке дня очередного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организационные функции, необходимые для обеспеч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ей комиссии председательствующий определяет одного из членов комиссии для ведения протоко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 На заседаниях комиссии вправе присутствовать граждане (физические лица), в том числе представители организаций (юридических лиц), общественных 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 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 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0.03.2023 № 26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>ПЛАН</w:t>
        <w:br/>
        <w:t>основных мероприятий по подготовке зданий МКД Козихинского сельсовета к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эксплуатации в осенне-зимний период 2023-2024 годов.</w:t>
      </w:r>
    </w:p>
    <w:tbl>
      <w:tblPr>
        <w:tblW w:w="5050" w:type="pct"/>
        <w:jc w:val="left"/>
        <w:tblInd w:w="-71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5"/>
        <w:gridCol w:w="5366"/>
        <w:gridCol w:w="1646"/>
        <w:gridCol w:w="233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полн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на основе анализа прошедшего отопительного сезона и акта осмотра зданий и сооружений план проверки и подготовки к эксплуатации в осенне-зимний период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брания собственников жилых помещений МКД по вопросу подготовки инженерных систем и общедомового имуществ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енить разбитые стекла окон, балконных и переходных дверей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теплить входные двери в МОП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еплить трубопроводы в чердачных и подвальных помещения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,</w:t>
            </w:r>
          </w:p>
          <w:p>
            <w:pPr>
              <w:pStyle w:val="Normal"/>
              <w:rPr/>
            </w:pPr>
            <w:r>
              <w:rPr/>
              <w:t>ЕУК ЖКХ Орды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теплотрассы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гласно акта разгранич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, ЕУК ЖКХ Ордын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и укрепить двери входных групп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еплить оконные и балконные проем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ить противопожарное состояние зданий и сооружений, первичными средствами пожаротушения, устранить недостатки, создающие угрозу возникновения пожар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ести гидравлические испытания 100 % систем пробным давлением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УК ЖКХ Ордын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акты готовности и паспорта готовности МКД к отопительному периоду 2023/2024 году.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ихинского сельсовета 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0.03.2023 № 2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«О теплоснабжении»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ихинского сельсовета 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от 20.03.2023 № 26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960" w:after="0"/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D1D9B36584B57EBD8FD02785371F9F991832F4D262B3891D8507DD39oBwCF" TargetMode="External"/><Relationship Id="rId3" Type="http://schemas.openxmlformats.org/officeDocument/2006/relationships/hyperlink" Target="consultantplus://offline/ref=69D1D9B36584B57EBD8FD02785371F9F991A34F9D062B3891D8507DD39oBwCF" TargetMode="External"/><Relationship Id="rId4" Type="http://schemas.openxmlformats.org/officeDocument/2006/relationships/hyperlink" Target="consultantplus://offline/ref=69D1D9B36584B57EBD8FD02785371F9F9A1430F9DE33E48B4CD009oDw8F" TargetMode="External"/><Relationship Id="rId5" Type="http://schemas.openxmlformats.org/officeDocument/2006/relationships/hyperlink" Target="consultantplus://offline/ref=69D1D9B36584B57EBD8FD02785371F9F991832F4D262B3891D8507DD39BC3A55716BDE8CB837A25Do3wF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42:00Z</dcterms:created>
  <dc:creator>Валентина Сергеевна</dc:creator>
  <dc:description/>
  <cp:keywords/>
  <dc:language>en-US</dc:language>
  <cp:lastModifiedBy>user</cp:lastModifiedBy>
  <cp:lastPrinted>2023-03-21T12:40:00Z</cp:lastPrinted>
  <dcterms:modified xsi:type="dcterms:W3CDTF">2023-03-21T05:42:00Z</dcterms:modified>
  <cp:revision>2</cp:revision>
  <dc:subject/>
  <dc:title>Администрация  Козихинского сельсовета</dc:title>
</cp:coreProperties>
</file>