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6.03.2023 года                                                                         № 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 РАЙОНА НОВОСИБИРСКОЙ 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03.2023                                                                                                                        № 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.Козиха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О создании противопаводковой комиссии Козихинского сельсовета Ордынского района Новосибирской области 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реализации Федерального закона от 21 декабря 1994 года 68-ФЗ «О защите населения и территорий от чрезвычайных ситуаций природного и техногенного характера», Федерального закона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Создать противопаводковую комиссию Козихинского сельсовета Ордынского района Новосибирской области (приложение №1)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положение о противопаводковой комиссии Козихинского сельсовета Ордынского района Новосибирской области (приложение 2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Утвердить план мероприятий, направленных на предупреждение затоплений в период весеннего паводка в 2023 году на территории Козихинского сельсовета Ордынского района Новосибирской области (приложение 3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озихинского сельсовет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ind w:left="6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Козихинского сельсовета Ордынского района Новосибирской области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03.2023г № 25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spacing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став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ротивопаводковой комиссии 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стякова Нина Дмитриевна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                          председатель комисси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рбина Валентина Валерьевна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 администрации                                секретарь комисси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комиссии: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учкин Юрий Александрович</w:t>
      </w:r>
      <w:r>
        <w:rPr>
          <w:rFonts w:cs="Arial" w:ascii="Arial" w:hAnsi="Arial"/>
        </w:rPr>
        <w:t xml:space="preserve">  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ригадир ОП Козихинское МУП «ЕУК ЖКХ»</w:t>
        <w:tab/>
        <w:tab/>
        <w:tab/>
        <w:tab/>
        <w:t xml:space="preserve">    Член комиссии</w:t>
        <w:tab/>
        <w:tab/>
        <w:tab/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b/>
        </w:rPr>
        <w:t xml:space="preserve">Мещеряков Александр Юрьевич                     </w:t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/>
      </w:pPr>
      <w:r>
        <w:rPr>
          <w:rFonts w:cs="Arial" w:ascii="Arial" w:hAnsi="Arial"/>
        </w:rPr>
        <w:t>машинист ОП Козихинское МУП «ЕУК ЖКХ»                                   Член комиссии</w:t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лодов Василий Васильевич</w:t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/>
      </w:pPr>
      <w:r>
        <w:rPr>
          <w:rFonts w:cs="Arial" w:ascii="Arial" w:hAnsi="Arial"/>
        </w:rPr>
        <w:t>водитель администрации                                                                   Член комиссии</w:t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яблицкий Сергей Васильевич</w:t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путат Совета депутатов                                                                  Член комисси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                                                                  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ишов Николай Алексеевич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путат Совета депутатов                                                                  Член комисси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                                                                  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Козихинского сельсовета Ордынского района Новосибирской области</w:t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16.03.2023г № 25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ротивопаводковой комиссии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аводковая комиссия Козихинского сельсовета Ордынского района Новосибирской области создается с целью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твращения затопления поселения во время весеннего паводка;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аводковая комиссия является временно действующим органом, на период паводка, при администрации Козихинского сельсовета и руководствуется в своей деятельности Федеральными законами РФ, Указами Президента РФ, постановлениями и распоряжениями Правительства РФ, Губернатора и Правительства Новосибирской области, Главы муниципального образования Ордынского района, администрации Козихинского сельсовета и настоящим положением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сновные задачи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являются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ирование, разработка и осуществление мероприятий, направленных на своевременное предотвращение затопления поселения и уменьшение материального ущерба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уководство действиями сил и средств, привлекаемых при угрозе и возникновении чрезвычайных ситуаций на территории поселения.</w:t>
      </w:r>
    </w:p>
    <w:p>
      <w:pPr>
        <w:pStyle w:val="Style15"/>
        <w:spacing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Функции и права комиссии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миссия в соответствии с возложенными на нее задачами: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>в повседневной деятельности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план предотвращения затопления поселения в особый период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план деятельности на период подготовки и проведения противопаводковых мероприятий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u w:val="single"/>
        </w:rPr>
        <w:t>при угрозе возникновения чрезвычайных ситуаций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яет готовность противопаводковых органов к выполнению своих функциональных обязанностей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 инструктивные занятия руководителями предприятий по вопросам организации противопаводковых мероприятий и взаимодействия различных служб и предприятий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u w:val="single"/>
        </w:rPr>
        <w:t>в условиях чрезвычайных ситуаций (особый период):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</w:rPr>
        <w:t>- организует оповещение и сбор противопаводковых групп, уточняет задачи их начальникам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нтролирует работу сил и средств, привлекаемых при угрозе подтопления; 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нарушении плана и сроков реализации противопаводковых мероприятий принимает меры к устранению причин, их вызвавших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иссия имеет право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вовать в рассмотрении входящих в компетенцию противопаводковой комиссии вопросов на заседаниях комиссии муниципального образования Ордынский район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инимать в пределах своей компетенции решения по противопаводковым вопросам, издаваемым в виде постановления главы поселения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контроль за подготовкой и готовностью противопаводковых органов по выполнению задач по предназначению и мероприятий по обеспечению сохранности материальных ценностей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руководить противопаводковыми работами в зоне бедствия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ь заседания комиссии по вопросам предотвращения гибели людей и обеспечение сохранности материальных ценностей.</w:t>
      </w:r>
    </w:p>
    <w:p>
      <w:pPr>
        <w:pStyle w:val="Style15"/>
        <w:spacing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рганизация работы комиссии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в период повседневной деятельности организует и проводит свою работу в соответствии с планом мероприятий, направленных на предупреждение затопления в особый период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 работой и контролирует качество планирования противопаводковых мероприятий, оказывает населению необходимую методическую помощь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ях комиссия рассматривает вопросы планирования, обеспечения и реализации мероприятий по предотвращению гибели людей на водных объектах и сохранности имущества, с учетом повышения реальности планов и уменьшения времени реагирования на чрезвычайную ситуацию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елах своей компетенции принимает решения, обязательные для выполнения организациями, предприятиями и учреждениями, находящимися на территории поселения, независимо от их ведомственной подчиненности и форм собственности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грозе возникновения чрезвычайных ситуаций комиссия, в соответствии с распоряжением главы поселения, проводит необходимые подготовительные противопаводковые мероприятия в зонах возможного затопления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еализации подготовительных противопаводковых мероприятий комиссия дает указания на развертывание опорных поисково-спасательных формирований в зонах, наиболее подверженных угрозе затопления. Определяет виды, типы и количество необходимых транспортных средств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 выполняют задачи согласно своим функциональным обязанностям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несет персональную ответственность за выполнение задач и функций, возложенных на комиссию, распределяет и утверждает обязанности между членами комиссии, организует их работу.</w:t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Козихинского сельсовета Ордынского района Новосибирской области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03.2023 г № 25</w:t>
      </w:r>
    </w:p>
    <w:p>
      <w:pPr>
        <w:pStyle w:val="Style15"/>
        <w:tabs>
          <w:tab w:val="clear" w:pos="708"/>
          <w:tab w:val="left" w:pos="7245" w:leader="none"/>
        </w:tabs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х организационно-технических мероприятий в Козихинского сельсовете Ордынского района Новосибирской области по безопасному пропуску паводковых вод весной 2023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185"/>
        <w:gridCol w:w="2065"/>
        <w:gridCol w:w="234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исполнител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ть состояние водопропускных сооружени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04.2023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ть готовность сил и средств, привлекаемых на проведение противопаводковых мероприятий, проведение аварийно-восстановительных работ. Проверить готовность техники, предназначенной для работы в условиях павод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.04.2023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 Козихинское МУП «ЕУК ЖКХ»</w:t>
              <w:tab/>
              <w:tab/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следовать кладбища и скотомогильники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5.04.2023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запасы материально-технических средств, инертных материалов для ликвидации возможных ЧС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5.04.2023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разъяснительную работу среди населения о необходимых мероприятиях по безопасному пропуску павод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пери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ь оперативный контроль за проведением противопаводковых мероприятий и координацию действий в период паводка за комиссией по ЧС и пожарной безопасност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от снега крыш зданий, сооружений, обвалка котельных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Козихинского сельсовета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ведение до населения порядка действий и правил в случае наводнени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чка воды в местах подтопления, из подвалов жилых дом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 Козихинское МУП «ЕУК ЖКХ»</w:t>
              <w:tab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 сне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07:00Z</dcterms:created>
  <dc:creator>Валентина Сергеевна</dc:creator>
  <dc:description/>
  <cp:keywords/>
  <dc:language>en-US</dc:language>
  <cp:lastModifiedBy>user</cp:lastModifiedBy>
  <cp:lastPrinted>2023-03-16T14:05:00Z</cp:lastPrinted>
  <dcterms:modified xsi:type="dcterms:W3CDTF">2023-03-16T07:07:00Z</dcterms:modified>
  <cp:revision>2</cp:revision>
  <dc:subject/>
  <dc:title>Администрация  Козихинского сельсовета</dc:title>
</cp:coreProperties>
</file>