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6.03.2023 года                                                                         № 2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</w:t>
      </w:r>
    </w:p>
    <w:p>
      <w:pPr>
        <w:pStyle w:val="Heading1"/>
        <w:ind w:left="-709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от  16.03.2023 года                                                                                     №      22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Heading1"/>
        <w:ind w:left="-709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«О введении временного ограничения  движения  транспортных средств по автомобильным дорогам местного значения  на территории Козихинского сельсовета Ордынского района Новосибирской области в весенний и летний  периоды 2023 года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оответствии со статьей 14 Федерального закона от 10.12.1995 г. №196-ФЗ «О безопасности дорожного движения», статьей 30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 Российской Федерации», в целях обеспечения безопасности дорожного движения, сохранности автомобильных дорог местного значения  в период возникновения неблагоприятных природно-климатических условий, руководствуясь 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</w:rPr>
        <w:t>Ввести временное весеннее ограничение движения транспортных средств (грузовые автомобили; трактора гусеничные, колесные; самоходная техника, режущая колеи) по автомобильным дорогам местного значения Козихинского сельсовета Ордынского района Новосибирской области с 10 апреля  по 21 мая  2023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становить, что в период весеннего временного ограничения  по автомобильным дорогам  местного значения не допускается проезд транспортных средств с грузом или без груза с нагрузкой на ось более 5,0 тон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 Ввести временное ограничение движения по автомобильным дорогам местного значения  с асфальтобетонным покрытием для транспортных средств, осуществляющих перевозки тяжеловесных грузов при значениях дневной температуры воздуха свыше 32 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>С (по данным Гидрометцентра России) с 15 июня по 31 августа 2023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тановить, что в период летнего ограничения движения по автомобильным дорогам местного значения допускается проезд транспортных средств с грузом или без груза, нагрузка на ось которых превышает установленные постановлением Правительства Российской Федерации от 21.12.2020 № 2200 «Об утверждении Правил перевозок грузов автомобильным транспортом и о внесении изменений в пункт 2.1.1 Правил дорожного движения Российской Федерации» предельно допустимые осевые нагрузки транспортных средств, только в период с 22.00 до 10.00 (часов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Н.Д. Чистякова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2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4:11:00Z</dcterms:created>
  <dc:creator>Валентина Сергеевна</dc:creator>
  <dc:description/>
  <cp:keywords/>
  <dc:language>en-US</dc:language>
  <cp:lastModifiedBy>user</cp:lastModifiedBy>
  <cp:lastPrinted>2023-03-16T10:42:00Z</cp:lastPrinted>
  <dcterms:modified xsi:type="dcterms:W3CDTF">2023-03-16T04:11:00Z</dcterms:modified>
  <cp:revision>2</cp:revision>
  <dc:subject/>
  <dc:title>Администрация  Козихинского сельсовета</dc:title>
</cp:coreProperties>
</file>