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6.03.2023 года                                                                         № 24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16.03.2023 г.                                                                                 №    23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.Козих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8"/>
        </w:rPr>
        <w:t xml:space="preserve">О признании утратившим силу Постановления администрации </w:t>
      </w:r>
      <w:r>
        <w:rPr>
          <w:rFonts w:cs="Arial" w:ascii="Arial" w:hAnsi="Arial"/>
        </w:rPr>
        <w:t>Козихинского сельсовета Ордынского района Новосибирской области от 17.03.2021 № 26 «О введении временного ограничения движения транспортных средств по автомобильным дорогам местного значения на территории Козихинского сельсовета Ордынского района Новосибирской области в весенний и летний периоды 2021 года»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Cs w:val="28"/>
        </w:rPr>
        <w:t xml:space="preserve">В целях привидения нормативно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 и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Defaul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ЯЮ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  <w:t xml:space="preserve">1. Постановление администрации Козихинского сельсовета Ордынского района Новосибирской области от 17.03.2021 № 26 «О введении временного ограничения движения транспортных средств по автомобильным дорогам местного значения на территории Козихинского сельсовета Ордынского района Новосибирской области в весенний и летний периоды 2021 года» </w:t>
      </w:r>
      <w:r>
        <w:rPr>
          <w:rFonts w:cs="Arial" w:ascii="Arial" w:hAnsi="Arial"/>
        </w:rPr>
        <w:t>признать утратившим силу.</w:t>
      </w:r>
    </w:p>
    <w:p>
      <w:pPr>
        <w:pStyle w:val="ConsPlusNormal"/>
        <w:ind w:firstLine="708"/>
        <w:jc w:val="both"/>
        <w:rPr/>
      </w:pPr>
      <w:r>
        <w:rPr>
          <w:sz w:val="24"/>
          <w:szCs w:val="28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  <w:tab/>
      </w:r>
    </w:p>
    <w:p>
      <w:pPr>
        <w:pStyle w:val="Default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Глава Козихинского сельсовета</w:t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rFonts w:cs="Arial" w:ascii="Arial" w:hAnsi="Arial"/>
          <w:b w:val="false"/>
          <w:sz w:val="24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18:00Z</dcterms:created>
  <dc:creator>Валентина Сергеевна</dc:creator>
  <dc:description/>
  <cp:keywords/>
  <dc:language>en-US</dc:language>
  <cp:lastModifiedBy>user</cp:lastModifiedBy>
  <cp:lastPrinted>2023-03-16T12:18:00Z</cp:lastPrinted>
  <dcterms:modified xsi:type="dcterms:W3CDTF">2023-03-16T05:18:00Z</dcterms:modified>
  <cp:revision>2</cp:revision>
  <dc:subject/>
  <dc:title>Администрация  Козихинского сельсовета</dc:title>
</cp:coreProperties>
</file>