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7.11.2023 года                                                                       № 11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ОРДЫНСКОГО РАЙОНА НОВОСИБИРСКОЙ 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280" w:after="280"/>
        <w:ind w:firstLine="360"/>
        <w:rPr/>
      </w:pPr>
      <w:r>
        <w:rPr>
          <w:sz w:val="28"/>
          <w:szCs w:val="28"/>
        </w:rPr>
        <w:t>07.11.2023                                                                                                      № 101</w:t>
      </w:r>
    </w:p>
    <w:p>
      <w:pPr>
        <w:pStyle w:val="Normal"/>
        <w:spacing w:before="280" w:after="28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«Положение «Об оплате труда работников, замещающих должности, не являющиеся должностями муниципальной службы Козихинского сельсовета в органах местного самоуправления Козихинского сельсовета Ордынского района Новосибирской области» утвержденное постановлением № 39 от 22.03.2018 (с изменениями от 31.05.2018 № 57, от 01.02.2020 № 5-б, от 29.01.2021 № 9-в, 01.04.2022 № 35-б, 31.08.2023 № 81-б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порядочения оплаты труда работников, замещающих должности, не являющиеся должностями муниципальной службы Козихинского сельсовета в органах местного самоуправления Козихинского сельсовета Ордынского района Новосибирской области в соответствии с действующим законодательством, руководствуясь Уставом Козихинского сельского поселения Ордынского муниципальн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««Положение «Об оплате труда работников, замещающих должности, не являющиеся должностями муниципальной службы Козихинского сельсовета в органах местного самоуправления Козихинского сельсовета Ордынского района Новосибирской области» утвержденное постановлением № 39 от 22.03.2018 (с изменениями от 31.05.2018 № 57, от 01.02.2020 № 5-б, от 29.01.2021 № 9-в, 01.04.2022 № 35-б, 31.08.2023 № 81-б)» следующие изменения:</w:t>
      </w:r>
    </w:p>
    <w:p>
      <w:pPr>
        <w:pStyle w:val="Normal"/>
        <w:jc w:val="both"/>
        <w:rPr/>
      </w:pPr>
      <w:r>
        <w:rPr/>
        <w:t>1.1. В статье II («Размеры должностных окладов работников») читать в следующей редакции:</w:t>
      </w:r>
    </w:p>
    <w:tbl>
      <w:tblPr>
        <w:tblW w:w="940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0"/>
        <w:gridCol w:w="3980"/>
      </w:tblGrid>
      <w:tr>
        <w:trPr>
          <w:trHeight w:val="1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в органах местного самоуправления Орды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опроизводит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 – учетный работн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распространяется на правоотношения, возникшие с 01.10.202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 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зихинского сельсовета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>Ордынского района Новосибирской области                                       Н.Д. Чистя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 xml:space="preserve">Постановлением  Козихинского сельсовета Ордынского района Новосибирской области 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.03.2018 № 39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31.05.2018 № 57,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sz w:val="28"/>
          <w:szCs w:val="28"/>
        </w:rPr>
        <w:t xml:space="preserve">от 01.02.2020 № 5-б, от 29.01.2021 № 9-в,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от 01.04.2022 № 35-б, от 31.08.2023 № 81-б,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от 07.11.2023 № 101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оплате труда работников, замещающих должности, не являющиеся должностями муниципальной службы Козихинского сельсовета в органах местного самоуправления Козихинского сельсов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 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Оплата труда работников, замещающих должности, не являющиеся должностями муниципальной службы Козихинского сельсовета в органах местного самоуправления Козихинского сельсовета, состоит из месячного должностного оклада (далее - должностной оклад), а также из ежемесячных и иных дополнительных вып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станавливаются следующие дополнительные выпл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сложность, напряженность, высокие достижения в труде и специальный режим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выслугу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и по результатам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 должностной оклад и дополнительные выплаты начисляется районный коэффици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ботникам производятся иные выпла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ельные размеры должностных окладов работников, замещающих должности, не являющиеся должностями муниципальной службы устанавливаются;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Размеры должностных окладов работников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0"/>
        <w:gridCol w:w="3980"/>
      </w:tblGrid>
      <w:tr>
        <w:trPr>
          <w:trHeight w:val="1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в органах местного самоуправления Орды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опроизводит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 – учетный работн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00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 Дополнительные выплаты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Ежемесячная надбавка за сложность, напряженность, высокие достижения в труде и специальный режим работы устанавливается в размере до 100 процентов должностного оклада. При этом учитываются специфика работы, особые условия труда, влияющие на его сложность и напряженность, а также качественный уровень исполнения работником своих 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кретный размер и порядок выплаты указанной надбавки определяется   руководителем органа местного самоуправления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Ежемесячная надбавка за выслугу лет устанавливается в следующих размерах: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4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 должностного окла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3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 для выплаты ежемесячной надбавки за выслугу лет включаются периоды работы (службы) на должностях в органах государственной власти и органах самоуправления. При этом учитываются периоды работы (службы), ранее засчитанны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ежемесячной надбавки за выслугу лет производится с месяца, в котором наступило право назначения или изменения размера данной надба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Ежемесячное денежное поощрение устанавливается в размере до одного должностного окла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Премирование работников осуществляется по результатам работы за календарный период года (месяц, квартал, год). Премия выплачивается в процентах от должностного оклада и максимальными размерами для конкретного работника не огранич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выплаты премии по результатам работы определяется руководителем органа местного самоуправления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в соответствии с Положением о порядке выплаты ежемесячных премий по результатам работы, ежемесячного денежного поощ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 Работникам производится единовременная выплата при предоставлении ежегодного оплачиваемого отпуска в размере двух должностных окладов в соответствии с Положением о порядке выплаты единовременной вып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 Материальная помощь работникам выплачивается за счет средств фонда оплаты труда в порядке, определяемом руководителем органа местного самоуправления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в соответствии с Положением  о порядке выплаты материальной помощ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 Фонд оплаты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0. 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й надбавки за сложность, напряженность, высокие достижения в труде и специальный режим работы и ежемесячной процентной надбавки к должностному окладу за работу со сведениями, в размере 18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й надбавки к должностному окладу за выслугу лет - в размере 2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й по результатам работы - в размере 3 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го денежного поощрения – в размере до 150%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ьной помощи - в размере 1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 Фонд оплаты труда работников формируется за счет средств, предусмотренных пунктом 10 настоящего раздела, а также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лату районного коэффици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иные выплаты, предусмотренные федеральными законами, нормативными правовыми актами Российской Федерации и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 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13. Конкретный размер должностных окладов работников устанавливается руководителем органа местного самоуправления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 Увеличение (индексация) размеров должностных окладов работников производится одновременно при увеличении (индексации) окладов денежного содержания муниципальных служащих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в соответствии с законом Новосибирской области об областном бюджете Новосибирской области и бюджета </w:t>
      </w:r>
      <w:r>
        <w:rPr>
          <w:color w:val="000000"/>
          <w:sz w:val="28"/>
          <w:szCs w:val="28"/>
        </w:rPr>
        <w:t>Козихинского</w:t>
      </w:r>
      <w:r>
        <w:rPr>
          <w:sz w:val="28"/>
          <w:szCs w:val="28"/>
        </w:rPr>
        <w:t xml:space="preserve"> сельсовета на соответствующий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cs="Calibri"/>
          <w:sz w:val="28"/>
          <w:lang w:val="en-US" w:eastAsia="en-US"/>
        </w:rPr>
      </w:pPr>
      <w:r>
        <w:rPr>
          <w:rFonts w:cs="Calibri"/>
          <w:sz w:val="28"/>
          <w:lang w:val="en-US" w:eastAsia="en-US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Fontstyle22">
    <w:name w:val="fontstyle2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44:00Z</dcterms:created>
  <dc:creator>Валентина Сергеевна</dc:creator>
  <dc:description/>
  <cp:keywords/>
  <dc:language>en-US</dc:language>
  <cp:lastModifiedBy>user</cp:lastModifiedBy>
  <cp:lastPrinted>2023-10-19T10:29:00Z</cp:lastPrinted>
  <dcterms:modified xsi:type="dcterms:W3CDTF">2023-11-22T07:44:00Z</dcterms:modified>
  <cp:revision>2</cp:revision>
  <dc:subject/>
  <dc:title>Администрация  Козихинского сельсовета</dc:title>
</cp:coreProperties>
</file>