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 Козихинского сельсовета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РЕСС-БЮЛЛЕТЕНЬ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11.2023 года                                                                                                           № 115/1</w:t>
      </w:r>
    </w:p>
    <w:p>
      <w:pPr>
        <w:pStyle w:val="36"/>
        <w:autoSpaceDE w:val="true"/>
        <w:spacing w:before="0" w:after="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>ГЛАВА</w:t>
      </w:r>
    </w:p>
    <w:p>
      <w:pPr>
        <w:pStyle w:val="36"/>
        <w:autoSpaceDE w:val="true"/>
        <w:spacing w:before="0" w:after="6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ЗИХ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ОРДЫНСКОГО РАЙОНА  НОВОСИБИРСКОЙ ОБЛАСТИ</w:t>
      </w:r>
    </w:p>
    <w:p>
      <w:pPr>
        <w:pStyle w:val="Heading1"/>
        <w:spacing w:before="120" w:after="0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5.11.2023г                                                                             № 103а</w:t>
      </w:r>
    </w:p>
    <w:p>
      <w:pPr>
        <w:pStyle w:val="Header"/>
        <w:ind w:right="2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«Положение «Об оплате труда работников, замещающих должности, не являющиеся должностями муниципальной службы Козихинского сельсовета Ордынского района Новосибирской области» утвержденное постановлением №39 от 22.03.2018(с изменениями от 31.05.2018 №57, от 01.02.2020 №5-б, от 29.01.2021 №9-в, </w:t>
      </w:r>
    </w:p>
    <w:p>
      <w:pPr>
        <w:pStyle w:val="Header"/>
        <w:ind w:right="2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4.2022 №35-б, от 31.08.2023 №81-б, от 07.11.2023 №101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упорядочения оплаты труда работников, замещающих должности, не являющиеся должностями муниципальной службы Козихинского сельсовета в органах местного самоуправления Козихинского сельсовета Ордынского района Новосибирской области в соответствии с действующим законодательством, руководствуясь Уставом Козихинского сельского поселения Ордынского муниципального района Новосибирской области, </w:t>
      </w:r>
    </w:p>
    <w:p>
      <w:pPr>
        <w:pStyle w:val="TextBodyIndent"/>
        <w:ind w:left="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Header"/>
        <w:ind w:right="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изменения в «Положение «Об оплате труда работников, замещающих должности, не являющиеся должностями муниципальной службы Козихинского сельсовета Ордынского района Новосибирской области» утвержденное постановлением №39 от 22.03.2018(с изменениями от 31.05.2018 №57, от 01.02.2020 №5-б, от 29.01.2021 №9-в, от 01.04.2022 №35-б, от 31.08.2023 №81-б, от 07.11.2023 №101)» следующие изменения:</w:t>
      </w:r>
    </w:p>
    <w:p>
      <w:pPr>
        <w:pStyle w:val="Header"/>
        <w:ind w:right="2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 В статье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(«Размеры должностных окладов работников»), в части оплаты труда военно-учетного работника, читать в следующей редакции: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73"/>
        <w:gridCol w:w="2780"/>
        <w:gridCol w:w="1949"/>
      </w:tblGrid>
      <w:tr>
        <w:trPr>
          <w:trHeight w:val="13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Header"/>
              <w:ind w:right="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в органах местного самоуправления Ордын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ная ставка</w:t>
            </w:r>
          </w:p>
        </w:tc>
      </w:tr>
      <w:tr>
        <w:trPr>
          <w:trHeight w:val="39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производител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1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енно-учетный работник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1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2. В статье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(«Дополнительные выплаты»), в пункт 7 абзац 1 читать в следующей редакции: «Премирование работников осуществляется по результатам работы за календарный период года (месяц, квартал, год). Премия выплачивается в процентах от должностного оклада или установленной суммой и максимальными размерами для конкретного работника не ограничивается».</w:t>
      </w:r>
    </w:p>
    <w:p>
      <w:pPr>
        <w:pStyle w:val="Header"/>
        <w:ind w:right="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остановление распространяется на правоотношения, возникшие с 15.11.2023 года.</w:t>
      </w:r>
    </w:p>
    <w:p>
      <w:pPr>
        <w:pStyle w:val="TextBodyIndent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Козихи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рдынского района Новосибирской области</w:t>
        <w:tab/>
        <w:t xml:space="preserve">                          Н.Д. Чистякова</w:t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Козихин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а Орды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3.2018  №  3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с изменениями от 31.05.2018  №  57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.02.2020 № 5-б, от 29.01.2021 № 9-в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.04.2022 № 35-б, от 31.08.2023 № 81-б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11.2023 № 101, от 15.11.2023  № 103а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лате труда работников, замещающих должности, не являющиеся должностями муниципальной службы Козихинского сельсовета в органах местного самоуправления Козих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Оплата труда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ботников, замещающих должности, не являющиеся должностями муниципальной службы Козихинского сельсовета в органах местного самоуправления Козихинского сельсовета, состоит из месячного должностного оклада (далее - должностной оклад), а также из ежемесячных и иных дополнительных выпла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Работникам устанавливается следующие дополнительные выплаты:     ежемесячная надбавка к должностному окладу за сложность, напряженность, высокие достижения в труде и специальный режим работы;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месячная надбавка к должностному окладу за выслугу л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месячное денежное поощр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ии по результатам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На должностной оклад и дополнительные выплаты начисляется районный коэффициен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Работникам производятся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Предельные размеры должностных окладов работников, замещающих должности, не являющиеся должностями муниципальной службы устанавливаются: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/>
        <w:t>. Размеры должностных окладов работников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73"/>
        <w:gridCol w:w="2780"/>
        <w:gridCol w:w="1949"/>
      </w:tblGrid>
      <w:tr>
        <w:trPr>
          <w:trHeight w:val="13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в органах местного самоуправления Ордынского райо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ная ставка</w:t>
            </w:r>
          </w:p>
        </w:tc>
      </w:tr>
      <w:tr>
        <w:trPr>
          <w:trHeight w:val="39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производител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>
          <w:trHeight w:val="41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енно-учетный работник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1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Дополнительные выплаты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Ежемесячная надбавка за сложность, напряженность, высокие достижения в труде и специальный режим работы устанавливаются в размере до 100 процентов должностного оклада. При этом учитываются специфика работы, особые условия труда, влияющие на его сложность и напряженность, а также качественный уровень исполнения работником своих должностных обяза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й размер и порядок выплаты указанной надбавки определяется руководителем органа местного самоуправления Козихи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5. Ежемесячная надбавка за выслугу лет устанавливается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Стаж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 от должностного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3 до 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8 до 1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13 до 18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18 до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23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таж работы для выплаты ежемесячной надбавки за выслугу лет включаются периоды работы (службы) на должностях в органах государственной  власти и органах самоуправления. При этом учитываются периоды работы (службы), ранее засчитанные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ыплата ежемесячной надбавки за выслугу лет производится с месяца, в  котором наступило право назначения или изменения размера данной надбавки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Ежемесячное денежное поощрение устанавливается в размере до одного должностного оклад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Премирование работников осуществляется по результатам работы за календарный период года (месяц, квартал, год). Премия выплачивается в процентах от должностного оклада или установленной суммой и максимальными размерами для конкретного работника не ограничиваетс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рядок выплаты премии по результатам работы определяется руководителем органа местного самоуправления Козихинского сельсовета в соответствии с Положением о порядке выплаты ежемесячных премий по результатам работы, ежемесячного денежного поощрени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Работникам производится единовременная  выплата при предоставлении ежегодного отпуска  в размере двух должностных окладов в соответствии с Положением о порядке выплаты единовременной выплаты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Материальная помощь работникам выплачивается за счет средств фонда оплаты труда в порядке, определяемом руководителем органа местного самоуправления Козихинского сельсовета в соответствии с Положением о порядке выплаты материальной помощи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Фонд оплаты труд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10. При формировании фонда оплаты труда работников сверх средств, направляемых  для выплаты должностных окладов, предусматриваются средства для выплаты(в расчете на год)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ежемесячной надбавки за сложность, напряженность, высокие достижения в труде и специальный режим работы и ежемесячной процентной надбавки к должностному окладу за работу со сведениями,  в размере 18 должностных окладов;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жемесячной надбавки к должностному окладу за выслугу лет – в размере 2 должностных окладов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мий по результатам работы – в размере 3 должностных окладов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жемесячного денежного поощрения – в размере до 150% должностных окладов;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диновременной выплаты при предоставлении ежегодного оплачиваемого отпуска – в размере 2 должностных окладов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атериальной помощи – в размере 1 должностного оклада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1. Фонд оплаты труда работников формируется за счет средств, предусмотренных пунктом 10 настоящего раздела, а также за счет средств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выплату районного коэффициента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иные выплаты, предусмотренные федеральными законами, нормативными правовыми актами Российской Федерации и Козихинского сельсовет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Заключительные положения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3. Конкретный размер должностных окладов работников устанавливается руководителем органа местного самоуправления Козихинского сельсовет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4. Увеличение (индексация) размеров должностных окладов работников производится одновременно при увеличении (индексации) окладов денежного содержания муниципальных служащих Козихинского сельсовета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Fontstyle22">
    <w:name w:val="fontstyle2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0:00Z</dcterms:created>
  <dc:creator>Валентина Сергеевна</dc:creator>
  <dc:description/>
  <cp:keywords/>
  <dc:language>en-US</dc:language>
  <cp:lastModifiedBy>user</cp:lastModifiedBy>
  <cp:lastPrinted>2023-10-19T10:29:00Z</cp:lastPrinted>
  <dcterms:modified xsi:type="dcterms:W3CDTF">2024-03-11T08:00:00Z</dcterms:modified>
  <cp:revision>2</cp:revision>
  <dc:subject/>
  <dc:title>Администрация  Козихинского сельсовета</dc:title>
</cp:coreProperties>
</file>