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7.2024 года                                                                          № 57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  <w:bookmarkStart w:id="0" w:name="P160"/>
      <w:bookmarkStart w:id="1" w:name="P160"/>
      <w:bookmarkEnd w:id="1"/>
    </w:p>
    <w:p>
      <w:pPr>
        <w:pStyle w:val="Normal"/>
        <w:ind w:firstLine="708"/>
        <w:jc w:val="right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тридцатой четверт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«24» июля 2024 года                                                                         № 34/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депутатов Козихин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Назначить на «28» августа 2024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оведения публичных слушани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с. Козиха Ордынского района Новосибирской области (с. Козиха, ул. Центральная, 10) в 11 час. 00 ми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истякова Н.Д.– Глава администрации, руководитель групп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Щербина В. В. – специалист админист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ленкова О.А. – специалист админист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орзецова О.Г. – председатель Совета депу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Холодова О. И. –  заместитель председателя Совета депута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дание администрации Козихинского сельсове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rFonts w:ascii="Arial" w:hAnsi="Arial" w:cs="Arial"/>
          <w:color w:val="000000"/>
          <w:spacing w:val="-1"/>
        </w:rPr>
      </w:pPr>
      <w:r>
        <w:rPr>
          <w:rFonts w:eastAsia="Arial" w:cs="Arial" w:ascii="Arial" w:hAnsi="Arial"/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ind w:left="72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«___» ______ 2024 года                                                                         № _/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Статья 21. Депутат Совета депутатов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1. дополнить часть 4 пунктом 10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0.1)</w:t>
      </w:r>
      <w:r>
        <w:rPr>
          <w:rFonts w:cs="Arial" w:ascii="Arial" w:hAnsi="Arial"/>
          <w:b/>
        </w:rPr>
        <w:t xml:space="preserve"> </w:t>
      </w:r>
      <w:r>
        <w:rPr>
          <w:rStyle w:val="Emphasis"/>
          <w:rFonts w:eastAsia="Calibri"/>
          <w:i w:val="false"/>
        </w:rPr>
        <w:t>приобретения им статуса иностранного агента</w:t>
      </w:r>
      <w:r>
        <w:rPr>
          <w:rFonts w:cs="Arial" w:ascii="Arial" w:hAnsi="Arial"/>
          <w:color w:val="000000"/>
        </w:rPr>
        <w:t>;»;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2. Статья 27. Глава поселения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2.1 дополнить пунктом 14.1 следующего содержания: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«14.1) принятие решений о комплексном развитии территорий в случаях, предусмотренных Градостроительным кодексом Российской Федерации;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3. Статья 29. Удаление главы поселения в отставку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3.1. дополнить часть 2 пунктом 4.1 следующего содержания: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«4.1) приобретения им статуса иностранного агента;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Статья 32. Полномочия администрации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4.1. дополнить пунктом 56.1)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«56.1) </w:t>
      </w:r>
      <w:r>
        <w:rPr>
          <w:rFonts w:cs="Arial" w:ascii="Arial" w:hAnsi="Arial"/>
          <w:color w:val="000000"/>
        </w:rPr>
        <w:t>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1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3. Главе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опубликовать муниципальный правовой акт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>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Н.Д. Чистякова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spacing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18:00Z</dcterms:created>
  <dc:creator>Валентина Сергеевна</dc:creator>
  <dc:description/>
  <cp:keywords/>
  <dc:language>en-US</dc:language>
  <cp:lastModifiedBy>user</cp:lastModifiedBy>
  <cp:lastPrinted>2024-08-21T15:18:00Z</cp:lastPrinted>
  <dcterms:modified xsi:type="dcterms:W3CDTF">2024-08-21T08:18:00Z</dcterms:modified>
  <cp:revision>2</cp:revision>
  <dc:subject/>
  <dc:title>Администрация  Козихинского сельсовета</dc:title>
</cp:coreProperties>
</file>