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2"/>
        <w:rPr>
          <w:szCs w:val="28"/>
        </w:rPr>
      </w:pPr>
      <w:r>
        <w:rPr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0.01.2024 года                                                                            № 1</w:t>
      </w:r>
    </w:p>
    <w:p>
      <w:pPr>
        <w:pStyle w:val="Normal"/>
        <w:jc w:val="center"/>
        <w:rPr/>
      </w:pPr>
      <w:r>
        <w:rPr/>
        <w:t>Сообщение о возможном установлении публичного сервитута</w:t>
      </w:r>
    </w:p>
    <w:tbl>
      <w:tblPr>
        <w:tblW w:w="10101" w:type="dxa"/>
        <w:jc w:val="left"/>
        <w:tblInd w:w="-5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765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Министерство энергетики 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полномоченный орган, которым рассматривается ходатайство </w:t>
              <w:br/>
              <w:t>об установлении публичного сервиту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ксплуатация линейного объекта системы газоснабжения «Газопровод-отвод и ГРС «Ордынское» и его неотъемлемых технологических частей</w:t>
            </w:r>
          </w:p>
          <w:p>
            <w:pPr>
              <w:pStyle w:val="Normal"/>
              <w:jc w:val="center"/>
              <w:rPr/>
            </w:pPr>
            <w:r>
              <w:rPr/>
              <w:t>(цель использования)</w:t>
            </w:r>
          </w:p>
        </w:tc>
      </w:tr>
      <w:tr>
        <w:trPr>
          <w:trHeight w:val="1125" w:hRule="atLeast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0"/>
              <w:gridCol w:w="1947"/>
              <w:gridCol w:w="270"/>
              <w:gridCol w:w="6762"/>
            </w:tblGrid>
            <w:tr>
              <w:trPr>
                <w:trHeight w:val="525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№ </w:t>
                  </w:r>
                  <w:r>
                    <w:rPr>
                      <w:b/>
                      <w:bCs/>
                      <w:color w:val="000000"/>
                    </w:rPr>
                    <w:t>п/п</w:t>
                  </w:r>
                </w:p>
              </w:tc>
              <w:tc>
                <w:tcPr>
                  <w:tcW w:w="22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адастровый номер</w:t>
                  </w:r>
                </w:p>
              </w:tc>
              <w:tc>
                <w:tcPr>
                  <w:tcW w:w="67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Адрес земельного участка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00000:9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рп. Ордынское, юго-западная окраина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00000:6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МО рабочий поселок Ордынское, р.п. Ордынское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00000: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 xml:space="preserve">обл. Новосибирская, р-н Ордынский, на земельном участке расположена автомобильная дорога «103 км а/д «К-17р» - Петровский-Большеникольское-Чулым (в гр. района)» код дороги </w:t>
                    <w:br/>
                    <w:t>К-3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00000: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бл. Новосибирская, р-н Ордынский, на земельном участке расположена автомобильная дорога «6 км </w:t>
                    <w:br/>
                    <w:t>а/д «Н-2203» - Малоирменка – Верх-Чик» код дороги Н-22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301:61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МО Петро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00000:10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Коченевский, МО Поварен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00000:3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"Совхозный сельсовет"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00000:3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Совхозного сельсовет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24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"Совхозный сельсовет"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42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Совхозного сельсовета, д. Новоотрубное, ул. Центральная, 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72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Совхозного сельсовет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:10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Краснотальский сельсове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:27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"Краснотальский сельсовет", южнее и западнее границ п. Дружны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:67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Краснотальского сельсовет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:105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с/мо Федосихинский сельсове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17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Коченевский район, в границах МО "Целинный сельсовет"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18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Коченевский район, в границах МО "Целинный сельсовет"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00000: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на земельном участке расположена автомобильная дорога "Новосибирск-Кочки-Павлодар (в пред. РФ)", код дороги К-17р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00000: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на земельном участке расположена автомобильная дорога "109 км а/д "К-17р"-Вагайцево-Усть-Луковка", код дороги Н-220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85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МО Вагайце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15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35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30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37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МО Вагайце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60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СО, Ордынский район, МО Вагайце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74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СО, Ордынский район, МО Вагайце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87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МО Вагайце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17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СО, Ордынский район, МО Березо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4:20:030201:26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МО 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00000:474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МО Поваренский сельсове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00000:579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с/с Краснотальский, Коченевское лесниче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4:11:000000:585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00000:585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00000:638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Коченевский район, Совхозный сельсове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00000:688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ссийская Федерация, Новосибирская область, Коченевский район, Поварен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1:4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"Краснотальский сельсовет"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20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Коченевский, МО Целин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01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Коченевский, МО 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02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Коченевский, МО 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05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МО 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05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МО 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05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Коченевский район, МО 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05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Коченевский район, МО 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08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10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12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12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12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МО 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13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18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с/с Совхозны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21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22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22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22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22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22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МО 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24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МО 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"Совхозный сельсовет"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32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"Совхозный сельсовет"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32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"Совхозный сельсовет"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34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д. Белобородово, ул. Новая, дом 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36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"Совхозный сельсовет"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36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"Совхозный сельсовет"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42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Совхозного сельсовета, д. Новоотрубное, ул. Центральная, 1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0: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участок полосы отвода Западно-Сибирской железной дороги от км 3268 пк6 до 3281 пк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1:10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Краснотальского сельсовет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1:10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Краснотальского сельсовет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1:23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Краснотальского сельсовет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1:23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Краснотальского сельсовет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1:24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Коченевский р-н, Красноталь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1:24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Коченевский р-н, Краснотальский сельсове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1:3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униципальное образование Краснотальского сельсовета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:4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п. Дружный, ул. Центральная, дом 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:51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п. Дружный, ул. Школьная, дом 1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4:11:028112:51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Краснотальского сельсовета, автомобильная дорога "Коченево - Целинное", код дороги Н-120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:56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Коченевский, МО Красноталь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:57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Коченевский, МО Краснотальского сельсовета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:74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Краснотальский сельсовет, земельный участок расположен в южной части кадастрового квартала 54:11:02811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:74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Краснотальского сельсовета, земельный участок расположен в восточной части кадастрового квартала 54:11:02811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:74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Краснотальский сельсовет, земельный участок расположен в север-западной части кадастрового квартала 54:11:0281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:75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Краснотальского сельсовета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:76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Коченевский район, Краснотальский сельсовет, земельный участок расположен в южной части кадастрового квартала 54:11:02811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:76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Коченевский район, Краснотальский сельсовет, земельный участок расположен в центральной части кадастрового квартала 54:11:02811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:77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с/с Красноталь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:80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Красноталь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72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Целинного сельсовета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72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Целинного сельсовета, земельный участок расположен в северо-восточной части кадастрового квартала 54:11:028119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72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Целинный сельсовет, земельный участок расположен в восточной части кадастрового квартала 54:11:02811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72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Целинный сельсовет, земельный участок расположен в северо-восточной части кадастрового квартала 54:11:028119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73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Целинный сельсовет, земельный участок расположен в центральной части кадастрового квартала 54:11:02811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73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Коченевский, МО Целин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74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Целин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75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Целин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77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77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80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МО Целинный с/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4:11:028119:92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Коченевский район, МО Целин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38206: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О "Поваренский сельсовет"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00000:35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р.п. Ордынское, ул. Дальня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30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31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 Ордынский район МО Вагайцевский с/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33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 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44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54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63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64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Вагайцевски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4:20:020901:164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МО Вагайцевский с/с, Ордынское лесниче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6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67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89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Вагайце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90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 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91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 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91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 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91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 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91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 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92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 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4:20:020901:192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 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192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 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18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Вагайце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22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27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34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39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Ордынское лесниче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39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Ордынское лесниче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39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Ордынское лесничество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41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Ордынское лесничество, Ордынский лесохозяйственный участок №2, квартала 99, 100, 106, 10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42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Вагайцевски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42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Ордынское лесничество, Ордынский лесохозяйственный участок №2, квартал 112, выделы 56, 57, 63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43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Ордынское лесничество, Ордынский лесохозяйственный участок № 2 квартал 99 выдел 9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43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44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44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44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Вагайц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61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МО Вагайцевский сельсовет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74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ссийская Федерация, Новосибирская область, Ордынский район, Вагайце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76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МО Вагайце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4:20:020901:277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МО Вагайце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77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-н, Вагайце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77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-н, Вагайце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78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-н, Вагайце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78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-н, Вагайце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79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 Вагайцевски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:280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оссийская Федерация, Новосибирская область, Ордынский р-н, с/с Вагайце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20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20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20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23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23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23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4:20:030201:29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Березовски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30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МО Березовский с/с, Ордынское лесниче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32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33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 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37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Березо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37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Березо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37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37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Березо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37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39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Березо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4:20:030201:40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40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МО 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40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МО 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40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Березо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41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МО 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41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Березо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41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Ордынское лесниче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42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42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1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54:20:030401:1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32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56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57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57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58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58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60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61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63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63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63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66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66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73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МО Козихинский с/с, Ордынское лесниче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73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МО Козихинский с/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74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74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74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74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74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74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74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74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75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75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Козихин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77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МО Козихин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78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МО Козихин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80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Ордынское лесниче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:80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Ордынское лесничество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:10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МО Козихинский с/с, Ордынское лесниче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:10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Козихин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:11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:11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МО Козихин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:1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:12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:12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:12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МО Козихин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:12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:12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Ордынское лесниче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:15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 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:1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МО Козихин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:4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. Ордынский, с/с МО Козихин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:4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Козихинский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:9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Козихинский, на земельном участке расположена автомобильная дорога «15 км а/д «Н-2202» - Малоирменка», код дороги Н-2228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701:164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МО Новошарапский с/с, Ордынское лесниче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701:171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 Новошарап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701:171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с/с МО Новошарап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701:2034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Ордынское лесниче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701:204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МО Новошарап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301:72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 Петр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101:35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Верх-Чик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1001:3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д. Верх-Чи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1001:3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д. Верх-Чи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1001:4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д. Верх-Чик, ул. Лени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1001:4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д. Верх-Чик, ул. Ленин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301:72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Петр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301:89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Ордынский, МО Петр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301:97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Ордынское лесниче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1101:12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п. Степной, ул. Набереж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101:16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с/с МО Верх-Чикски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101:71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МО Верх-Чикский, примерно 1625 м. от д. Верх-Чик по направлению на северо-восток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101:71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МО Верх-Чикский, примерно 1625 м. от д. Верх-Чик по направлению на северо-восток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101:71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МО Верх-Чикский, примерно 3 км от д. Верх-Чик по направлению на юго-восток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101:71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МО Верх-Чикский, примерно 3 км от д. Верх-Чик по направлению на юго-восток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10405:13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рабочий поселок Ордынское, улица Дальняя, 6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10405:13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рабочий поселок Ордынское, улица Дальняя, 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10405:136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рабочий поселок Ордынское, улица Дальняя, 1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10405:13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рабочий поселок Ордынское, улица Дальняя, 1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10405:14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рабочий поселок Ордынское, улица Дальня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10405:14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рабочий поселок Ордынское, улица Азимутска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10405:14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рабочий поселок Ордынское, улица Широк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10405: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рп. Ордынское, ул. Центральная, 4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10405:2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рп. Ордынское, ул. Дальняя, 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10405:2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Ордынский, рп. Ордынское, ул. Дальняя, 1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41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с/с МО Березо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41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МО Березовский с/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:41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Ордынский, МО Березовский с/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77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77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77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:1046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:93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Коченевский район, Целинный с/с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:37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Ордынский район, МО Козихинский с/с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00000:133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обл. Новосибирская, р-н Коченевский, муниципальное образование рабочего поселка Коченево, рп. Коченево, автомобильная дорога "1 км. а/д "Н-1212" - 1 км. а/д "Н-1206" (объездная р.п. Коченево)", код дороги Н-12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38207:7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Коченевский, МО Поварен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38207:8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Коченевский, МО Поварен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38207:20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МО "Поваренский сельсовет"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38207:31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Коченевский, МО Поварен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38207:32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Коченевский, МО Поварен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38207:35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р-н Коченевский, МО "Поваренский сельсовет"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221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40159:289</w:t>
                  </w:r>
                </w:p>
              </w:tc>
              <w:tc>
                <w:tcPr>
                  <w:tcW w:w="67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., р-н Коченевский, МО 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53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Земли неразграниченной государственной собственност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05</w:t>
                  </w:r>
                </w:p>
              </w:tc>
              <w:tc>
                <w:tcPr>
                  <w:tcW w:w="7032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Коченевский район, Совхоз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2</w:t>
                  </w:r>
                </w:p>
              </w:tc>
              <w:tc>
                <w:tcPr>
                  <w:tcW w:w="703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Коченевский район, Красноталь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8119</w:t>
                  </w:r>
                </w:p>
              </w:tc>
              <w:tc>
                <w:tcPr>
                  <w:tcW w:w="703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Коченевский район, Целин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22001</w:t>
                  </w:r>
                </w:p>
              </w:tc>
              <w:tc>
                <w:tcPr>
                  <w:tcW w:w="703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Коченевский район, Целинны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11:038207</w:t>
                  </w:r>
                </w:p>
              </w:tc>
              <w:tc>
                <w:tcPr>
                  <w:tcW w:w="703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Коченевский район, Поварен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201</w:t>
                  </w:r>
                </w:p>
              </w:tc>
              <w:tc>
                <w:tcPr>
                  <w:tcW w:w="7032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Ордынский район, Березо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1101</w:t>
                  </w:r>
                </w:p>
              </w:tc>
              <w:tc>
                <w:tcPr>
                  <w:tcW w:w="703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Ордынский район, Березо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1001</w:t>
                  </w:r>
                </w:p>
              </w:tc>
              <w:tc>
                <w:tcPr>
                  <w:tcW w:w="703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Ордынский район, Верх-Чикский сельсовет, д. Верх-Чик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1</w:t>
                  </w:r>
                </w:p>
              </w:tc>
              <w:tc>
                <w:tcPr>
                  <w:tcW w:w="703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Ордынский район, Козихин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402</w:t>
                  </w:r>
                </w:p>
              </w:tc>
              <w:tc>
                <w:tcPr>
                  <w:tcW w:w="703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Ордынский район, Козихин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301</w:t>
                  </w:r>
                </w:p>
              </w:tc>
              <w:tc>
                <w:tcPr>
                  <w:tcW w:w="703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Ордынский район, Петро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30701</w:t>
                  </w:r>
                </w:p>
              </w:tc>
              <w:tc>
                <w:tcPr>
                  <w:tcW w:w="703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Ордынский район, Новошарап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20901</w:t>
                  </w:r>
                </w:p>
              </w:tc>
              <w:tc>
                <w:tcPr>
                  <w:tcW w:w="703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Ордынский район, Петровский сельсовет, Вагайцевский сельсове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10403</w:t>
                  </w:r>
                </w:p>
              </w:tc>
              <w:tc>
                <w:tcPr>
                  <w:tcW w:w="703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Ордынский район, рабочий поселок Ордынско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10404</w:t>
                  </w:r>
                </w:p>
              </w:tc>
              <w:tc>
                <w:tcPr>
                  <w:tcW w:w="703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Ордынский район, рабочий поселок Ордынско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10406</w:t>
                  </w:r>
                </w:p>
              </w:tc>
              <w:tc>
                <w:tcPr>
                  <w:tcW w:w="703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Ордынский район, рабочий поселок Ордынское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numPr>
                      <w:ilvl w:val="0"/>
                      <w:numId w:val="3"/>
                    </w:numPr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94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:20:010405</w:t>
                  </w:r>
                </w:p>
              </w:tc>
              <w:tc>
                <w:tcPr>
                  <w:tcW w:w="703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овосибирская область,  Ордынский район, рабочий поселок Ордынское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министрация рабочего поселка Ордынское Ордынского района Новосибирской област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адрес: 633261, Российская Федерация, Новосибирская область,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рдынский район, р.п. Ордынское, пр-кт Ленина, 1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ел. 8(383)59-23-345; </w:t>
            </w:r>
          </w:p>
          <w:p>
            <w:pPr>
              <w:pStyle w:val="Normal"/>
              <w:jc w:val="center"/>
              <w:rPr>
                <w:rStyle w:val="InternetLink"/>
                <w:rFonts w:eastAsia="Calibri"/>
                <w:shd w:fill="FFFFFF" w:val="clear"/>
              </w:rPr>
            </w:pPr>
            <w:r>
              <w:rPr>
                <w:u w:val="single"/>
              </w:rPr>
              <w:t xml:space="preserve">адрес электронной почты: </w:t>
            </w:r>
            <w:hyperlink r:id="rId2">
              <w:r>
                <w:rPr>
                  <w:rStyle w:val="InternetLink"/>
                  <w:rFonts w:eastAsia="Calibri"/>
                  <w:shd w:fill="FFFFFF" w:val="clear"/>
                </w:rPr>
                <w:t>possovet@ngs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время приема: согласно графику по предварительной запис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министрация Березовского сельсовета Ордынского района Новосибирской област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адрес: 633276, Российская Федерация, Новосибирская область,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рдынский район, д. Березовка, ул. Садовая, 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ел.: 8(38359) 41-938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адрес электронной почты: </w:t>
            </w:r>
            <w:hyperlink r:id="rId3">
              <w:r>
                <w:rPr>
                  <w:rStyle w:val="InternetLink"/>
                  <w:rFonts w:eastAsia="Calibri"/>
                  <w:lang w:val="en-US"/>
                </w:rPr>
                <w:t>ber</w:t>
              </w:r>
              <w:r>
                <w:rPr>
                  <w:rStyle w:val="InternetLink"/>
                  <w:rFonts w:eastAsia="Calibri"/>
                </w:rPr>
                <w:t>-</w:t>
              </w:r>
              <w:r>
                <w:rPr>
                  <w:rStyle w:val="InternetLink"/>
                  <w:rFonts w:eastAsia="Calibri"/>
                  <w:lang w:val="en-US"/>
                </w:rPr>
                <w:t>selsovet</w:t>
              </w:r>
              <w:r>
                <w:rPr>
                  <w:rStyle w:val="InternetLink"/>
                  <w:rFonts w:eastAsia="Calibri"/>
                </w:rPr>
                <w:t>@</w:t>
              </w:r>
              <w:r>
                <w:rPr>
                  <w:rStyle w:val="InternetLink"/>
                  <w:rFonts w:eastAsia="Calibri"/>
                  <w:lang w:val="en-US"/>
                </w:rPr>
                <w:t>yandex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ru</w:t>
              </w:r>
            </w:hyperlink>
            <w:r>
              <w:rPr>
                <w:u w:val="single"/>
              </w:rPr>
              <w:t xml:space="preserve">; </w:t>
            </w:r>
            <w:hyperlink r:id="rId4">
              <w:r>
                <w:rPr>
                  <w:rStyle w:val="InternetLink"/>
                  <w:rFonts w:eastAsia="Calibri"/>
                  <w:lang w:val="en-US"/>
                </w:rPr>
                <w:t>berezovka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ord</w:t>
              </w:r>
              <w:r>
                <w:rPr>
                  <w:rStyle w:val="InternetLink"/>
                  <w:rFonts w:eastAsia="Calibri"/>
                </w:rPr>
                <w:t>@</w:t>
              </w:r>
              <w:r>
                <w:rPr>
                  <w:rStyle w:val="InternetLink"/>
                  <w:rFonts w:eastAsia="Calibri"/>
                  <w:lang w:val="en-US"/>
                </w:rPr>
                <w:t>gmail</w:t>
              </w:r>
              <w:r>
                <w:rPr>
                  <w:rStyle w:val="InternetLink"/>
                  <w:rFonts w:eastAsia="Calibri"/>
                </w:rPr>
                <w:t>.</w:t>
              </w:r>
              <w:r>
                <w:rPr>
                  <w:rStyle w:val="InternetLink"/>
                  <w:rFonts w:eastAsia="Calibri"/>
                  <w:lang w:val="en-US"/>
                </w:rPr>
                <w:t>com</w:t>
              </w:r>
            </w:hyperlink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ремя приема: согласно графику по предварительной записи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министрация Вагайцевского сельсовета Ордынского района Новосибирской област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адрес: Российская Федерация, 633261, Новосибирская область, Ордынский район,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село Вагайцево, улица Космонавтов, дом 2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ел. 8(38359)24-202, </w:t>
            </w:r>
          </w:p>
          <w:p>
            <w:pPr>
              <w:pStyle w:val="Normal"/>
              <w:jc w:val="center"/>
              <w:rPr>
                <w:rStyle w:val="InternetLink"/>
                <w:rFonts w:eastAsia="Calibri"/>
              </w:rPr>
            </w:pPr>
            <w:r>
              <w:rPr>
                <w:u w:val="single"/>
              </w:rPr>
              <w:t xml:space="preserve">адрес электронной почты: </w:t>
            </w:r>
            <w:hyperlink r:id="rId5">
              <w:r>
                <w:rPr>
                  <w:rStyle w:val="InternetLink"/>
                  <w:rFonts w:eastAsia="Calibri"/>
                </w:rPr>
                <w:t>amo_vagay@inbox.ru</w:t>
              </w:r>
            </w:hyperlink>
            <w:r>
              <w:rPr>
                <w:u w:val="single"/>
              </w:rPr>
              <w:t xml:space="preserve">, </w:t>
            </w:r>
            <w:hyperlink r:id="rId6">
              <w:r>
                <w:rPr>
                  <w:rStyle w:val="InternetLink"/>
                  <w:rFonts w:eastAsia="Calibri"/>
                </w:rPr>
                <w:t>info@vagaicevo.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время приема: согласно графику по предварительной записи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министрация Верх-Чикского сельсовета Ордынского района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адрес: </w:t>
            </w:r>
            <w:r>
              <w:rPr>
                <w:u w:val="single"/>
                <w:shd w:fill="FFFFFF" w:val="clear"/>
              </w:rPr>
              <w:t xml:space="preserve">633275, Российская Федерация, Новосибирская область, Ордынский район, д. Верх-Чик, </w:t>
            </w:r>
          </w:p>
          <w:p>
            <w:pPr>
              <w:pStyle w:val="Normal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  <w:shd w:fill="FFFFFF" w:val="clear"/>
              </w:rPr>
              <w:t>ул. Молодежная, 16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ремя приема: согласно графику по предварительной записи,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тел.8</w:t>
            </w:r>
            <w:r>
              <w:rPr>
                <w:u w:val="single"/>
                <w:shd w:fill="FFFFFF" w:val="clear"/>
              </w:rPr>
              <w:t xml:space="preserve">(383-59) 41-587;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адрес электронной почты: </w:t>
            </w:r>
            <w:r>
              <w:rPr>
                <w:u w:val="single"/>
                <w:shd w:fill="FFFFFF" w:val="clear"/>
                <w:lang w:val="en-US"/>
              </w:rPr>
              <w:t>v</w:t>
            </w:r>
            <w:r>
              <w:rPr>
                <w:u w:val="single"/>
                <w:shd w:fill="FFFFFF" w:val="clear"/>
              </w:rPr>
              <w:t>_</w:t>
            </w:r>
            <w:r>
              <w:rPr>
                <w:u w:val="single"/>
                <w:shd w:fill="FFFFFF" w:val="clear"/>
                <w:lang w:val="en-US"/>
              </w:rPr>
              <w:t>chik</w:t>
            </w:r>
            <w:r>
              <w:rPr>
                <w:u w:val="single"/>
                <w:shd w:fill="FFFFFF" w:val="clear"/>
              </w:rPr>
              <w:t>.</w:t>
            </w:r>
            <w:r>
              <w:rPr>
                <w:u w:val="single"/>
                <w:shd w:fill="FFFFFF" w:val="clear"/>
                <w:lang w:val="en-US"/>
              </w:rPr>
              <w:t>s</w:t>
            </w:r>
            <w:r>
              <w:rPr>
                <w:u w:val="single"/>
                <w:shd w:fill="FFFFFF" w:val="clear"/>
              </w:rPr>
              <w:t>@</w:t>
            </w:r>
            <w:r>
              <w:rPr>
                <w:u w:val="single"/>
                <w:shd w:fill="FFFFFF" w:val="clear"/>
                <w:lang w:val="en-US"/>
              </w:rPr>
              <w:t>mail</w:t>
            </w:r>
            <w:r>
              <w:rPr>
                <w:u w:val="single"/>
                <w:shd w:fill="FFFFFF" w:val="clear"/>
              </w:rPr>
              <w:t>.</w:t>
            </w:r>
            <w:r>
              <w:rPr>
                <w:u w:val="single"/>
                <w:shd w:fill="FFFFFF" w:val="clear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министрация Козихинского сельсовета Ордынского района Новосибирской област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рес: 633274, Новосибирская область, Ордынский район, с. Козиха, ул. Центральная, 9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ел. 8(38359) 42-546;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адрес электронной почты: </w:t>
            </w:r>
            <w:hyperlink r:id="rId7">
              <w:r>
                <w:rPr>
                  <w:rStyle w:val="InternetLink"/>
                  <w:rFonts w:eastAsia="Calibri"/>
                </w:rPr>
                <w:t>Amokozicha@yandex.ru</w:t>
              </w:r>
            </w:hyperlink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ремя приема: согласно графику по предварительной записи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министрация Новошарапского сельсовета Ордынского района Новосибирской област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рес: 633270, Новосибирская область, Ордынский район, д. Новый Шарап, улица Космонавтов д.5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тел. 8</w:t>
            </w:r>
            <w:r>
              <w:rPr>
                <w:u w:val="single"/>
                <w:shd w:fill="FFFFFF" w:val="clear"/>
              </w:rPr>
              <w:t xml:space="preserve">(383)59 40-892;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адрес электронной почты: </w:t>
            </w:r>
            <w:r>
              <w:rPr>
                <w:u w:val="single"/>
                <w:lang w:val="en-US"/>
              </w:rPr>
              <w:t>admsharap</w:t>
            </w:r>
            <w:r>
              <w:rPr>
                <w:u w:val="single"/>
              </w:rPr>
              <w:t>@</w:t>
            </w:r>
            <w:r>
              <w:rPr>
                <w:u w:val="single"/>
                <w:lang w:val="en-US"/>
              </w:rPr>
              <w:t>yandex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ремя приема: согласно графику по предварительной записи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министрация Петровского сельсовета Ордынского района Новосибирской област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рес: 633266, Российская Федерация, Новосибирская область, Ордынский район, п. Петровский, ул. Октябрьская 53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ел. (383)5946-866; (383)59-46-853; (383)59-46-803;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адрес электронной почты: </w:t>
            </w:r>
            <w:hyperlink r:id="rId8">
              <w:r>
                <w:rPr>
                  <w:rStyle w:val="InternetLink"/>
                  <w:rFonts w:eastAsia="Calibri"/>
                </w:rPr>
                <w:t>petrovskiymo@mail.ru</w:t>
              </w:r>
            </w:hyperlink>
            <w:r>
              <w:rPr>
                <w:u w:val="single"/>
              </w:rPr>
              <w:t>; petr_tverdohlebova@nso.ru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ремя приема: согласно графику по предварительной записи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министрация Краснотальского сельсовета Коченевского района Новосибирской област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рес: 632641, Новосибирская область, Коченевский район, р.п.Коченево, улица Строительная д.1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ел. 8 (383-51) 26-127; </w:t>
            </w:r>
          </w:p>
          <w:p>
            <w:pPr>
              <w:pStyle w:val="Normal"/>
              <w:jc w:val="center"/>
              <w:rPr>
                <w:u w:val="single"/>
                <w:shd w:fill="F3F3F3" w:val="clear"/>
              </w:rPr>
            </w:pPr>
            <w:r>
              <w:rPr>
                <w:u w:val="single"/>
              </w:rPr>
              <w:t xml:space="preserve">адрес электронной почты: </w:t>
            </w:r>
            <w:hyperlink r:id="rId9">
              <w:r>
                <w:rPr>
                  <w:rStyle w:val="InternetLink"/>
                  <w:rFonts w:eastAsia="Calibri"/>
                  <w:shd w:fill="F3F3F3" w:val="clear"/>
                  <w:lang w:val="en-US"/>
                </w:rPr>
                <w:t>krss</w:t>
              </w:r>
              <w:r>
                <w:rPr>
                  <w:rStyle w:val="InternetLink"/>
                  <w:rFonts w:eastAsia="Calibri"/>
                  <w:shd w:fill="F3F3F3" w:val="clear"/>
                </w:rPr>
                <w:t>@</w:t>
              </w:r>
              <w:r>
                <w:rPr>
                  <w:rStyle w:val="InternetLink"/>
                  <w:rFonts w:eastAsia="Calibri"/>
                  <w:shd w:fill="F3F3F3" w:val="clear"/>
                  <w:lang w:val="en-US"/>
                </w:rPr>
                <w:t>bk</w:t>
              </w:r>
              <w:r>
                <w:rPr>
                  <w:rStyle w:val="InternetLink"/>
                  <w:rFonts w:eastAsia="Calibri"/>
                  <w:shd w:fill="F3F3F3" w:val="clear"/>
                </w:rPr>
                <w:t>.</w:t>
              </w:r>
              <w:r>
                <w:rPr>
                  <w:rStyle w:val="InternetLink"/>
                  <w:rFonts w:eastAsia="Calibri"/>
                  <w:shd w:fill="F3F3F3" w:val="clear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ремя приема: согласно графику по предварительной записи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министрация Поваренского сельсовета Коченевского района Новосибирской област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рес: 632654, Новосибирская область, Коченевский район, село Поваренка, переулок Центральный, дом 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ел. 8(383-51) 37-146, 8(383-51)37-233;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адрес электронной почты: </w:t>
            </w:r>
            <w:hyperlink r:id="rId10">
              <w:r>
                <w:rPr>
                  <w:rStyle w:val="InternetLink"/>
                  <w:rFonts w:eastAsia="Calibri"/>
                </w:rPr>
                <w:t>povarenka.adm@mailru</w:t>
              </w:r>
            </w:hyperlink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ремя приема: согласно графику по предварительной записи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министрация Совхозного сельсовета Коченевского района Новосибирской област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рес: Новосибирская область, Коченёвский район, р.п. Коченёво, ул. Лермонтова, 47, корп. 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ел. 8(383-51) 24-32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адрес электронной почты: </w:t>
            </w:r>
            <w:hyperlink r:id="rId11">
              <w:r>
                <w:rPr>
                  <w:rStyle w:val="InternetLink"/>
                  <w:u w:val="single"/>
                </w:rPr>
                <w:t>sovetsov@ngs.ru</w:t>
              </w:r>
            </w:hyperlink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ремя приема: согласно графику по предварительной записи,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министрация Федосихинского сельсовета Коченевского района Новосибирской област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рес: 632652, Новосибирская область, Коченевский район, село Федосиха, ул. Клубная 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ел. 8(383-51) 38-143; </w:t>
            </w:r>
          </w:p>
          <w:p>
            <w:pPr>
              <w:pStyle w:val="Normal"/>
              <w:jc w:val="center"/>
              <w:rPr>
                <w:rStyle w:val="InternetLink"/>
                <w:rFonts w:eastAsia="Calibri"/>
                <w:shd w:fill="FFFFFF" w:val="clear"/>
              </w:rPr>
            </w:pPr>
            <w:r>
              <w:rPr>
                <w:u w:val="single"/>
              </w:rPr>
              <w:t xml:space="preserve">адрес электронной почты:   </w:t>
            </w:r>
            <w:hyperlink r:id="rId12">
              <w:r>
                <w:rPr>
                  <w:rStyle w:val="InternetLink"/>
                  <w:rFonts w:eastAsia="Calibri"/>
                  <w:shd w:fill="FFFFFF" w:val="clear"/>
                  <w:lang w:val="en-US"/>
                </w:rPr>
                <w:t>fedos</w:t>
              </w:r>
              <w:r>
                <w:rPr>
                  <w:rStyle w:val="InternetLink"/>
                  <w:rFonts w:eastAsia="Calibri"/>
                  <w:shd w:fill="FFFFFF" w:val="clear"/>
                </w:rPr>
                <w:t>54-</w:t>
              </w:r>
              <w:r>
                <w:rPr>
                  <w:rStyle w:val="InternetLink"/>
                  <w:rFonts w:eastAsia="Calibri"/>
                  <w:shd w:fill="FFFFFF" w:val="clear"/>
                  <w:lang w:val="en-US"/>
                </w:rPr>
                <w:t>ss</w:t>
              </w:r>
              <w:r>
                <w:rPr>
                  <w:rStyle w:val="InternetLink"/>
                  <w:rFonts w:eastAsia="Calibri"/>
                  <w:shd w:fill="FFFFFF" w:val="clear"/>
                </w:rPr>
                <w:t>@</w:t>
              </w:r>
              <w:r>
                <w:rPr>
                  <w:rStyle w:val="InternetLink"/>
                  <w:rFonts w:eastAsia="Calibri"/>
                  <w:shd w:fill="FFFFFF" w:val="clear"/>
                  <w:lang w:val="en-US"/>
                </w:rPr>
                <w:t>yandex</w:t>
              </w:r>
              <w:r>
                <w:rPr>
                  <w:rStyle w:val="InternetLink"/>
                  <w:rFonts w:eastAsia="Calibri"/>
                  <w:shd w:fill="FFFFFF" w:val="clear"/>
                </w:rPr>
                <w:t>.</w:t>
              </w:r>
              <w:r>
                <w:rPr>
                  <w:rStyle w:val="InternetLink"/>
                  <w:rFonts w:eastAsia="Calibri"/>
                  <w:shd w:fill="FFFFFF" w:val="clear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время приема: согласно графику по предварительной записи,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министрация Целинного сельсовета Коченевского района Новосибирской области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рес: 632653 Новосибирская область, Коченевский район, с. Целинное, улица Школьная 6/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тел. 8 (383-51) 32-183; </w:t>
            </w:r>
          </w:p>
          <w:p>
            <w:pPr>
              <w:pStyle w:val="Normal"/>
              <w:jc w:val="center"/>
              <w:rPr>
                <w:u w:val="single"/>
                <w:shd w:fill="FFFFFF" w:val="clear"/>
              </w:rPr>
            </w:pPr>
            <w:r>
              <w:rPr>
                <w:u w:val="single"/>
              </w:rPr>
              <w:t xml:space="preserve">адрес электронной почты: </w:t>
            </w:r>
            <w:hyperlink r:id="rId13">
              <w:r>
                <w:rPr>
                  <w:rStyle w:val="InternetLink"/>
                  <w:u w:val="single"/>
                  <w:shd w:fill="FFFFFF" w:val="clear"/>
                </w:rPr>
                <w:t>celinny@yandex.ru</w:t>
              </w:r>
            </w:hyperlink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время приема: согласно графику по предварительной записи,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/>
              <w:t xml:space="preserve">(адреса, по которым 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время приема заинтересованных лиц для ознакомления с поступившим ходатайством об установлении публичного сервитута) 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инистерство энергетики Российской Федерации, </w:t>
            </w:r>
          </w:p>
          <w:p>
            <w:pPr>
              <w:pStyle w:val="Style23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: г. Москва, ул. Щепкина, 42, стр. 1,2</w:t>
            </w:r>
          </w:p>
          <w:p>
            <w:pPr>
              <w:pStyle w:val="Style23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energo@minenergo.gov.r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15 дней со дня опубликования данного сообщения в порядке, установленном для официального опубликования (обнародования) правовых актов поселения, городского округа, по месту нахождения земельного участка и (или) земель, в отношении которых подано указанное ходатайство (муниципального района в случае, если такие земельный участок и (или) земли расположены на межселенной территории)</w:t>
            </w:r>
          </w:p>
          <w:p>
            <w:pPr>
              <w:pStyle w:val="Normal"/>
              <w:jc w:val="center"/>
              <w:rPr>
                <w:bCs/>
                <w:u w:val="single"/>
              </w:rPr>
            </w:pPr>
            <w:r>
              <w:rPr/>
              <w:t>(адрес, по которому заинтересованные лица могут подать заявления об учете прав на земельные участки, а также срок подачи указанных заявлений)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https://minenergo.gov.ru/</w:t>
              </w:r>
            </w:hyperlink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</w:rPr>
                <w:t>https://adm-ordynsk.nso.ru/</w:t>
              </w:r>
            </w:hyperlink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</w:rPr>
                <w:t>https://berezovka.nso.ru/</w:t>
              </w:r>
            </w:hyperlink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https://vagaicevo.nso.ru/</w:t>
              </w:r>
            </w:hyperlink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://verh-chik.nso.ru/</w:t>
              </w:r>
            </w:hyperlink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</w:rPr>
                <w:t>https://koziha.nso.ru/</w:t>
              </w:r>
            </w:hyperlink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https://novosharap.nso.ru/</w:t>
              </w:r>
            </w:hyperlink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https://petrovsky.nso.ru/</w:t>
              </w:r>
            </w:hyperlink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</w:rPr>
                <w:t>https://admkrasnotalka.nso.ru/</w:t>
              </w:r>
            </w:hyperlink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povarenka.nso.ru/</w:t>
              </w:r>
            </w:hyperlink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https://admsovhozny.nso.ru/</w:t>
              </w:r>
            </w:hyperlink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https://fedosiha.nso.ru/</w:t>
              </w:r>
            </w:hyperlink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Style w:val="InternetLink"/>
                <w:rFonts w:ascii="Times New Roman" w:hAnsi="Times New Roman" w:cs="Times New Roman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</w:rPr>
                <w:t>https://tselinnoye.nso.ru/</w:t>
              </w:r>
            </w:hyperlink>
          </w:p>
          <w:p>
            <w:pPr>
              <w:pStyle w:val="Style23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u w:val="single"/>
                <w:lang w:eastAsia="ru-RU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</w:rPr>
                <w:t>https://minenergo.gov.ru/</w:t>
              </w:r>
            </w:hyperlink>
          </w:p>
          <w:p>
            <w:pPr>
              <w:pStyle w:val="Normal"/>
              <w:ind w:left="360" w:hanging="0"/>
              <w:rPr/>
            </w:pPr>
            <w:r>
              <w:rPr/>
              <w:t>(официальные сайты в информационно - телекоммуникационной сети «Интернет», на которых размещается сообщение о поступившем ходатайстве об установлении публичного сервитута)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left="286" w:hanging="12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олнительно по всем вопросам можно обращаться:</w:t>
            </w:r>
          </w:p>
          <w:p>
            <w:pPr>
              <w:pStyle w:val="Msolistparagraphcxspmiddlemailrucssattributepostfixcxspmiddl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Газпром межрегионгаз»; 197110, Российская Федерация, город Санкт-Петербург, набережная Адмирала Лазарева, дом 24, литер А, тел.:+7 (812) 609-55-55, </w:t>
            </w:r>
          </w:p>
          <w:p>
            <w:pPr>
              <w:pStyle w:val="Style23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  <w:t>e-mail: mrg@mrg.gazprom.ru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рафическое описание местоположения границ публичного сервитута, </w:t>
              <w:br/>
              <w:t xml:space="preserve">а также перечень координат характерных точек этих границ </w:t>
              <w:br/>
              <w:t>прилагается к сообщению</w:t>
            </w:r>
          </w:p>
          <w:p>
            <w:pPr>
              <w:pStyle w:val="Style23"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описание местоположения границ публичного сервитута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Arial" w:hAnsi="Arial" w:cs="Arial"/>
      <w:spacing w:val="-4"/>
      <w:sz w:val="24"/>
      <w:szCs w:val="24"/>
    </w:rPr>
  </w:style>
  <w:style w:type="character" w:styleId="Blk">
    <w:name w:val="blk"/>
    <w:qFormat/>
    <w:rPr/>
  </w:style>
  <w:style w:type="character" w:styleId="Titlelink">
    <w:name w:val="title-link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spacing w:before="280" w:after="280"/>
      <w:jc w:val="center"/>
    </w:pPr>
    <w:rPr>
      <w:i/>
      <w:iCs/>
      <w:sz w:val="20"/>
      <w:szCs w:val="20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бычный3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jc w:val="center"/>
    </w:pPr>
    <w:rPr>
      <w:i/>
      <w:i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hd w:fill="00B0F0" w:val="clear"/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shd w:fill="00B0F0" w:val="clear"/>
      <w:spacing w:before="280" w:after="280"/>
      <w:jc w:val="center"/>
    </w:pPr>
    <w:rPr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75">
    <w:name w:val="xl75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Msolistparagraphcxspmiddlemailrucssattributepostfix">
    <w:name w:val="msolistparagraphcxspmiddle_mailru_css_attribute_postfix"/>
    <w:basedOn w:val="Normal"/>
    <w:qFormat/>
    <w:pPr>
      <w:spacing w:before="280" w:after="280"/>
    </w:pPr>
    <w:rPr/>
  </w:style>
  <w:style w:type="paragraph" w:styleId="Msolistparagraphcxspmiddlemailrucssattributepostfixcxspmiddle">
    <w:name w:val="msolistparagraphcxspmiddlemailrucssattributepostfixcxspmiddle"/>
    <w:basedOn w:val="Normal"/>
    <w:qFormat/>
    <w:pPr>
      <w:spacing w:before="280" w:after="280"/>
    </w:pPr>
    <w:rPr/>
  </w:style>
  <w:style w:type="paragraph" w:styleId="Msolistparagraphcxspmiddlemailrucssattributepostfixcxspmiddlecxspmiddle">
    <w:name w:val="msolistparagraphcxspmiddlemailrucssattributepostfixcxspmiddlecxspmiddle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73" w:after="0"/>
      <w:jc w:val="center"/>
    </w:pPr>
    <w:rPr>
      <w:sz w:val="22"/>
      <w:szCs w:val="22"/>
      <w:lang w:val="en-US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rFonts w:ascii="Arial" w:hAnsi="Arial" w:cs="Arial"/>
      <w:spacing w:val="-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sovet@ngs.ru" TargetMode="External"/><Relationship Id="rId3" Type="http://schemas.openxmlformats.org/officeDocument/2006/relationships/hyperlink" Target="mailto:ber-selsovet@yandex.ru" TargetMode="External"/><Relationship Id="rId4" Type="http://schemas.openxmlformats.org/officeDocument/2006/relationships/hyperlink" Target="mailto:berezovka.ord@gmail.com" TargetMode="External"/><Relationship Id="rId5" Type="http://schemas.openxmlformats.org/officeDocument/2006/relationships/hyperlink" Target="mailto:amo_vagay@inbox.ru" TargetMode="External"/><Relationship Id="rId6" Type="http://schemas.openxmlformats.org/officeDocument/2006/relationships/hyperlink" Target="mailto:info@vagaicevo.ru" TargetMode="External"/><Relationship Id="rId7" Type="http://schemas.openxmlformats.org/officeDocument/2006/relationships/hyperlink" Target="mailto:Amokozicha@yandex.ru" TargetMode="External"/><Relationship Id="rId8" Type="http://schemas.openxmlformats.org/officeDocument/2006/relationships/hyperlink" Target="mailto:petrovskiymo@mail.ru" TargetMode="External"/><Relationship Id="rId9" Type="http://schemas.openxmlformats.org/officeDocument/2006/relationships/hyperlink" Target="mailto:krss@bk.ru" TargetMode="External"/><Relationship Id="rId10" Type="http://schemas.openxmlformats.org/officeDocument/2006/relationships/hyperlink" Target="mailto:povarenka.adm@mailru" TargetMode="External"/><Relationship Id="rId11" Type="http://schemas.openxmlformats.org/officeDocument/2006/relationships/hyperlink" Target="mailto:sovetsov@ngs.ru" TargetMode="External"/><Relationship Id="rId12" Type="http://schemas.openxmlformats.org/officeDocument/2006/relationships/hyperlink" Target="mailto:fedos54-ss@yandex.ru" TargetMode="External"/><Relationship Id="rId13" Type="http://schemas.openxmlformats.org/officeDocument/2006/relationships/hyperlink" Target="https://tselinnoye.nso.ru/celinny@yandex.ru" TargetMode="External"/><Relationship Id="rId14" Type="http://schemas.openxmlformats.org/officeDocument/2006/relationships/hyperlink" Target="https://minenergo.gov.ru/" TargetMode="External"/><Relationship Id="rId15" Type="http://schemas.openxmlformats.org/officeDocument/2006/relationships/hyperlink" Target="https://adm-ordynsk.nso.ru/" TargetMode="External"/><Relationship Id="rId16" Type="http://schemas.openxmlformats.org/officeDocument/2006/relationships/hyperlink" Target="https://berezovka.nso.ru/" TargetMode="External"/><Relationship Id="rId17" Type="http://schemas.openxmlformats.org/officeDocument/2006/relationships/hyperlink" Target="https://vagaicevo.nso.ru/" TargetMode="External"/><Relationship Id="rId18" Type="http://schemas.openxmlformats.org/officeDocument/2006/relationships/hyperlink" Target="https://verh-chik.nso.ru/" TargetMode="External"/><Relationship Id="rId19" Type="http://schemas.openxmlformats.org/officeDocument/2006/relationships/hyperlink" Target="https://koziha.nso.ru/" TargetMode="External"/><Relationship Id="rId20" Type="http://schemas.openxmlformats.org/officeDocument/2006/relationships/hyperlink" Target="https://novosharap.nso.ru/" TargetMode="External"/><Relationship Id="rId21" Type="http://schemas.openxmlformats.org/officeDocument/2006/relationships/hyperlink" Target="https://petrovsky.nso.ru/" TargetMode="External"/><Relationship Id="rId22" Type="http://schemas.openxmlformats.org/officeDocument/2006/relationships/hyperlink" Target="https://admkrasnotalka.nso.ru/" TargetMode="External"/><Relationship Id="rId23" Type="http://schemas.openxmlformats.org/officeDocument/2006/relationships/hyperlink" Target="https://povarenka.nso.ru/" TargetMode="External"/><Relationship Id="rId24" Type="http://schemas.openxmlformats.org/officeDocument/2006/relationships/hyperlink" Target="https://admsovhozny.nso.ru/" TargetMode="External"/><Relationship Id="rId25" Type="http://schemas.openxmlformats.org/officeDocument/2006/relationships/hyperlink" Target="https://fedosiha.nso.ru/" TargetMode="External"/><Relationship Id="rId26" Type="http://schemas.openxmlformats.org/officeDocument/2006/relationships/hyperlink" Target="https://tselinnoye.nso.ru/" TargetMode="External"/><Relationship Id="rId27" Type="http://schemas.openxmlformats.org/officeDocument/2006/relationships/hyperlink" Target="https://minenergo.gov.ru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9:22:00Z</dcterms:created>
  <dc:creator>Валентина Сергеевна</dc:creator>
  <dc:description/>
  <cp:keywords/>
  <dc:language>en-US</dc:language>
  <cp:lastModifiedBy>user</cp:lastModifiedBy>
  <cp:lastPrinted>2023-01-09T16:45:00Z</cp:lastPrinted>
  <dcterms:modified xsi:type="dcterms:W3CDTF">2024-01-10T09:22:00Z</dcterms:modified>
  <cp:revision>2</cp:revision>
  <dc:subject/>
  <dc:title>Администрация  Козихинского сельсовета</dc:title>
</cp:coreProperties>
</file>