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1.04.2025 года                                                                            № 2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ЗИХ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Cs/>
          <w:szCs w:val="28"/>
        </w:rPr>
      </w:pPr>
      <w:r>
        <w:rPr>
          <w:b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01.04.2025 г.                                                                                       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ыночной стоимости жи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Новосибирской области от 15.09.2014 г. № 352-п О государственной программе Новосибирской области «Обеспечение жильем молодых семей в Новосибирской области на 2015-2020 годы», руководствуясь Жилищным Кодекс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становить рыночную стоимость 1 кв.м общей площади жилья (в рублях) на территории Козихинского сельсовет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ля благоустроенных квартир – 34 500 руб. за 1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ля квартир с печным отоплением – 28 000 руб. за 1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Н.Д.Чистя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31:00Z</dcterms:created>
  <dc:creator>Валентина Сергеевна</dc:creator>
  <dc:description/>
  <cp:keywords/>
  <dc:language>en-US</dc:language>
  <cp:lastModifiedBy>user</cp:lastModifiedBy>
  <cp:lastPrinted>2025-04-24T12:30:00Z</cp:lastPrinted>
  <dcterms:modified xsi:type="dcterms:W3CDTF">2025-04-24T05:31:00Z</dcterms:modified>
  <cp:revision>2</cp:revision>
  <dc:subject/>
  <dc:title>Администрация  Козихинского сельсовета</dc:title>
</cp:coreProperties>
</file>