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8.04.2025 года                                                                            № 2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08.04.2025 г.                           с. Козиха                                        № 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становлении начала пожароопасного сезона на территории Козихинского сельсовета Ордынского района Новосибирской области в 2025 году»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eastAsia="Calibri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eastAsia="Calibri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  <w:tab w:val="left" w:pos="813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 Установить начало пожароопасного сезона на территории Козихинского сельсовета Ордынского района Новосибирской области </w:t>
      </w:r>
      <w:r>
        <w:rPr>
          <w:rFonts w:cs="Arial" w:ascii="Arial" w:hAnsi="Arial"/>
          <w:b/>
        </w:rPr>
        <w:t>с 11 апреля 2025 до особого распоряж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813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Организовать выполнение всего комплекса мероприятий, направленных на недопущение возникновения чрезвычайной ситуации: запретить сжигание мусора при проведении субботников и иных мероприятий по уборке территорий дачных и приусадебных участков, проинформировать население о бережном отношении к природе, необходимости соблюдений правил пожарной безопасности в лесах, соблюдению требований по запрету на проведение выжиганий сухой травянистой растительности, стерни, пожнивных остатков на землях сельскохозяйственного назначения и землях иных категорий.</w:t>
      </w:r>
    </w:p>
    <w:p>
      <w:pPr>
        <w:pStyle w:val="Normal"/>
        <w:tabs>
          <w:tab w:val="clear" w:pos="708"/>
          <w:tab w:val="left" w:pos="1134" w:leader="none"/>
          <w:tab w:val="left" w:pos="813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Активизировать работу патрульно-маневренной группы, добровольной пожарной дружины и административной комиссии Козих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Опубликовать настоящее постановление в периодическом печатном издании органов местного самоуправления Козихинского сельсовета в газете «Пресс-Бюллетень» и на сайте администрации Козихинского сельсовета Ордынского района Новосибирской области.</w:t>
      </w:r>
    </w:p>
    <w:p>
      <w:pPr>
        <w:pStyle w:val="26"/>
        <w:spacing w:lineRule="auto" w:line="240"/>
        <w:ind w:left="0"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Глава Козихинского сельсовет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Cs w:val="28"/>
        </w:rPr>
        <w:t>Ордынского района Новосибирской области                                               Н.Д. Чистякова</w:t>
      </w:r>
    </w:p>
    <w:p>
      <w:pPr>
        <w:pStyle w:val="Normal"/>
        <w:ind w:left="6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32:00Z</dcterms:created>
  <dc:creator>Валентина Сергеевна</dc:creator>
  <dc:description/>
  <cp:keywords/>
  <dc:language>en-US</dc:language>
  <cp:lastModifiedBy>user</cp:lastModifiedBy>
  <cp:lastPrinted>2025-04-24T12:32:00Z</cp:lastPrinted>
  <dcterms:modified xsi:type="dcterms:W3CDTF">2025-04-24T05:32:00Z</dcterms:modified>
  <cp:revision>2</cp:revision>
  <dc:subject/>
  <dc:title>Администрация  Козихинского сельсовета</dc:title>
</cp:coreProperties>
</file>