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8.04.2025 года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8"/>
          <w:szCs w:val="28"/>
        </w:rPr>
        <w:t xml:space="preserve">            </w:t>
      </w:r>
      <w:r>
        <w:rPr>
          <w:sz w:val="28"/>
          <w:szCs w:val="28"/>
        </w:rPr>
        <w:t>« 08 » апреля 2025 г.                                                             № 4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обследованию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а обследования жилых помещений инвали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состав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астного жилищного фонда, а также обще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ых домах, в которых проживают инвалид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их приспособления с учетом потребностей инвали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еспечения условий их доступности для инвалидов на территории Козихинского сельсовета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4.11.1995 №181-ФЗ «О социальной защите инвалидов в Российской Федерации», постановлением Правительства Российской Федерации от  09 июля 2016 года № 649 «О мерах по приспособлению жилых помещений и общего имущества в многоквартирном доме с учетом потребностей инвалидов», администрация Козихинского сельсовета Ордынского района Новосибирской области 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ности с учетом потребности инвалидов и обеспечения условий их доступности для инвалидов на территории Козихинского сельсовета Ордынского района Новосибирской области на 2025 год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График  обследования  жилых помещений инвалидов, 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ности с учетом потребности инвалидов и обеспечения условий их доступности для инвалидов  на территории Козихинского сельсовета Ордынского района Новосибирской области на 2025 год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периодическом печатном издании администрации Козихинского сельсовета «Пресс-бюллетень» и на официальном сайт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Н.Д. Чист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зихинского сельсовета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дынского района Новосибирской области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№ </w:t>
      </w:r>
      <w:r>
        <w:rPr>
          <w:color w:val="000000"/>
          <w:sz w:val="26"/>
          <w:szCs w:val="26"/>
        </w:rPr>
        <w:t>47 от 08.04.2025 г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ПЛАН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ности с учетом потребности инвалидов и обеспечения условий их доступности для инвалидов на территории Козихинского сельсовета Ордынского района Новосибирской област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2"/>
        <w:gridCol w:w="2409"/>
        <w:gridCol w:w="2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 мероприят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ста жительства инвалидов проживающих на территории Козихинского сельсовета Ордынского района Новосиби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графика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- ию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актов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- ию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экономической целесообразности или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- но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 по обследованию жилых помещений инвали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озихинского сельсовета 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дынского района Новосибирской области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№ </w:t>
      </w:r>
      <w:r>
        <w:rPr>
          <w:color w:val="000000"/>
          <w:sz w:val="26"/>
          <w:szCs w:val="26"/>
        </w:rPr>
        <w:t>47 от 08.04.2025 г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я  жилых помещений инвалидов, входящих в состав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астного жилищного фонда, а также общего имущества в многоквартирных домах, в которых проживают инвалид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их приспособленности с учетом потребности инвалидов и обеспечения условий их доступности для инвалидов  на территории Козихинского сельсовета Ордынского района Новосибирской области на 2025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2880"/>
        <w:gridCol w:w="2700"/>
        <w:gridCol w:w="19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про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али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алид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ая область, Ордын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Козих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роителей, д.6, кв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баевск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8.11.195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года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3 групп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( по слух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6.04.2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Акт № 2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4.202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ая область, Ордын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Козих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менская, д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1.05.198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года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1 групп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( по зр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6.04.2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Акт № 2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4.2025 г.</w:t>
            </w:r>
          </w:p>
        </w:tc>
      </w:tr>
      <w:tr>
        <w:trPr>
          <w:trHeight w:val="1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ая облас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Малоирмен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Центральная, д.5, кв.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шлыче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е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1.12.200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года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 групп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(колясочни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6.04.2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Акт № 2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4.202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35:00Z</dcterms:created>
  <dc:creator>Валентина Сергеевна</dc:creator>
  <dc:description/>
  <cp:keywords/>
  <dc:language>en-US</dc:language>
  <cp:lastModifiedBy>user</cp:lastModifiedBy>
  <cp:lastPrinted>2025-04-24T12:35:00Z</cp:lastPrinted>
  <dcterms:modified xsi:type="dcterms:W3CDTF">2025-04-24T05:35:00Z</dcterms:modified>
  <cp:revision>2</cp:revision>
  <dc:subject/>
  <dc:title>Администрация  Козихинского сельсовета</dc:title>
</cp:coreProperties>
</file>