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4.2025 года                                                                      №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04.2025 г.                                                                                 №    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оз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</w:t>
      </w:r>
      <w:r>
        <w:rPr>
          <w:sz w:val="28"/>
        </w:rPr>
        <w:tab/>
        <w:t>В соответствии со статьей 3 Закона Новосибирской области от 14.05.2005 года № 294 – ОЗ «О противопожарной службе Новосибирской области и обеспечении пожарной безопасности в новосибирской области», Постановлением Правительства Новосибирской области от 10.04.2025 № 159-п «Об установлении особого противопожарного режима на территории Новосибирской области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25.04.2025 по 12.05.2025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                                       Н.Д. Чистякова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0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4-24T05:50:00Z</dcterms:modified>
  <cp:revision>2</cp:revision>
  <dc:subject/>
  <dc:title>Администрация  Козихинского сельсовета</dc:title>
</cp:coreProperties>
</file>