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4.02.2025 года                                                                            № 10</w:t>
      </w:r>
    </w:p>
    <w:p>
      <w:pPr>
        <w:pStyle w:val="Style21"/>
        <w:numPr>
          <w:ilvl w:val="0"/>
          <w:numId w:val="7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КОЗИХИНСКОГО СЕЛЬСОВЕТА 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ОРДЫНСКОГО РАЙОНА НОВОСИБИРСКОЙ ОБЛАСТИ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</w:r>
    </w:p>
    <w:p>
      <w:pPr>
        <w:pStyle w:val="Style21"/>
        <w:numPr>
          <w:ilvl w:val="0"/>
          <w:numId w:val="2"/>
        </w:numPr>
        <w:spacing w:lineRule="auto" w:line="276" w:before="0" w:after="200"/>
        <w:contextualSpacing/>
        <w:jc w:val="center"/>
        <w:outlineLvl w:val="0"/>
        <w:rPr>
          <w:rFonts w:ascii="Arial" w:hAnsi="Arial" w:cs="Arial"/>
          <w:bCs/>
          <w:spacing w:val="40"/>
          <w:sz w:val="24"/>
          <w:szCs w:val="24"/>
        </w:rPr>
      </w:pPr>
      <w:r>
        <w:rPr>
          <w:rFonts w:cs="Arial" w:ascii="Arial" w:hAnsi="Arial"/>
          <w:bCs/>
          <w:spacing w:val="40"/>
          <w:sz w:val="24"/>
          <w:szCs w:val="24"/>
        </w:rPr>
        <w:t>ПОСТАНОВЛЕНИЕ</w:t>
      </w:r>
    </w:p>
    <w:p>
      <w:pPr>
        <w:pStyle w:val="Style21"/>
        <w:numPr>
          <w:ilvl w:val="0"/>
          <w:numId w:val="2"/>
        </w:numPr>
        <w:tabs>
          <w:tab w:val="clear" w:pos="708"/>
          <w:tab w:val="center" w:pos="-1843" w:leader="none"/>
          <w:tab w:val="left" w:pos="-1418" w:leader="none"/>
          <w:tab w:val="right" w:pos="11907" w:leader="none"/>
        </w:tabs>
        <w:autoSpaceDE w:val="false"/>
        <w:spacing w:lineRule="auto" w:line="240" w:before="0" w:after="0"/>
        <w:ind w:left="432" w:right="-1" w:hanging="432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4.02.2025 г.                                                                                      № 13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с.Козиха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ind w:firstLine="4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ind w:firstLine="4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О внесении изменений в постановление администрации от 19.06.2019 № 54 «Об утверждении административного регламента по оказанию муниципальной услуги «Предоставление во владение и (или) в пользование имущества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shd w:fill="FFFFFF" w:val="clear"/>
        <w:ind w:firstLine="48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целях приведения нормативно-правовых актов в соответствие с действующим законодательством на основании протеста Прокуратуры Ордынского района Новосибирской области от 03.02.2025 № 28-25/2050003, руководствуясь Уставом Козихинского сельского поселения Ордынского муниципального района, Администрация Козихинского сельсовета Ордынского района Новосибирской области,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ТАНОВЛЯЕТ: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Внести в постановление администрации от 19.06.2019 № 54 «Об утверждении административного регламента по оказанию муниципальной услуги «Предоставление во владение и (или) в пользование имущества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следующие изменения: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Подпункт 1.1.1 административного регламента, изложить в новой редакции следующего содержания: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1.1.1. Административный регламент оказания муниципальной услуги по предоставлению во владение и (или) пользование имущества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административный регламент), разработан в целях оптимизации, повышения качества предоставления и доступности получения муниципальной услуги по предоставлению во владение и (или) в пользование имущества, включенного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».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Подпункт 1.3.1 административного регламента, изложить в новой редакции следующего содержания: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1.3.1. Предоставление муниципальной услуги осуществляется в соответствии с: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нституцией Российской Федерации;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Гражданским кодексом Российской Федерации;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едеральным законом «Об оценочной деятельности в Российской Федерации» от 29.07.1998г. № 135-ФЗ;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едеральным законом от 27.07.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т. 17.1. Федерального закона от 26.07.2006 № 135-ФЗ «О защите конкуренции»;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едеральным законом от 2 мая 2006 года N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едеральным законом от 24.07.2007 г. № 209-ФЗ «О развитии малого и среднего предпринимательства в Российской Федерации»;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становлением Правительства Российской Федерации от 21 августа 2010 г. № 645 «Об имущественной поддержке субъектов малого и среднего предпринимательства при предоставлении федерального имущества»;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каз Федеральной антимонопольной службы Росс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ормативные правовые акты муниципального образования.»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Подпункт «п» пункта 2.1.8. исключить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Пункт 3.10.1 административного регламента, изложить в новой редакции следующего содержания: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3.10.1. Торги по предоставлению муниципального имущества во владение, пользование проводятся на основании Федерального закона от 26.07.2006 № 135-ФЗ «О защите конкуренции», в соответствии с Приказом Федеральной антимонопольной службы Росс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Пункт 3.10.2 административного регламента, изложить в новой редакции следующего содержания: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3.10.2. Договор заключается на условиях, установленных поданной заявкой победителя торгов, в соответствии с конкурсной (аукционной) документацией и протоколом об итогах проведения торгов».</w:t>
      </w:r>
    </w:p>
    <w:p>
      <w:pPr>
        <w:pStyle w:val="Normal"/>
        <w:shd w:fill="FFFFFF" w:val="clear"/>
        <w:ind w:firstLine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Опубликовать постановление в периодическом печатном издании «Пресс-бюллетень» и на официальном сайте администрации Козихинского сельсов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Контроль за исполнением постановления оставляю за собой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Козихинского сельсовета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рдынского района Новосибирской области                                       Н.Д. Чистякова</w:t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ind w:firstLine="48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ложение 1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зихинского сельсовета 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рдынского района 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восибирской области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19.06.2019 года № 54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 изменениями от 24.02.2025 № 13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АДМИНИСТРАТИВНЫЙ РЕГЛАМЕНТ</w:t>
      </w:r>
    </w:p>
    <w:p>
      <w:pPr>
        <w:pStyle w:val="Normal"/>
        <w:shd w:fill="FFFFFF" w:val="clear"/>
        <w:ind w:firstLine="426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оказанию муниципальной услуги «Предоставление во владение и (или) в пользование имущества, включенного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263" w:before="45" w:after="0"/>
        <w:ind w:left="15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ЩИЕ ПОЛОЖЕНИ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Наименование муниципальной услуг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1. Административный регламент оказания муниципальной услуги по предоставлению во владение и (или) пользование имущества, включенного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административный регламент), разработан в целях оптимизации, повышения качества предоставления и доступности получения муниципальной услуги по предоставлению во владение и (или) в пользование имущества, включенного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за исключением земельных участков, предназначенных для ведения личного подсобного хозяйства, огородничества, садоводства, индивидуального жилищного строительств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2. Административный регламент устанавливает стандарт предоставления муниципальной услуги, состав, последовательность и сроки выполнения административных процедур предоставления муниципальной услуги, требования к порядку их выполнения, порядок и формы контроля за предоставлением муниципальной услуги, порядок обжалования заявителями решений и действий (бездействия) должностных лиц, а также принимаемых ими решений при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3. Заключение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включенного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осуществляется либо без проведения торгов на право заключения вышеуказанных договоров либо по результатам проведения аукционов, конкурсов (далее – торги) на право заключения вышеуказанных договор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Наименование местного самоуправления, непосредственно предоставляющего муниципальную услуг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1 Предоставление муниципальной услуги осуществляется администрацией Козихинского сельсовета Ордынского района Новосибирской области (далее – Администрация) в отношении муниципального имущества, включенного в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 и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по тексту - Перечень), соответствующие следующим критерия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муниципальное имущество не ограничено в обороте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муниципальное имущество не является объектом религиозного назнач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муниципальное имущество не относится к жилому фонду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муниципальное имущество не признано аварийным и подлежащим сносу или реконструк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Нормативные правовые акты, регулирующие предоставление муниципальной услуг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1 Предоставление муниципальной услуги осуществляется в соответствии с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едоставление муниципальной услуги осуществляется в соответствии с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онституцией Российской Федер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Гражданским кодексом Российской Федер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едеральным законом «Об оценочной деятельности в Российской Федерации» от 29.07.1998г. № 135-ФЗ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едеральным законом от 27.07.2010 года № 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едеральным законом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т. 17.1. Федерального закона от 26.07.2006 № 135-ФЗ «О защите конкуренции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едеральным законом от 2 мая 2006 года N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Федеральным законом от 24.07.2007 г. № 209-ФЗ «О развитии малого и среднего предпринимательства в Российской Федерации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остановлением Правительства Российской Федерации от 21 августа 2010 г. № 645 «Об имущественной поддержке субъектов малого и среднего предпринимательства при предоставлении федерального имущества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каз Федеральной антимонопольной службы Росс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ормативные правовые акты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Описание заявителей на получение результатов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1 Потребителями результатов муниципальной услуги (далее – заявители) являют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бъекты малого и среднего предпринимательства, организации, образующие инфраструктуру поддержки субъектов малого и среднего предпринимательства, в соответствии с Федеральным законом от 24.07.2007 № 209 ФЗ «О развитии малого и среднего предпринимательства в Российской Федерации», либо их уполномоченные представители, наделенные соответствующими полномочиями в порядке, установленном законодательством Российской Федер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Описание результатов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1. Результатом предоставления муниципальной услуги являют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ключенный между администрацией Козихинского сельсовета и заявителем договор аренды, договор безвозмездного пользования, договор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включенного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посредством торгов или без проведения торг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исьменное уведомление об отказе заявителю в предоставлении муниципальной услуги (письменное уведомление об отказе заявителю в заключении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включенного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6. Стоимость предоставления услуг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6.1. Услуга предоставляется бесплат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9"/>
        </w:numPr>
        <w:shd w:fill="FFFFFF" w:val="clear"/>
        <w:spacing w:before="45" w:after="0"/>
        <w:ind w:left="15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РЕБОВАНИЯ К ПОРЯДКУ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Порядок информирования о правилах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1. Информацию о месте нахождения, графике работы Администрации, а также о порядке предоставления муниципальной услуги можно получить, использу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ндивидуальное консультирование (пункты 2.1.4. - 2.1.6. настоящего Регламента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убличное письменное консультирование (пункт 2.1.7. настоящего Регламент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я, предоставляемая заинтересованным лицам о муниципальной услуге, является открытой и общедоступн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2. Сведения об Администрации, предоставляющей данную услугу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почтовый адрес: 633274, Новосибирская обл., Ордынский район, с. Козиха, ул. Центральная, д. 10; тел. /факс 8(383-59) 42-542, адрес электронной почты администрации Козихинского сельсовета: Е-mail: </w:t>
      </w:r>
      <w:hyperlink r:id="rId2">
        <w:r>
          <w:rPr>
            <w:rStyle w:val="InternetLink"/>
            <w:rFonts w:cs="Arial" w:ascii="Arial" w:hAnsi="Arial"/>
            <w:lang w:val="en-US"/>
          </w:rPr>
          <w:t>Kozicha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ngs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  <w:color w:val="000000"/>
        </w:rPr>
        <w:t xml:space="preserve"> (далее – электронная почта), адрес официального сайта администрации Козихинского сельсовета Ордынского района в сети интернет: </w:t>
      </w:r>
      <w:hyperlink r:id="rId3">
        <w:r>
          <w:rPr>
            <w:rStyle w:val="InternetLink"/>
            <w:rFonts w:cs="Arial" w:ascii="Arial" w:hAnsi="Arial"/>
          </w:rPr>
          <w:t xml:space="preserve">http:// Kozicha.nso.ru 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>(далее - Интернет-сайт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рафик работы Администрации: понедельник - пятница с 8.30 до 16.30, перерыв на обед с 13.00 до 14.00, выходные дни: суббота, воскресенье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в Администрацию: понедельник – пятница с 9.00 до 13.00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3. Для получения информации по процедуре предоставления муниципальной услуги заявители используются следующие формы консультировани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ндивидуальное консультирование лично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ндивидуальное консультирование по почте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индивидуальное консультирование по телефону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убличное письменное консультирова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4. Индивидуальное консультирование лич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ремя ожидания заявителя при индивидуальном устном консультировании не может превышать 25 мину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дивидуальное устное консультирование каждого заявителя уполномоченным лицом (далее - уполномоченное лицо) не может превышать 20 мину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, если для подготовки ответа требуется продолжительное время, уполномоченное лицо, осуществляющее индивидуальное устное консультирование,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5. Индивидуальное консультирование по поч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, в том числе ходе предоставления муниципальной услуги. Ответ на обращение готовится в течение 30 дней со дня регистрации такого обращ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исьменный ответ на обращение должен содержать фамилию и номер телефона исполнителя и направляться по почтовому адресу, указанному в обращен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,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6. Индивидуальное консультирование по телефо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вет на телефонный звонок должен начинаться с информации о наименовании органа, в который позвонил гражданин, фамилии, имени, отчестве и должности уполномоченного лица, осуществляющего индивидуальное консультирование по телефо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о время разговора необходимо произносить слова четко, избегать "параллельных разговоров" с окружающими людьми и не прерывать разговор по причине поступления звонка на другой аппарат. В конце консультирования уполномоченное лицо, осуществляющее консультирование, должно кратко подвести итоги и перечислить меры, которые надо принять (кто именно, когда и что должен сделать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полномоченное лицо, осуществляющие консультирование (по телефону или лично), должно корректно и внимательно относиться к заинтересованным лицам, не унижая их чести и достоин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ремя разговора не должно превышать 10 мину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7. Публичное письменное консультировани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бличное письменное консультирование осуществляется путем размещения информационных материалов на стендах в помещении администрации Козихинского сельсовета и на сайте администрации Козихинского сельсовета в сети «Интернет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8. Перечень документов, представляемых заявителем на получение муниципальной услуги (его уполномоченным представителем), при обращении в Администраци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 заявке о заключении договора аренды, договора безвозмездного пользования, договора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включенного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без проведения торгов на право заключения вышеуказанных договоров (по форме, указанной в приложении 2 к административному регламенту) заявителем предоставляются следующие документ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копии учредительных документов заявителя (для юридических лиц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копия свидетельства о внесении записи в Единый государственный реестр юридических лиц или индивидуальных предпринимателей, заверенная заявителем (для юридических лиц и индивидуальных предпринимателей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копия свидетельства о постановке на учёт в налоговом органе, заверенная заявителем (для юридических лиц и индивидуальных предпринимателей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копия документа, удостоверяющего личность руководителя юридического лица и индивидуального предпринимателя, заверенная заявителе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копия документа, подтверждающая полномочия руководителя (для юридического лица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) копию документа, удостоверяющего личность (для физических лиц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) справка о банковских реквизитах заявител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) надлежащим образом оформленная доверенность (для представителей заявителей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к заявке о заключении договора аренды, договора безвозмездного пользования, договора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включенного в перечень муниципального имущества, предназначенного для предоставления во владение и (или пользование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посредством проведения торгов на право заключения вышеуказанных договоров заявителем предоставляются следующие документ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копии документов, удостоверяющих личность (для иных физических лиц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извещения о проведении торг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документ, подтверждающий полномочия лица на осуществление действий от имени заявителя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далее - руководитель). В случае если от имени заявителя действует иное лицо, заявка на участие в торгах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(для юридических лиц)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торгах должна содержать также документ, подтверждающий полномочия такого лиц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документы, характеризующие квалификацию заявителя, в случае если в конкурсной документации указан такой критерий оценки заявок на участие в конкурсе, как квалификация участника конкурс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копии учредительных документов заявителя (для юридических лиц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)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)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) предложение о цене договор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) предложения об условиях исполнения договора, которые являются критериями оценки заявок на участие в конкурсе. В случаях, предусмотренных конкурсной документацией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) предложения об условиях выполнения работ, которые необходимо выполнить в отношении муниципального имущества, права на которое передаются по договору, а также по качеству, количественным, техническим характеристикам товаров (работ, услуг), поставка (выполнение, оказание) которых происходит с использованием такого имущества. В случаях, предусмотренных документацией об аукционе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оссийской Федер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) документы или копии документов, подтверждающие внесение задатка, в случае если в документации об аукционе (конкурсной документации) содержится указание на требование о внесении задатка (платежное поручение, подтверждающее перечисление задатка)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Условия и сроки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1. Максимальные сроки прохождения административных процедур предоставления муниципальной услуги составляют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административная процедура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посредством заключения договоров аренды,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имущества без проведения торгов– не более 30 дней со дня регистрации в администрации заявки от заявителя на получение вышеуказанной муниципальной услуги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административная процедура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муниципального имущества, включенного в Перечень посредством заключения на основании результатов торгов договоров аренды,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имущества – не более 60 дней со дня регистрации в администрации заявки от заявителя на получение вышеуказанной муниципальной услуг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2. Сроки прохождения отдельных административных действий, а также сроки регистрации заявки о предоставлении муниципальной услуги и выдачи документов, являющихся результатом предоставления муниципальной услуги, указаны в разделе 3 Административного регламента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3. Время ожидания в очереди для представления документов и получения консультации не должно превышать 25 минут, продолжительность приема у уполномоченного лица не должно превышать 20 минут по каждому заявлению по предоставлению муниципальной услуги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Основания для отказа в предоставлении муниципальной услуги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1. Заявителю в предоставлении муниципальной услуги отказывается в следующих случаях: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) если заявитель, не являет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б) испрашиваемое заявителем имущество отсутствует в перечнях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) непредставления документов, определенных пунктом 2.1.8. административного регламента, либо наличия в таких документах недостоверных сведений;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) заявителем предоставлены документы, которые по форме и (или) содержанию не соответствуют требованиям действующего законодательств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) если заявитель не соответствует требованиям действующего законодательства, предъявляемым к лицу, которому предоставляется муниципальная услуг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) несоответствия заявки на участие в торгах требованиям конкурсной документации о торгах, в том числе наличия в таких заявках предложения о цене договора ниже начальной (минимальной) цены договора (цены лота)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) принятие комиссией по проведению торгов решения об отказе заявителю в допуске к участию в торгах в связи с несоответствием его заявки на участие в торгах требованиям, установленным документацией о торгах, или несоответствием заявителя требованиям, установленным документацией о тогах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) невнесения задатка, если требование о внесении задатка указано в извещении о проведении торг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) наличия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л)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торг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2. Основанием для отказа заявителю в приеме и регистрации заявки на участие в торгах является подача заявителем заявки на участие в торгах по истечению срока подачи заяв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3. Перечень оснований для прекращения процедуры предоставления муниципальной услуг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зыв заявителем поданной заявки на оказание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отказ заявителя от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, включенного в Перечен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 Требования к удобству и комфорту мест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1 Места предоставления муниципальной услуги должны отвечать следующим требования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предоставление муниципальной услуги осуществляется в здания администрации Козихинского сельсовета Ордынского района, расположенного по адресу: обл. Новосибирская, р-н. Ордынский, с. Козиха, ул. Центральная, 9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ход в здание администрации оборудован информационной табличкой (вывеской), содержащей следующую информаци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наименование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место нахожд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ежим работ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здании администрации созданы условия для прохода инвалидов и маломобильных групп населе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ован пандусом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предусмотрены места для парковки специальных транспортных средств инвалид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помещениях администрации имеются в наличии средства пожаротушения и оповещения о возникновении чрезвычайной ситуаци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места информирования, предназначенные для ознакомления потребителей муниципальной услуги с информационными материалами, оборудуются информационными стенд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для ожидания приема заинтересованным лицам отводятся места, оборудованные стульями, столами для возможности оформления документ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0"/>
        </w:numPr>
        <w:shd w:fill="FFFFFF" w:val="clear"/>
        <w:spacing w:before="45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ТИВНЫЕ ПРОЦЕДУРЫ ПРЕДОСТАВЛЕНИЯ МУНИЦИПАЛЬНОЙ УСЛУГ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тивная процедура предоставле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мущества включенного в Перечень (далее – Имущество), посредством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(далее –Договоров) на это имущество без проведения торг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министративная процедура предоставле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мущества, включенного в Перечень, посредством заключения Договоров на это имущество по результатам проведения торг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Административная процедура предоставле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мущества, включенного в Перечень, посредством заключения Договоров на это имущество без проведения торгов состоит из следующих административных действий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ем и регистрация заявки о заключении Договоров на Имущество без проведения торгов с приложенными документам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ссмотрение заявки и приложенных к ней документов для предоставления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ссмотрение заявки и приложенных документов на наличие оснований для отказа в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ключение договоров Имуще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 Прием и регистрация заявки с приложенными документ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1. Основанием для начала административного действия по приему и регистрации заявки с приложенными документами является представление заявителем письменной заявки с приложенными документами в администрацию райо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2. Прием и регистрацию заявки с приложенными документами осуществляет специалист администрации, ответственный за прием входящей корреспонден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регистрации заявки с приложенными документами в журнале входящей корреспонденции является началом исчисления срока исполнения муниципальной функции. После зарегистрированная заявка с приложенными документами главой администрации Козихинского сельсовета (далее – глава администрации) доводится до уполномоченного лиц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 Рассмотрение заявки и приложенных к ней документов для предоставления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1. Уполномоченное лицо устанавливает личность заявителя, полномочия представителя заявителя, проверяет наличие всех необходимых документов (исходя из перечня документов, указанного в пункте 2.1.11 Административного регламента), проверяет соответствие представленных документов, установленных действующим законодательством требованиям к их форме и содержа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установлении фактов отсутствия необходимых документов, несоответствия представленных документов установленным требованиям, уполномоченное лицо уведомляет заявителя о наличии препятствий для предоставления муниципальной услуги, объясняет заявителю содержание выявленных недостатков в представленных документах и предлагает принять меры по их устране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2. Уполномоченное лицо проверяет правильность оформления заявки. При отсутствии у заявителя заполненной заявки или при неправильном его заполнении помогает заявителю заполнить ее собственноруч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3. Заявитель вправе направить заявку с приложенными документами почтовым отправлением с объявленной ценностью при его пересылке с описью вложения в адрес администр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5. Рассмотрение заявки и приложенных документов на наличие оснований для отказа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5.1. Уполномоченное лицо рассматривает заявление и приложенные к нему документы на наличие предусмотренным пунктом 2.3.1. Административного регламента оснований для отказа заявителю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5.2. В случае установления основания для отказа в предоставлении муниципальной услуги, уполномоченное лицо в течение 15 дней со дня рассмотрения заявки осуществляет подготовку письменного уведомления об отказе заявителю в предоставлении муниципальной услуги, в котором указывается причина такого отказа, и в течение 2 дней со дня подготовки обеспечивает направление данного уведомления в адрес заявите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6. Заключение Договоров муниципального имуще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6.1. Основанием для начала административного действия по заключению Договоров муниципального имущества является установление уполномоченным лицом отсутствия оснований для отказа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6.2. Административное действие по заключению Договоров муниципального имущества включает в себя следующие этап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готовку постановления о предоставлении муниципального имуществ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готовку проекта Договоров муниципального имуществ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писание Договоров муниципального имущества заявителем и главой администраци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7. Административная процедура предоставле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имущества, включенного в Перечень, посредством заключения Договоров на это имущество по результатам проведения торгов состоит из следующих административных действий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ием и регистрация заявки на участие в торгах на право заключения Договоров муниципального имущества с приложенными документам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ссмотрение заявки и приложенных документов на наличие оснований для отказа в предоставлении муниципальной услуг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проведение торгов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заключение Договоров муниципального имуще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8. Основанием для начала административного действия по приему и регистрации заявки с приложенными документами является представление заявителем письменной заявки с приложенными документами в администрацию район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8.1. Прием и регистрацию заявок осуществляет уполномоченное лицо администрации. Заявка с приложенными документами регистрируется в журнале учета заяво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8.2. 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8.3. Уполномоченное лицо администрации передает принятую и зарегистрированную заявку и приложенные документы комиссии для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муниципального имущества муниципального образован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8.4. Продолжительность выполнения административного действия по приему и регистрации заявки составляет не более 20 мину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9. Рассмотрение заявки и приложенных документов на наличие оснований для отказа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9.1. Основанием для начала административного действия по рассмотрению заявки и приложенных документов является прием и регистрация заявки уполномоченным лиц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9.2. Рассмотрение заявки и приложенных документов на наличие оснований для отказа в предоставлении муниципальной услуги осуществляется Комисси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9.3. С целью отбора участников торгов Комиссия рассматривает заявку на предмет ее соответствия требованиям, установленным документацией о торгах, и соответствия заявителя требованиям, установленным документацией о торг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9.4. По результатам рассмотрения заявки заявитель допускается к участию в торгах либо ему отказывается в предоставление муниципальной услуги (допуске к участию в торгах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отказа заявителю в предоставлении муниципальной услуги не позднее дня, следующего за днем подписания протокола рассмотрения заявок, ему направляется уведомление об отказе в предоставлении муниципальной услуг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0. Проведение торг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0.1. Торги по предоставлению муниципального имущества во владение, пользование проводятся на основании Федерального закона от 26.07.2006 № 135-ФЗ «О защите конкуренции», в соответствии с Приказом Федеральной антимонопольной службы Росс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0.2. Договор заключается на условиях, установленных поданной заявкой победителя торгов, в соответствии с конкурсной (аукционной) документацией и протоколом об итогах проведения торгов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1. Заключение Договоров муниципального имуществ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1.1. Основанием для начала административного действия по заключению Договоров муниципального имущества является оформление протокола торг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1.2. Административное действие по заключению Договоров муниципального имущества включает в себя следующие этапы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готовку договоров муниципального имуществ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писание договоров муниципального имущества победителем торгов и главой администрации Козихинского сельсовета Ордынского района Новосибирской обла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1"/>
        </w:numPr>
        <w:shd w:fill="FFFFFF" w:val="clear"/>
        <w:spacing w:before="45" w:after="0"/>
        <w:ind w:left="0"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РЯДОК И ФОРМЫ КОНТРОЛЯ ЗА ПРЕДОСТАВЛЕНИЕМ МУНИЦИПАЛЬНОЙ УСЛУГ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Текущий контроль за соблюдением последовательности действий, определенных административными процедурами по предоставлению услуги, и принятием исполнителями услуги решений осуществляет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главой Козихинского сельсовет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специалистом Козихинского сельсовета Ордынского района Новосибирской облас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2. Текущий контроль осуществляется путем проведения проверок соблюдения и исполнения уполномоченным лицом отдела по управлению земельными ресурсами и иной недвижимостью положений настоящего регламен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3. Периодичность осуществления текущего контроля устанавливается специалистом Козихинского сельсов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4. Контроль за надлежащим исполнением обязанностей по предоставлению услуги, предусмотренной данным регламентом, проводится не чаще 2-х раз в г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5. Контроль за полнотой и качеством предоставления услуги включает в себя проведение проверок, выявление и устранение нарушений прав потребителей результатов предоставления услуги, рассмотрение, принятие решений и подготовку ответов на обращения потребителей результатов предоставления услуги, а также контроль за действиями (бездействием) работников отдела по управлению земельными ресурсами и иной недвижимость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6. По результатам проведенных проверок в случае выявления нарушений прав потребителей результатов предоставления услуги осуществляется привлечение виновных лиц к ответственности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7. Проверки полноты и качества предоставления услуги осуществляются на основании распоряжений главы Козихинского сельсов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8. Проведение проверок может носить плановый характер (осуществляется на основании полугодовых или годовых планов работы), тематический характер (проверка предоставления услуги по отдельным видам прав и сделок, отдельным категориям потребителей) и внеплановый характер (по конкретному обращению потребителя результатов предоставления услуги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9. Для проведения проверки полноты и качества предоставления услуги формируется комисси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0. Деятельность комиссии осуществляется в соответствии с планом проведения провер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1. 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2. Акт подписывается председателем комиссии и начальником отдела по управлению земельными ресурсами и иной недвижимость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3. Одной из форм контроля за исполнением муниципальной услуги является контроль со стороны граждан, который осуществляется по устному запросу, посредством Интернета и телефонной связи, а также письменных обращений на имя главы Козихинского сельсове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0" w:after="280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Досудебный (внесудебный) порядок обжалования решений и действий (бездействия) администрации(наименование муниципального образования), предоставляющей муниципальную услугу, многофункционального центра, а также их должностных лиц, муниципальных служащих, работников.</w:t>
      </w:r>
    </w:p>
    <w:p>
      <w:pPr>
        <w:pStyle w:val="Normal"/>
        <w:shd w:fill="FFFFFF" w:val="clear"/>
        <w:spacing w:before="0" w:after="280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1. Заявитель имеет право обжаловать решения и действия (бездействие) администрации (наименование муниципального образования), предоставляющей муниципальную услугу, ее должностных лиц, муниципальных служащих, принятые (осуществляемые) в ходе предоставления муниципальной услуги, в досудебном (внесудебном) порядке в соответствии с положениями статьи 11.1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spacing w:before="280" w:after="280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2. Жалоба на действия (бездействие) администрации (наименование муниципального образования) Новосибирской области, должностных лиц, муниципальных служащих подается главе (наименование муниципального образования).</w:t>
      </w:r>
    </w:p>
    <w:p>
      <w:pPr>
        <w:pStyle w:val="Normal"/>
        <w:shd w:fill="FFFFFF" w:val="clear"/>
        <w:spacing w:before="280" w:after="280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алобы на решения и действия (бездействие) работника многофункционального центра подаются руководителю этого многофункционального центра.</w:t>
      </w:r>
    </w:p>
    <w:p>
      <w:pPr>
        <w:pStyle w:val="Normal"/>
        <w:shd w:fill="FFFFFF" w:val="clear"/>
        <w:spacing w:before="280" w:after="280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Новосибирской области.</w:t>
      </w:r>
    </w:p>
    <w:p>
      <w:pPr>
        <w:pStyle w:val="Normal"/>
        <w:shd w:fill="FFFFFF" w:val="clear"/>
        <w:spacing w:before="280" w:after="280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3. Информирование заявителей о порядке подачи и рассмотрения жалобы, в том числе с использованием Единого портала государственных и муниципальных услуг, осуществляется посредством размещения соответствующей информации на информационных стендах в местах предоставления муниципальной услуги, на официальном сайте администрации (наименование муниципального образования), Едином портале государственных и муниципальных услуг, а также в устной и письменной форме по запросам заявителей в ходе предоставления муниципальной услуги администрацией (наименование муниципального образования). </w:t>
      </w:r>
    </w:p>
    <w:p>
      <w:pPr>
        <w:pStyle w:val="Normal"/>
        <w:shd w:fill="FFFFFF" w:val="clear"/>
        <w:spacing w:before="280" w:after="280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4. Перечень нормативных правовых актов, регулирующих порядок досудебного (внесудебного) обжалования заявителем решений и действий (бездействия) администрации (наименование муниципального образования), предоставляющей муниципальную услугу, должностных лиц, муниципальных служащих:</w:t>
      </w:r>
    </w:p>
    <w:p>
      <w:pPr>
        <w:pStyle w:val="Normal"/>
        <w:shd w:fill="FFFFFF" w:val="clear"/>
        <w:spacing w:before="280" w:after="280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едеральный закон от 27.07.2010 № 210-ФЗ</w:t>
        <w:tab/>
        <w:t>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spacing w:before="280" w:after="280"/>
        <w:ind w:firstLine="709"/>
        <w:jc w:val="both"/>
        <w:textAlignment w:val="baseline"/>
        <w:rPr/>
      </w:pPr>
      <w:r>
        <w:rPr>
          <w:rFonts w:cs="Arial" w:ascii="Arial" w:hAnsi="Arial"/>
          <w:color w:val="000000"/>
        </w:rPr>
        <w:t>Постановление администрации</w:t>
      </w:r>
      <w:r>
        <w:rPr>
          <w:rFonts w:cs="Arial" w:ascii="Arial" w:hAnsi="Arial"/>
        </w:rPr>
        <w:t xml:space="preserve"> № 53 от 19.06.2019 «</w:t>
      </w:r>
      <w:r>
        <w:rPr>
          <w:rFonts w:cs="Arial" w:ascii="Arial" w:hAnsi="Arial"/>
          <w:color w:val="000000"/>
        </w:rPr>
        <w:t>О Положении об особенностях подачи и рассмотрения жалоб на решения и действия (бездействие) администрации Козихинского сельсовета Ордынского района Новосибирской области, предоставляющей муниципальные услуги, и ее должностных лиц, муниципальных служащих, а также на решения и действия (бездействие) многофункционального центра предоставления государственных и муниципальных услуг и его работников».</w:t>
      </w:r>
    </w:p>
    <w:p>
      <w:pPr>
        <w:pStyle w:val="Normal"/>
        <w:shd w:fill="FFFFFF" w:val="clear"/>
        <w:spacing w:before="280" w:after="280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280" w:after="280"/>
        <w:ind w:firstLine="709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5. Информация, содержащаяся в настоящем разделе, подлежит размещению на Едином портале государственных и муниципальных услуг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  <w:r>
        <w:br w:type="page"/>
      </w:r>
    </w:p>
    <w:p>
      <w:pPr>
        <w:pStyle w:val="Normal"/>
        <w:spacing w:lineRule="auto" w:line="254" w:before="0" w:after="160"/>
        <w:ind w:firstLine="709"/>
        <w:jc w:val="both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риложение 2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Козихинского сельсовета 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рдынского района 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восибирской области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00.00.2019 года № 00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____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от ______________________________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полное наименование заявителя –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юридического лица или фамилия,</w:t>
      </w:r>
    </w:p>
    <w:p>
      <w:pPr>
        <w:pStyle w:val="Normal"/>
        <w:shd w:fill="FFFFFF" w:val="clear"/>
        <w:jc w:val="right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имя и отчество физического лица)</w:t>
      </w:r>
    </w:p>
    <w:p>
      <w:pPr>
        <w:pStyle w:val="Normal"/>
        <w:shd w:fill="FFFFFF" w:val="clea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shd w:fill="FFFFFF" w:val="clear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рошу  предоставить  в аренду, безвозмездное пользование, доверительное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управление  (ненужное  зачеркнуть)  объект нежилого фонда, расположенный по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адресу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указать адрес конкретного объекта)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Общей площадью ________ кв. м, этажность _________ сроком на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для использования под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Сведения о заявителе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Местонахождение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для юридических лиц)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Адрес регистрации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для физических лиц)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Адрес фактического проживания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для физических лиц)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аспорт: серия _____, номер ______, выданный «__» ____________ г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для физических лиц, в том числе индивидуальных предпринимателей)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Банковские реквизиты(для юридических лиц, индивидуальных предпринимателей)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ИНН ____________________, р/с 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в 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Руководитель(для юридических лиц,индивидуальных предпринимателей)___________________ телефоны, факс: ________________________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должность, Ф.И.О.)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Вариант 1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а) Заключить договор аренды на условиях и по цене, которые предусмотрены заявкой на участие в конкурсе или аукционе и конкурсной документацией или документацией об аукционе, но по цене не менее начальной (минимальной) цены договора (лота), указанной в извещении о проведении конкурса или аукциона, __________,согласен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б) Заключить договор аренды на условиях, содержащихся в примерной форме договора   аренды   объекта   нежилого  фонда,  утвержденной  муниципальным правовым актом администрации МО ________________, согласен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Вариант 2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Заключить  договор безвозмездного пользования на условиях, содержащихся в  примерной  форме  договора  безвозмездного  пользования объекта нежилого фонда, утвержденной муниципальным правовым актом администрации МО __________, согласен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Вариант 3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Заключить  договор  доверительного управления на условиях, содержащихся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в  примерной  форме  договора  доверительного  управления  объекта нежилого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фонда,  утвержденной  муниципальным правовым актом администрацией МО ______,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согласен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Приложение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Комплект документов с описью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Ответственный исполнитель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должность, Ф.И.О., телефон)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Заявитель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(подпись лица, уполномоченного на подачу заявления от имени заявителя –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юридического лица, либо подпись заявителя – физического лица)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Результат рассмотрения заявления прошу: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tbl>
      <w:tblPr>
        <w:tblW w:w="6799" w:type="dxa"/>
        <w:jc w:val="left"/>
        <w:tblInd w:w="-146" w:type="dxa"/>
        <w:tblLayout w:type="fixed"/>
        <w:tblCellMar>
          <w:top w:w="206" w:type="dxa"/>
          <w:left w:w="141" w:type="dxa"/>
          <w:bottom w:w="206" w:type="dxa"/>
          <w:right w:w="141" w:type="dxa"/>
        </w:tblCellMar>
      </w:tblPr>
      <w:tblGrid>
        <w:gridCol w:w="845"/>
        <w:gridCol w:w="5954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выдать на руки в ОИВ/Администрации/ Организаци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выдать на руки в МФЦ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</w:rPr>
              <w:t>направить по почт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 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править в электронной форме в личный кабинет на ПГУ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</w:p>
    <w:p>
      <w:pPr>
        <w:pStyle w:val="Normal"/>
        <w:shd w:fill="FFFFFF" w:val="clear"/>
        <w:jc w:val="both"/>
        <w:textAlignment w:val="baseline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</w:t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firstLine="48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2"/>
    </w:lvlOverride>
  </w:num>
  <w:num w:numId="10">
    <w:abstractNumId w:val="5"/>
    <w:lvlOverride w:ilvl="0">
      <w:startOverride w:val="3"/>
    </w:lvlOverride>
  </w:num>
  <w:num w:numId="11">
    <w:abstractNumId w:val="6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10z0">
    <w:name w:val="WW8Num10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icha@ngs.ru" TargetMode="External"/><Relationship Id="rId3" Type="http://schemas.openxmlformats.org/officeDocument/2006/relationships/hyperlink" Target="http://pichug.ns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7:32:00Z</dcterms:created>
  <dc:creator>Валентина Сергеевна</dc:creator>
  <dc:description/>
  <cp:keywords/>
  <dc:language>en-US</dc:language>
  <cp:lastModifiedBy>user</cp:lastModifiedBy>
  <cp:lastPrinted>2025-03-04T14:30:00Z</cp:lastPrinted>
  <dcterms:modified xsi:type="dcterms:W3CDTF">2025-03-04T07:32:00Z</dcterms:modified>
  <cp:revision>3</cp:revision>
  <dc:subject/>
  <dc:title>Администрация  Козихинского сельсовета</dc:title>
</cp:coreProperties>
</file>