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30.01.2025 года                                                                            № 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2"/>
        <w:autoSpaceDE w:val="true"/>
        <w:spacing w:before="0" w:after="60"/>
        <w:rPr/>
      </w:pPr>
      <w:r>
        <w:rPr>
          <w:lang w:val="ru-RU"/>
        </w:rPr>
        <w:t>АДМИНИСТРАЦИЯ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1.2025г                                                                                             № 5</w:t>
      </w:r>
    </w:p>
    <w:p>
      <w:pPr>
        <w:pStyle w:val="32"/>
        <w:keepNext w:val="false"/>
        <w:autoSpaceDE w:val="true"/>
        <w:jc w:val="left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right="21" w:hanging="0"/>
        <w:jc w:val="center"/>
        <w:rPr/>
      </w:pPr>
      <w:r>
        <w:rPr/>
        <w:t xml:space="preserve">О внесении изменений в сводную бюджетную роспись </w:t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 xml:space="preserve">В соответствии с пунктами 3 и 6 статьи 217 Бюджетного кодекса Российской Федерации, Порядком составления и ведения сводной бюджетной росписи  бюджета Козихинского сельсовета Ордынского района Новосибирской области  утвержденного постановлением Главы Козихинского сельсовета Ордынского района Новосибирской области, принятыми Постановлением № 69 от 28.10.2024г 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ПОСТАНОВЛЯЕТ: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1. Внести изменения в сводную бюджетную роспись Козихинского сельсовета Ордынского района Новосибирской области на 2025 финансовый год и плановый период 2026 и 2027 годов, принятую Решением сессии Совета депутатов Козихинского сельсовета Ордынского района Новосибирской области № 37/2 от 25.12.2024 года (приложение №1).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2.Утвердить уточненную сводную бюджетную роспись Козихинского сельсовета Ордынского района Новосибирской области на 2025 финансовый год и плановый период 2026 и 2027 годов, (приложение №2)</w:t>
      </w:r>
    </w:p>
    <w:p>
      <w:pPr>
        <w:pStyle w:val="TextBodyIndent"/>
        <w:jc w:val="both"/>
        <w:rPr/>
      </w:pPr>
      <w:r>
        <w:rPr/>
        <w:t xml:space="preserve">    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Новосибирской области</w:t>
        <w:tab/>
        <w:t xml:space="preserve">                          Чистякова Н.Д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06:00Z</dcterms:created>
  <dc:creator>Валентина Сергеевна</dc:creator>
  <dc:description/>
  <cp:keywords/>
  <dc:language>en-US</dc:language>
  <cp:lastModifiedBy>user</cp:lastModifiedBy>
  <cp:lastPrinted>2025-01-29T14:51:00Z</cp:lastPrinted>
  <dcterms:modified xsi:type="dcterms:W3CDTF">2025-07-03T05:06:00Z</dcterms:modified>
  <cp:revision>2</cp:revision>
  <dc:subject/>
  <dc:title>Администрация  Козихинского сельсовета</dc:title>
</cp:coreProperties>
</file>